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57315768"/>
            <w:bookmarkStart w:id="1" w:name="__Fieldmark__0_275731576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57315768"/>
            <w:bookmarkStart w:id="3" w:name="__Fieldmark__1_275731576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57315768"/>
            <w:bookmarkStart w:id="5" w:name="__Fieldmark__2_275731576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57315768"/>
            <w:bookmarkStart w:id="7" w:name="__Fieldmark__3_275731576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57315768"/>
            <w:bookmarkStart w:id="9" w:name="__Fieldmark__4_275731576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57315768"/>
            <w:bookmarkStart w:id="11" w:name="__Fieldmark__5_275731576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57315768"/>
            <w:bookmarkStart w:id="13" w:name="__Fieldmark__6_275731576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57315768"/>
            <w:bookmarkStart w:id="15" w:name="__Fieldmark__7_275731576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57315768"/>
            <w:bookmarkStart w:id="17" w:name="__Fieldmark__8_275731576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57315768"/>
            <w:bookmarkStart w:id="19" w:name="__Fieldmark__9_275731576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57315768"/>
            <w:bookmarkStart w:id="21" w:name="__Fieldmark__10_275731576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57315768"/>
            <w:bookmarkStart w:id="23" w:name="__Fieldmark__11_275731576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2757315768"/>
            <w:bookmarkStart w:id="25" w:name="__Fieldmark__12_2757315768"/>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2757315768"/>
            <w:bookmarkStart w:id="27" w:name="__Fieldmark__13_2757315768"/>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2757315768"/>
            <w:bookmarkStart w:id="29" w:name="__Fieldmark__14_2757315768"/>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57315768"/>
            <w:bookmarkStart w:id="31" w:name="__Fieldmark__15_275731576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57315768"/>
            <w:bookmarkStart w:id="33" w:name="__Fieldmark__16_275731576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57315768"/>
            <w:bookmarkStart w:id="35" w:name="__Fieldmark__17_275731576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57315768"/>
            <w:bookmarkStart w:id="37" w:name="__Fieldmark__18_275731576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57315768"/>
            <w:bookmarkStart w:id="39" w:name="__Fieldmark__19_275731576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57315768"/>
            <w:bookmarkStart w:id="41" w:name="__Fieldmark__20_275731576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57315768"/>
            <w:bookmarkStart w:id="43" w:name="__Fieldmark__21_275731576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57315768"/>
            <w:bookmarkStart w:id="45" w:name="__Fieldmark__22_275731576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57315768"/>
            <w:bookmarkStart w:id="47" w:name="__Fieldmark__23_275731576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57315768"/>
            <w:bookmarkStart w:id="49" w:name="__Fieldmark__24_275731576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57315768"/>
            <w:bookmarkStart w:id="51" w:name="__Fieldmark__25_275731576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57315768"/>
            <w:bookmarkStart w:id="53" w:name="__Fieldmark__26_275731576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57315768"/>
            <w:bookmarkStart w:id="55" w:name="__Fieldmark__27_275731576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57315768"/>
            <w:bookmarkStart w:id="57" w:name="__Fieldmark__28_275731576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757315768"/>
            <w:bookmarkStart w:id="59" w:name="__Fieldmark__29_2757315768"/>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757315768"/>
            <w:bookmarkStart w:id="61" w:name="__Fieldmark__30_275731576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