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22912329"/>
            <w:bookmarkStart w:id="1" w:name="__Fieldmark__0_822912329"/>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2912329"/>
            <w:bookmarkStart w:id="3" w:name="__Fieldmark__1_822912329"/>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2912329"/>
            <w:bookmarkStart w:id="5" w:name="__Fieldmark__2_822912329"/>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2912329"/>
            <w:bookmarkStart w:id="7" w:name="__Fieldmark__3_822912329"/>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2912329"/>
            <w:bookmarkStart w:id="9" w:name="__Fieldmark__4_822912329"/>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2912329"/>
            <w:bookmarkStart w:id="11" w:name="__Fieldmark__5_822912329"/>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22912329"/>
            <w:bookmarkStart w:id="13" w:name="__Fieldmark__6_822912329"/>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22912329"/>
            <w:bookmarkStart w:id="15" w:name="__Fieldmark__7_822912329"/>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22912329"/>
            <w:bookmarkStart w:id="17" w:name="__Fieldmark__8_822912329"/>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22912329"/>
            <w:bookmarkStart w:id="19" w:name="__Fieldmark__9_822912329"/>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2912329"/>
            <w:bookmarkStart w:id="21" w:name="__Fieldmark__10_822912329"/>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22912329"/>
            <w:bookmarkStart w:id="23" w:name="__Fieldmark__11_822912329"/>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822912329"/>
            <w:bookmarkStart w:id="25" w:name="__Fieldmark__12_822912329"/>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22912329"/>
            <w:bookmarkStart w:id="27" w:name="__Fieldmark__13_822912329"/>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22912329"/>
            <w:bookmarkStart w:id="29" w:name="__Fieldmark__14_822912329"/>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822912329"/>
            <w:bookmarkStart w:id="31" w:name="__Fieldmark__15_822912329"/>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822912329"/>
            <w:bookmarkStart w:id="33" w:name="__Fieldmark__16_822912329"/>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822912329"/>
            <w:bookmarkStart w:id="35" w:name="__Fieldmark__17_822912329"/>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822912329"/>
            <w:bookmarkStart w:id="37" w:name="__Fieldmark__18_822912329"/>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822912329"/>
            <w:bookmarkStart w:id="41" w:name="__Fieldmark__19_822912329"/>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822912329"/>
            <w:bookmarkStart w:id="43" w:name="__Fieldmark__20_822912329"/>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822912329"/>
            <w:bookmarkStart w:id="45" w:name="__Fieldmark__21_822912329"/>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822912329"/>
            <w:bookmarkStart w:id="47" w:name="__Fieldmark__22_822912329"/>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822912329"/>
            <w:bookmarkStart w:id="49" w:name="__Fieldmark__23_822912329"/>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822912329"/>
            <w:bookmarkStart w:id="51" w:name="__Fieldmark__24_822912329"/>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822912329"/>
            <w:bookmarkStart w:id="53" w:name="__Fieldmark__25_822912329"/>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822912329"/>
            <w:bookmarkStart w:id="55" w:name="__Fieldmark__26_822912329"/>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822912329"/>
            <w:bookmarkStart w:id="57" w:name="__Fieldmark__27_822912329"/>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822912329"/>
            <w:bookmarkStart w:id="59" w:name="__Fieldmark__28_822912329"/>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822912329"/>
            <w:bookmarkStart w:id="61" w:name="__Fieldmark__29_822912329"/>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822912329"/>
            <w:bookmarkStart w:id="63" w:name="__Fieldmark__30_822912329"/>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822912329"/>
            <w:bookmarkStart w:id="65" w:name="__Fieldmark__31_822912329"/>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822912329"/>
            <w:bookmarkStart w:id="67" w:name="__Fieldmark__32_822912329"/>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822912329"/>
            <w:bookmarkStart w:id="69" w:name="__Fieldmark__33_822912329"/>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822912329"/>
            <w:bookmarkStart w:id="71" w:name="__Fieldmark__34_822912329"/>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822912329"/>
            <w:bookmarkStart w:id="73" w:name="__Fieldmark__35_822912329"/>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822912329"/>
            <w:bookmarkStart w:id="75" w:name="__Fieldmark__36_822912329"/>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822912329"/>
            <w:bookmarkStart w:id="78" w:name="__Fieldmark__37_822912329"/>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822912329"/>
            <w:bookmarkStart w:id="80" w:name="__Fieldmark__38_822912329"/>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822912329"/>
            <w:bookmarkStart w:id="82" w:name="__Fieldmark__39_822912329"/>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822912329"/>
            <w:bookmarkStart w:id="84" w:name="__Fieldmark__40_822912329"/>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822912329"/>
            <w:bookmarkStart w:id="86" w:name="__Fieldmark__41_822912329"/>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822912329"/>
            <w:bookmarkStart w:id="88" w:name="__Fieldmark__42_822912329"/>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822912329"/>
            <w:bookmarkStart w:id="90" w:name="__Fieldmark__43_822912329"/>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822912329"/>
            <w:bookmarkStart w:id="92" w:name="__Fieldmark__44_822912329"/>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822912329"/>
            <w:bookmarkStart w:id="94" w:name="__Fieldmark__45_822912329"/>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822912329"/>
            <w:bookmarkStart w:id="97" w:name="__Fieldmark__46_822912329"/>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822912329"/>
            <w:bookmarkStart w:id="99" w:name="__Fieldmark__47_822912329"/>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