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000332885"/>
            <w:bookmarkStart w:id="1" w:name="__Fieldmark__0_300033288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00332885"/>
            <w:bookmarkStart w:id="3" w:name="__Fieldmark__1_300033288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00332885"/>
            <w:bookmarkStart w:id="5" w:name="__Fieldmark__2_300033288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00332885"/>
            <w:bookmarkStart w:id="7" w:name="__Fieldmark__3_300033288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00332885"/>
            <w:bookmarkStart w:id="9" w:name="__Fieldmark__4_300033288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00332885"/>
            <w:bookmarkStart w:id="11" w:name="__Fieldmark__5_300033288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00332885"/>
            <w:bookmarkStart w:id="13" w:name="__Fieldmark__6_300033288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00332885"/>
            <w:bookmarkStart w:id="15" w:name="__Fieldmark__7_300033288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00332885"/>
            <w:bookmarkStart w:id="17" w:name="__Fieldmark__8_300033288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000332885"/>
            <w:bookmarkStart w:id="19" w:name="__Fieldmark__9_300033288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00332885"/>
            <w:bookmarkStart w:id="21" w:name="__Fieldmark__10_300033288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000332885"/>
            <w:bookmarkStart w:id="23" w:name="__Fieldmark__11_300033288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000332885"/>
            <w:bookmarkStart w:id="25" w:name="__Fieldmark__12_300033288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000332885"/>
            <w:bookmarkStart w:id="27" w:name="__Fieldmark__13_300033288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000332885"/>
            <w:bookmarkStart w:id="29" w:name="__Fieldmark__14_300033288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000332885"/>
            <w:bookmarkStart w:id="31" w:name="__Fieldmark__15_300033288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00332885"/>
            <w:bookmarkStart w:id="33" w:name="__Fieldmark__16_300033288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000332885"/>
            <w:bookmarkStart w:id="35" w:name="__Fieldmark__17_300033288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00332885"/>
            <w:bookmarkStart w:id="37" w:name="__Fieldmark__18_300033288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000332885"/>
            <w:bookmarkStart w:id="39" w:name="__Fieldmark__19_300033288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000332885"/>
            <w:bookmarkStart w:id="41" w:name="__Fieldmark__20_300033288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00332885"/>
            <w:bookmarkStart w:id="43" w:name="__Fieldmark__21_300033288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00332885"/>
            <w:bookmarkStart w:id="45" w:name="__Fieldmark__22_300033288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00332885"/>
            <w:bookmarkStart w:id="47" w:name="__Fieldmark__23_300033288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00332885"/>
            <w:bookmarkStart w:id="49" w:name="__Fieldmark__24_300033288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00332885"/>
            <w:bookmarkStart w:id="51" w:name="__Fieldmark__25_300033288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000332885"/>
            <w:bookmarkStart w:id="53" w:name="__Fieldmark__26_300033288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00332885"/>
            <w:bookmarkStart w:id="55" w:name="__Fieldmark__27_300033288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000332885"/>
            <w:bookmarkStart w:id="57" w:name="__Fieldmark__28_3000332885"/>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000332885"/>
            <w:bookmarkStart w:id="59" w:name="__Fieldmark__29_3000332885"/>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