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872193091"/>
            <w:bookmarkStart w:id="1" w:name="__Fieldmark__0_287219309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872193091"/>
            <w:bookmarkStart w:id="3" w:name="__Fieldmark__1_287219309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872193091"/>
            <w:bookmarkStart w:id="5" w:name="__Fieldmark__2_287219309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872193091"/>
            <w:bookmarkStart w:id="7" w:name="__Fieldmark__3_287219309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872193091"/>
            <w:bookmarkStart w:id="9" w:name="__Fieldmark__4_287219309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872193091"/>
            <w:bookmarkStart w:id="11" w:name="__Fieldmark__5_287219309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872193091"/>
            <w:bookmarkStart w:id="13" w:name="__Fieldmark__6_287219309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872193091"/>
            <w:bookmarkStart w:id="15" w:name="__Fieldmark__7_287219309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872193091"/>
            <w:bookmarkStart w:id="17" w:name="__Fieldmark__8_287219309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872193091"/>
            <w:bookmarkStart w:id="19" w:name="__Fieldmark__9_287219309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872193091"/>
            <w:bookmarkStart w:id="21" w:name="__Fieldmark__10_287219309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872193091"/>
            <w:bookmarkStart w:id="23" w:name="__Fieldmark__11_287219309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872193091"/>
            <w:bookmarkStart w:id="25" w:name="__Fieldmark__12_287219309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872193091"/>
            <w:bookmarkStart w:id="27" w:name="__Fieldmark__13_287219309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872193091"/>
            <w:bookmarkStart w:id="29" w:name="__Fieldmark__14_287219309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872193091"/>
            <w:bookmarkStart w:id="31" w:name="__Fieldmark__15_287219309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872193091"/>
            <w:bookmarkStart w:id="33" w:name="__Fieldmark__16_287219309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872193091"/>
            <w:bookmarkStart w:id="35" w:name="__Fieldmark__17_287219309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872193091"/>
            <w:bookmarkStart w:id="37" w:name="__Fieldmark__18_287219309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872193091"/>
            <w:bookmarkStart w:id="39" w:name="__Fieldmark__19_287219309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872193091"/>
            <w:bookmarkStart w:id="41" w:name="__Fieldmark__20_287219309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872193091"/>
            <w:bookmarkStart w:id="43" w:name="__Fieldmark__21_287219309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872193091"/>
            <w:bookmarkStart w:id="45" w:name="__Fieldmark__22_287219309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872193091"/>
            <w:bookmarkStart w:id="47" w:name="__Fieldmark__23_287219309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872193091"/>
            <w:bookmarkStart w:id="49" w:name="__Fieldmark__24_287219309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872193091"/>
            <w:bookmarkStart w:id="51" w:name="__Fieldmark__25_287219309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872193091"/>
            <w:bookmarkStart w:id="53" w:name="__Fieldmark__26_287219309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872193091"/>
            <w:bookmarkStart w:id="55" w:name="__Fieldmark__27_287219309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872193091"/>
            <w:bookmarkStart w:id="57" w:name="__Fieldmark__28_287219309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872193091"/>
            <w:bookmarkStart w:id="59" w:name="__Fieldmark__29_287219309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872193091"/>
            <w:bookmarkStart w:id="61" w:name="__Fieldmark__30_287219309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872193091"/>
            <w:bookmarkStart w:id="63" w:name="__Fieldmark__31_287219309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872193091"/>
            <w:bookmarkStart w:id="65" w:name="__Fieldmark__32_287219309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872193091"/>
            <w:bookmarkStart w:id="67" w:name="__Fieldmark__33_287219309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872193091"/>
            <w:bookmarkStart w:id="69" w:name="__Fieldmark__34_287219309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872193091"/>
            <w:bookmarkStart w:id="71" w:name="__Fieldmark__40_287219309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872193091"/>
            <w:bookmarkStart w:id="73" w:name="__Fieldmark__41_287219309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872193091"/>
            <w:bookmarkStart w:id="75" w:name="__Fieldmark__42_287219309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872193091"/>
            <w:bookmarkStart w:id="77" w:name="__Fieldmark__43_287219309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872193091"/>
            <w:bookmarkStart w:id="79" w:name="__Fieldmark__44_287219309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872193091"/>
            <w:bookmarkStart w:id="81" w:name="__Fieldmark__45_287219309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872193091"/>
            <w:bookmarkStart w:id="83" w:name="__Fieldmark__46_287219309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872193091"/>
            <w:bookmarkStart w:id="85" w:name="__Fieldmark__47_287219309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872193091"/>
            <w:bookmarkStart w:id="87" w:name="__Fieldmark__48_287219309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872193091"/>
            <w:bookmarkStart w:id="89" w:name="__Fieldmark__49_287219309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872193091"/>
            <w:bookmarkStart w:id="91" w:name="__Fieldmark__50_287219309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