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278190642"/>
            <w:bookmarkStart w:id="1" w:name="__Fieldmark__0_427819064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278190642"/>
            <w:bookmarkStart w:id="3" w:name="__Fieldmark__1_427819064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278190642"/>
            <w:bookmarkStart w:id="5" w:name="__Fieldmark__2_427819064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278190642"/>
            <w:bookmarkStart w:id="7" w:name="__Fieldmark__3_427819064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278190642"/>
            <w:bookmarkStart w:id="9" w:name="__Fieldmark__4_427819064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278190642"/>
            <w:bookmarkStart w:id="11" w:name="__Fieldmark__5_427819064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278190642"/>
            <w:bookmarkStart w:id="13" w:name="__Fieldmark__6_427819064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278190642"/>
            <w:bookmarkStart w:id="15" w:name="__Fieldmark__7_427819064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278190642"/>
            <w:bookmarkStart w:id="17" w:name="__Fieldmark__8_427819064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278190642"/>
            <w:bookmarkStart w:id="19" w:name="__Fieldmark__9_427819064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278190642"/>
            <w:bookmarkStart w:id="21" w:name="__Fieldmark__10_427819064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278190642"/>
            <w:bookmarkStart w:id="23" w:name="__Fieldmark__11_427819064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278190642"/>
            <w:bookmarkStart w:id="25" w:name="__Fieldmark__12_427819064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278190642"/>
            <w:bookmarkStart w:id="27" w:name="__Fieldmark__13_427819064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278190642"/>
            <w:bookmarkStart w:id="29" w:name="__Fieldmark__14_427819064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278190642"/>
            <w:bookmarkStart w:id="31" w:name="__Fieldmark__15_427819064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278190642"/>
            <w:bookmarkStart w:id="33" w:name="__Fieldmark__16_427819064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278190642"/>
            <w:bookmarkStart w:id="35" w:name="__Fieldmark__17_427819064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278190642"/>
            <w:bookmarkStart w:id="37" w:name="__Fieldmark__18_427819064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278190642"/>
            <w:bookmarkStart w:id="39" w:name="__Fieldmark__19_427819064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278190642"/>
            <w:bookmarkStart w:id="41" w:name="__Fieldmark__20_427819064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278190642"/>
            <w:bookmarkStart w:id="43" w:name="__Fieldmark__21_427819064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278190642"/>
            <w:bookmarkStart w:id="45" w:name="__Fieldmark__22_427819064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278190642"/>
            <w:bookmarkStart w:id="47" w:name="__Fieldmark__23_427819064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278190642"/>
            <w:bookmarkStart w:id="49" w:name="__Fieldmark__24_427819064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278190642"/>
            <w:bookmarkStart w:id="51" w:name="__Fieldmark__25_427819064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278190642"/>
            <w:bookmarkStart w:id="53" w:name="__Fieldmark__26_427819064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278190642"/>
            <w:bookmarkStart w:id="55" w:name="__Fieldmark__27_427819064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278190642"/>
            <w:bookmarkStart w:id="57" w:name="__Fieldmark__28_427819064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278190642"/>
            <w:bookmarkStart w:id="59" w:name="__Fieldmark__29_427819064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278190642"/>
            <w:bookmarkStart w:id="61" w:name="__Fieldmark__30_427819064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278190642"/>
            <w:bookmarkStart w:id="63" w:name="__Fieldmark__31_427819064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278190642"/>
            <w:bookmarkStart w:id="65" w:name="__Fieldmark__32_427819064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278190642"/>
            <w:bookmarkStart w:id="67" w:name="__Fieldmark__33_427819064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278190642"/>
            <w:bookmarkStart w:id="69" w:name="__Fieldmark__34_427819064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4278190642"/>
            <w:bookmarkStart w:id="71" w:name="__Fieldmark__40_427819064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4278190642"/>
            <w:bookmarkStart w:id="73" w:name="__Fieldmark__41_427819064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4278190642"/>
            <w:bookmarkStart w:id="75" w:name="__Fieldmark__42_427819064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4278190642"/>
            <w:bookmarkStart w:id="77" w:name="__Fieldmark__43_427819064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4278190642"/>
            <w:bookmarkStart w:id="79" w:name="__Fieldmark__44_427819064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4278190642"/>
            <w:bookmarkStart w:id="81" w:name="__Fieldmark__45_427819064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4278190642"/>
            <w:bookmarkStart w:id="83" w:name="__Fieldmark__46_427819064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4278190642"/>
            <w:bookmarkStart w:id="85" w:name="__Fieldmark__47_427819064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4278190642"/>
            <w:bookmarkStart w:id="87" w:name="__Fieldmark__48_427819064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4278190642"/>
            <w:bookmarkStart w:id="89" w:name="__Fieldmark__49_427819064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4278190642"/>
            <w:bookmarkStart w:id="91" w:name="__Fieldmark__50_427819064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