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37333968"/>
            <w:bookmarkStart w:id="1" w:name="__Fieldmark__0_20373339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37333968"/>
            <w:bookmarkStart w:id="3" w:name="__Fieldmark__1_20373339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37333968"/>
            <w:bookmarkStart w:id="5" w:name="__Fieldmark__2_20373339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37333968"/>
            <w:bookmarkStart w:id="7" w:name="__Fieldmark__3_20373339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37333968"/>
            <w:bookmarkStart w:id="9" w:name="__Fieldmark__4_20373339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37333968"/>
            <w:bookmarkStart w:id="11" w:name="__Fieldmark__5_20373339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37333968"/>
            <w:bookmarkStart w:id="13" w:name="__Fieldmark__6_20373339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37333968"/>
            <w:bookmarkStart w:id="15" w:name="__Fieldmark__7_20373339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37333968"/>
            <w:bookmarkStart w:id="17" w:name="__Fieldmark__8_20373339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37333968"/>
            <w:bookmarkStart w:id="19" w:name="__Fieldmark__9_20373339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37333968"/>
            <w:bookmarkStart w:id="21" w:name="__Fieldmark__10_20373339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37333968"/>
            <w:bookmarkStart w:id="23" w:name="__Fieldmark__11_20373339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37333968"/>
            <w:bookmarkStart w:id="25" w:name="__Fieldmark__12_20373339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37333968"/>
            <w:bookmarkStart w:id="27" w:name="__Fieldmark__13_20373339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37333968"/>
            <w:bookmarkStart w:id="29" w:name="__Fieldmark__14_20373339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37333968"/>
            <w:bookmarkStart w:id="31" w:name="__Fieldmark__15_20373339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37333968"/>
            <w:bookmarkStart w:id="33" w:name="__Fieldmark__16_20373339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37333968"/>
            <w:bookmarkStart w:id="35" w:name="__Fieldmark__17_20373339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37333968"/>
            <w:bookmarkStart w:id="37" w:name="__Fieldmark__18_20373339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37333968"/>
            <w:bookmarkStart w:id="39" w:name="__Fieldmark__19_20373339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37333968"/>
            <w:bookmarkStart w:id="41" w:name="__Fieldmark__20_20373339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37333968"/>
            <w:bookmarkStart w:id="43" w:name="__Fieldmark__21_20373339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37333968"/>
            <w:bookmarkStart w:id="45" w:name="__Fieldmark__22_20373339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37333968"/>
            <w:bookmarkStart w:id="47" w:name="__Fieldmark__23_20373339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37333968"/>
            <w:bookmarkStart w:id="49" w:name="__Fieldmark__24_20373339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37333968"/>
            <w:bookmarkStart w:id="51" w:name="__Fieldmark__25_20373339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37333968"/>
            <w:bookmarkStart w:id="53" w:name="__Fieldmark__26_20373339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37333968"/>
            <w:bookmarkStart w:id="55" w:name="__Fieldmark__27_20373339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037333968"/>
            <w:bookmarkStart w:id="57" w:name="__Fieldmark__28_20373339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037333968"/>
            <w:bookmarkStart w:id="59" w:name="__Fieldmark__29_203733396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037333968"/>
            <w:bookmarkStart w:id="61" w:name="__Fieldmark__30_203733396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037333968"/>
            <w:bookmarkStart w:id="63" w:name="__Fieldmark__31_203733396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