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4872858"/>
            <w:bookmarkStart w:id="1" w:name="__Fieldmark__0_6487285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4872858"/>
            <w:bookmarkStart w:id="3" w:name="__Fieldmark__1_6487285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4872858"/>
            <w:bookmarkStart w:id="5" w:name="__Fieldmark__2_6487285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4872858"/>
            <w:bookmarkStart w:id="7" w:name="__Fieldmark__3_6487285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4872858"/>
            <w:bookmarkStart w:id="9" w:name="__Fieldmark__4_6487285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4872858"/>
            <w:bookmarkStart w:id="11" w:name="__Fieldmark__5_6487285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4872858"/>
            <w:bookmarkStart w:id="13" w:name="__Fieldmark__6_6487285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4872858"/>
            <w:bookmarkStart w:id="15" w:name="__Fieldmark__7_6487285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4872858"/>
            <w:bookmarkStart w:id="17" w:name="__Fieldmark__8_6487285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4872858"/>
            <w:bookmarkStart w:id="19" w:name="__Fieldmark__9_6487285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4872858"/>
            <w:bookmarkStart w:id="21" w:name="__Fieldmark__10_6487285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4872858"/>
            <w:bookmarkStart w:id="23" w:name="__Fieldmark__11_6487285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4872858"/>
            <w:bookmarkStart w:id="25" w:name="__Fieldmark__12_6487285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4872858"/>
            <w:bookmarkStart w:id="27" w:name="__Fieldmark__13_6487285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4872858"/>
            <w:bookmarkStart w:id="29" w:name="__Fieldmark__14_6487285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4872858"/>
            <w:bookmarkStart w:id="31" w:name="__Fieldmark__15_6487285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4872858"/>
            <w:bookmarkStart w:id="33" w:name="__Fieldmark__16_6487285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4872858"/>
            <w:bookmarkStart w:id="35" w:name="__Fieldmark__17_6487285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4872858"/>
            <w:bookmarkStart w:id="37" w:name="__Fieldmark__18_6487285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4872858"/>
            <w:bookmarkStart w:id="39" w:name="__Fieldmark__19_6487285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4872858"/>
            <w:bookmarkStart w:id="41" w:name="__Fieldmark__20_6487285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4872858"/>
            <w:bookmarkStart w:id="43" w:name="__Fieldmark__21_6487285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4872858"/>
            <w:bookmarkStart w:id="45" w:name="__Fieldmark__22_6487285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4872858"/>
            <w:bookmarkStart w:id="47" w:name="__Fieldmark__23_6487285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4872858"/>
            <w:bookmarkStart w:id="49" w:name="__Fieldmark__24_6487285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4872858"/>
            <w:bookmarkStart w:id="51" w:name="__Fieldmark__25_6487285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4872858"/>
            <w:bookmarkStart w:id="53" w:name="__Fieldmark__26_6487285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4872858"/>
            <w:bookmarkStart w:id="55" w:name="__Fieldmark__27_6487285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4872858"/>
            <w:bookmarkStart w:id="57" w:name="__Fieldmark__28_6487285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4872858"/>
            <w:bookmarkStart w:id="59" w:name="__Fieldmark__29_6487285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4872858"/>
            <w:bookmarkStart w:id="61" w:name="__Fieldmark__30_6487285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64872858"/>
            <w:bookmarkStart w:id="63" w:name="__Fieldmark__31_6487285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64872858"/>
            <w:bookmarkStart w:id="65" w:name="__Fieldmark__32_64872858"/>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