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009836231"/>
            <w:bookmarkStart w:id="1" w:name="__Fieldmark__0_200983623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009836231"/>
            <w:bookmarkStart w:id="3" w:name="__Fieldmark__1_200983623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009836231"/>
            <w:bookmarkStart w:id="5" w:name="__Fieldmark__2_200983623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009836231"/>
            <w:bookmarkStart w:id="7" w:name="__Fieldmark__3_200983623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009836231"/>
            <w:bookmarkStart w:id="9" w:name="__Fieldmark__4_200983623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009836231"/>
            <w:bookmarkStart w:id="11" w:name="__Fieldmark__5_200983623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009836231"/>
            <w:bookmarkStart w:id="13" w:name="__Fieldmark__6_200983623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009836231"/>
            <w:bookmarkStart w:id="15" w:name="__Fieldmark__7_200983623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009836231"/>
            <w:bookmarkStart w:id="17" w:name="__Fieldmark__8_200983623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009836231"/>
            <w:bookmarkStart w:id="19" w:name="__Fieldmark__9_200983623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009836231"/>
            <w:bookmarkStart w:id="21" w:name="__Fieldmark__10_200983623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009836231"/>
            <w:bookmarkStart w:id="23" w:name="__Fieldmark__11_200983623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009836231"/>
            <w:bookmarkStart w:id="25" w:name="__Fieldmark__12_200983623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009836231"/>
            <w:bookmarkStart w:id="27" w:name="__Fieldmark__13_200983623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009836231"/>
            <w:bookmarkStart w:id="29" w:name="__Fieldmark__14_200983623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009836231"/>
            <w:bookmarkStart w:id="31" w:name="__Fieldmark__15_200983623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009836231"/>
            <w:bookmarkStart w:id="33" w:name="__Fieldmark__16_200983623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009836231"/>
            <w:bookmarkStart w:id="35" w:name="__Fieldmark__17_200983623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009836231"/>
            <w:bookmarkStart w:id="37" w:name="__Fieldmark__18_200983623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009836231"/>
            <w:bookmarkStart w:id="39" w:name="__Fieldmark__19_200983623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009836231"/>
            <w:bookmarkStart w:id="41" w:name="__Fieldmark__20_200983623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009836231"/>
            <w:bookmarkStart w:id="43" w:name="__Fieldmark__21_200983623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009836231"/>
            <w:bookmarkStart w:id="45" w:name="__Fieldmark__22_200983623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009836231"/>
            <w:bookmarkStart w:id="47" w:name="__Fieldmark__23_200983623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009836231"/>
            <w:bookmarkStart w:id="49" w:name="__Fieldmark__24_200983623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009836231"/>
            <w:bookmarkStart w:id="51" w:name="__Fieldmark__25_200983623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009836231"/>
            <w:bookmarkStart w:id="53" w:name="__Fieldmark__26_200983623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009836231"/>
            <w:bookmarkStart w:id="55" w:name="__Fieldmark__27_200983623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009836231"/>
            <w:bookmarkStart w:id="57" w:name="__Fieldmark__28_200983623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009836231"/>
            <w:bookmarkStart w:id="59" w:name="__Fieldmark__29_200983623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009836231"/>
            <w:bookmarkStart w:id="61" w:name="__Fieldmark__30_200983623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009836231"/>
            <w:bookmarkStart w:id="63" w:name="__Fieldmark__31_2009836231"/>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2009836231"/>
            <w:bookmarkStart w:id="65" w:name="__Fieldmark__32_2009836231"/>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