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54446628"/>
            <w:bookmarkStart w:id="1" w:name="__Fieldmark__0_375444662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54446628"/>
            <w:bookmarkStart w:id="3" w:name="__Fieldmark__1_375444662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54446628"/>
            <w:bookmarkStart w:id="5" w:name="__Fieldmark__2_375444662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54446628"/>
            <w:bookmarkStart w:id="7" w:name="__Fieldmark__3_375444662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54446628"/>
            <w:bookmarkStart w:id="9" w:name="__Fieldmark__4_375444662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54446628"/>
            <w:bookmarkStart w:id="11" w:name="__Fieldmark__5_375444662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54446628"/>
            <w:bookmarkStart w:id="13" w:name="__Fieldmark__6_375444662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54446628"/>
            <w:bookmarkStart w:id="15" w:name="__Fieldmark__7_375444662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54446628"/>
            <w:bookmarkStart w:id="17" w:name="__Fieldmark__8_375444662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54446628"/>
            <w:bookmarkStart w:id="19" w:name="__Fieldmark__9_375444662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54446628"/>
            <w:bookmarkStart w:id="21" w:name="__Fieldmark__10_375444662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54446628"/>
            <w:bookmarkStart w:id="23" w:name="__Fieldmark__11_375444662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754446628"/>
            <w:bookmarkStart w:id="25" w:name="__Fieldmark__12_375444662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754446628"/>
            <w:bookmarkStart w:id="27" w:name="__Fieldmark__13_375444662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754446628"/>
            <w:bookmarkStart w:id="29" w:name="__Fieldmark__14_375444662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54446628"/>
            <w:bookmarkStart w:id="31" w:name="__Fieldmark__15_375444662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54446628"/>
            <w:bookmarkStart w:id="33" w:name="__Fieldmark__16_375444662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54446628"/>
            <w:bookmarkStart w:id="35" w:name="__Fieldmark__17_375444662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54446628"/>
            <w:bookmarkStart w:id="37" w:name="__Fieldmark__18_375444662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54446628"/>
            <w:bookmarkStart w:id="39" w:name="__Fieldmark__19_375444662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54446628"/>
            <w:bookmarkStart w:id="41" w:name="__Fieldmark__20_375444662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54446628"/>
            <w:bookmarkStart w:id="43" w:name="__Fieldmark__21_375444662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54446628"/>
            <w:bookmarkStart w:id="45" w:name="__Fieldmark__22_375444662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54446628"/>
            <w:bookmarkStart w:id="47" w:name="__Fieldmark__23_375444662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54446628"/>
            <w:bookmarkStart w:id="49" w:name="__Fieldmark__24_375444662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54446628"/>
            <w:bookmarkStart w:id="51" w:name="__Fieldmark__25_375444662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54446628"/>
            <w:bookmarkStart w:id="53" w:name="__Fieldmark__26_375444662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54446628"/>
            <w:bookmarkStart w:id="55" w:name="__Fieldmark__27_375444662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54446628"/>
            <w:bookmarkStart w:id="57" w:name="__Fieldmark__28_375444662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754446628"/>
            <w:bookmarkStart w:id="59" w:name="__Fieldmark__29_375444662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754446628"/>
            <w:bookmarkStart w:id="61" w:name="__Fieldmark__30_375444662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754446628"/>
            <w:bookmarkStart w:id="63" w:name="__Fieldmark__31_375444662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3754446628"/>
            <w:bookmarkStart w:id="65" w:name="__Fieldmark__32_3754446628"/>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