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582401595"/>
            <w:bookmarkStart w:id="1" w:name="__Fieldmark__0_58240159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582401595"/>
            <w:bookmarkStart w:id="3" w:name="__Fieldmark__1_58240159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582401595"/>
            <w:bookmarkStart w:id="5" w:name="__Fieldmark__2_58240159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582401595"/>
            <w:bookmarkStart w:id="7" w:name="__Fieldmark__3_58240159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582401595"/>
            <w:bookmarkStart w:id="9" w:name="__Fieldmark__4_58240159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582401595"/>
            <w:bookmarkStart w:id="11" w:name="__Fieldmark__5_58240159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582401595"/>
            <w:bookmarkStart w:id="13" w:name="__Fieldmark__6_58240159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582401595"/>
            <w:bookmarkStart w:id="15" w:name="__Fieldmark__7_58240159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582401595"/>
            <w:bookmarkStart w:id="17" w:name="__Fieldmark__8_58240159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582401595"/>
            <w:bookmarkStart w:id="19" w:name="__Fieldmark__9_58240159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582401595"/>
            <w:bookmarkStart w:id="21" w:name="__Fieldmark__10_58240159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582401595"/>
            <w:bookmarkStart w:id="23" w:name="__Fieldmark__11_58240159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582401595"/>
            <w:bookmarkStart w:id="25" w:name="__Fieldmark__12_58240159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582401595"/>
            <w:bookmarkStart w:id="27" w:name="__Fieldmark__13_58240159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582401595"/>
            <w:bookmarkStart w:id="29" w:name="__Fieldmark__14_58240159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582401595"/>
            <w:bookmarkStart w:id="31" w:name="__Fieldmark__15_58240159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582401595"/>
            <w:bookmarkStart w:id="33" w:name="__Fieldmark__16_58240159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582401595"/>
            <w:bookmarkStart w:id="35" w:name="__Fieldmark__17_58240159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582401595"/>
            <w:bookmarkStart w:id="37" w:name="__Fieldmark__18_58240159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582401595"/>
            <w:bookmarkStart w:id="39" w:name="__Fieldmark__19_58240159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582401595"/>
            <w:bookmarkStart w:id="41" w:name="__Fieldmark__20_58240159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582401595"/>
            <w:bookmarkStart w:id="43" w:name="__Fieldmark__21_58240159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582401595"/>
            <w:bookmarkStart w:id="45" w:name="__Fieldmark__22_58240159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582401595"/>
            <w:bookmarkStart w:id="47" w:name="__Fieldmark__23_58240159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582401595"/>
            <w:bookmarkStart w:id="49" w:name="__Fieldmark__24_58240159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582401595"/>
            <w:bookmarkStart w:id="51" w:name="__Fieldmark__25_58240159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582401595"/>
            <w:bookmarkStart w:id="53" w:name="__Fieldmark__26_58240159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582401595"/>
            <w:bookmarkStart w:id="55" w:name="__Fieldmark__27_58240159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582401595"/>
            <w:bookmarkStart w:id="57" w:name="__Fieldmark__28_58240159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582401595"/>
            <w:bookmarkStart w:id="59" w:name="__Fieldmark__29_58240159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582401595"/>
            <w:bookmarkStart w:id="61" w:name="__Fieldmark__30_58240159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582401595"/>
            <w:bookmarkStart w:id="63" w:name="__Fieldmark__31_58240159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582401595"/>
            <w:bookmarkStart w:id="65" w:name="__Fieldmark__32_58240159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582401595"/>
            <w:bookmarkStart w:id="67" w:name="__Fieldmark__33_58240159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582401595"/>
            <w:bookmarkStart w:id="69" w:name="__Fieldmark__34_58240159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582401595"/>
            <w:bookmarkStart w:id="71" w:name="__Fieldmark__39_58240159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582401595"/>
            <w:bookmarkStart w:id="73" w:name="__Fieldmark__40_58240159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582401595"/>
            <w:bookmarkStart w:id="75" w:name="__Fieldmark__41_58240159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582401595"/>
            <w:bookmarkStart w:id="77" w:name="__Fieldmark__42_58240159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582401595"/>
            <w:bookmarkStart w:id="79" w:name="__Fieldmark__43_58240159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582401595"/>
            <w:bookmarkStart w:id="81" w:name="__Fieldmark__44_58240159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582401595"/>
            <w:bookmarkStart w:id="83" w:name="__Fieldmark__45_58240159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582401595"/>
            <w:bookmarkStart w:id="85" w:name="__Fieldmark__46_58240159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582401595"/>
            <w:bookmarkStart w:id="87" w:name="__Fieldmark__47_58240159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582401595"/>
            <w:bookmarkStart w:id="89" w:name="__Fieldmark__48_58240159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582401595"/>
            <w:bookmarkStart w:id="91" w:name="__Fieldmark__49_58240159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