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919076156"/>
            <w:bookmarkStart w:id="1" w:name="__Fieldmark__0_391907615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19076156"/>
            <w:bookmarkStart w:id="3" w:name="__Fieldmark__1_391907615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19076156"/>
            <w:bookmarkStart w:id="5" w:name="__Fieldmark__2_391907615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19076156"/>
            <w:bookmarkStart w:id="7" w:name="__Fieldmark__3_391907615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19076156"/>
            <w:bookmarkStart w:id="9" w:name="__Fieldmark__4_391907615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19076156"/>
            <w:bookmarkStart w:id="11" w:name="__Fieldmark__5_391907615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19076156"/>
            <w:bookmarkStart w:id="13" w:name="__Fieldmark__6_391907615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19076156"/>
            <w:bookmarkStart w:id="15" w:name="__Fieldmark__7_391907615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19076156"/>
            <w:bookmarkStart w:id="17" w:name="__Fieldmark__8_391907615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919076156"/>
            <w:bookmarkStart w:id="19" w:name="__Fieldmark__9_391907615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19076156"/>
            <w:bookmarkStart w:id="21" w:name="__Fieldmark__10_391907615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919076156"/>
            <w:bookmarkStart w:id="23" w:name="__Fieldmark__11_391907615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919076156"/>
            <w:bookmarkStart w:id="25" w:name="__Fieldmark__12_391907615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19076156"/>
            <w:bookmarkStart w:id="27" w:name="__Fieldmark__13_391907615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19076156"/>
            <w:bookmarkStart w:id="29" w:name="__Fieldmark__14_391907615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919076156"/>
            <w:bookmarkStart w:id="31" w:name="__Fieldmark__15_391907615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19076156"/>
            <w:bookmarkStart w:id="33" w:name="__Fieldmark__16_391907615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919076156"/>
            <w:bookmarkStart w:id="35" w:name="__Fieldmark__17_391907615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19076156"/>
            <w:bookmarkStart w:id="37" w:name="__Fieldmark__18_391907615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919076156"/>
            <w:bookmarkStart w:id="39" w:name="__Fieldmark__19_391907615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919076156"/>
            <w:bookmarkStart w:id="41" w:name="__Fieldmark__20_391907615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19076156"/>
            <w:bookmarkStart w:id="43" w:name="__Fieldmark__21_391907615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19076156"/>
            <w:bookmarkStart w:id="45" w:name="__Fieldmark__22_391907615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19076156"/>
            <w:bookmarkStart w:id="47" w:name="__Fieldmark__23_391907615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19076156"/>
            <w:bookmarkStart w:id="49" w:name="__Fieldmark__24_391907615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19076156"/>
            <w:bookmarkStart w:id="51" w:name="__Fieldmark__25_391907615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919076156"/>
            <w:bookmarkStart w:id="53" w:name="__Fieldmark__26_391907615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19076156"/>
            <w:bookmarkStart w:id="55" w:name="__Fieldmark__27_391907615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919076156"/>
            <w:bookmarkStart w:id="57" w:name="__Fieldmark__28_391907615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19076156"/>
            <w:bookmarkStart w:id="59" w:name="__Fieldmark__29_391907615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919076156"/>
            <w:bookmarkStart w:id="61" w:name="__Fieldmark__30_391907615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919076156"/>
            <w:bookmarkStart w:id="63" w:name="__Fieldmark__31_391907615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919076156"/>
            <w:bookmarkStart w:id="65" w:name="__Fieldmark__32_391907615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919076156"/>
            <w:bookmarkStart w:id="67" w:name="__Fieldmark__33_391907615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919076156"/>
            <w:bookmarkStart w:id="69" w:name="__Fieldmark__34_391907615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919076156"/>
            <w:bookmarkStart w:id="71" w:name="__Fieldmark__39_391907615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919076156"/>
            <w:bookmarkStart w:id="73" w:name="__Fieldmark__40_391907615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919076156"/>
            <w:bookmarkStart w:id="75" w:name="__Fieldmark__41_391907615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919076156"/>
            <w:bookmarkStart w:id="77" w:name="__Fieldmark__42_391907615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919076156"/>
            <w:bookmarkStart w:id="79" w:name="__Fieldmark__43_391907615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919076156"/>
            <w:bookmarkStart w:id="81" w:name="__Fieldmark__44_391907615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919076156"/>
            <w:bookmarkStart w:id="83" w:name="__Fieldmark__45_391907615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919076156"/>
            <w:bookmarkStart w:id="85" w:name="__Fieldmark__46_391907615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919076156"/>
            <w:bookmarkStart w:id="87" w:name="__Fieldmark__47_391907615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919076156"/>
            <w:bookmarkStart w:id="89" w:name="__Fieldmark__48_391907615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919076156"/>
            <w:bookmarkStart w:id="91" w:name="__Fieldmark__49_391907615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