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67990772"/>
            <w:bookmarkStart w:id="1" w:name="__Fieldmark__0_2167990772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67990772"/>
            <w:bookmarkStart w:id="3" w:name="__Fieldmark__1_2167990772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67990772"/>
            <w:bookmarkStart w:id="5" w:name="__Fieldmark__2_2167990772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67990772"/>
            <w:bookmarkStart w:id="7" w:name="__Fieldmark__3_2167990772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67990772"/>
            <w:bookmarkStart w:id="9" w:name="__Fieldmark__4_2167990772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67990772"/>
            <w:bookmarkStart w:id="11" w:name="__Fieldmark__5_2167990772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67990772"/>
            <w:bookmarkStart w:id="13" w:name="__Fieldmark__6_2167990772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67990772"/>
            <w:bookmarkStart w:id="15" w:name="__Fieldmark__7_2167990772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167990772"/>
            <w:bookmarkStart w:id="17" w:name="__Fieldmark__8_2167990772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167990772"/>
            <w:bookmarkStart w:id="19" w:name="__Fieldmark__9_2167990772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167990772"/>
            <w:bookmarkStart w:id="21" w:name="__Fieldmark__11_2167990772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167990772"/>
            <w:bookmarkStart w:id="23" w:name="__Fieldmark__12_2167990772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167990772"/>
            <w:bookmarkStart w:id="25" w:name="__Fieldmark__13_2167990772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167990772"/>
            <w:bookmarkStart w:id="27" w:name="__Fieldmark__14_2167990772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167990772"/>
            <w:bookmarkStart w:id="29" w:name="__Fieldmark__15_2167990772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167990772"/>
            <w:bookmarkStart w:id="31" w:name="__Fieldmark__16_2167990772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167990772"/>
            <w:bookmarkStart w:id="33" w:name="__Fieldmark__17_2167990772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167990772"/>
            <w:bookmarkStart w:id="35" w:name="__Fieldmark__18_2167990772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167990772"/>
            <w:bookmarkStart w:id="37" w:name="__Fieldmark__19_2167990772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167990772"/>
            <w:bookmarkStart w:id="39" w:name="__Fieldmark__20_2167990772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167990772"/>
            <w:bookmarkStart w:id="41" w:name="__Fieldmark__21_2167990772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167990772"/>
            <w:bookmarkStart w:id="43" w:name="__Fieldmark__22_2167990772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167990772"/>
            <w:bookmarkStart w:id="45" w:name="__Fieldmark__24_2167990772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2167990772"/>
            <w:bookmarkStart w:id="47" w:name="__Fieldmark__25_2167990772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2167990772"/>
            <w:bookmarkStart w:id="49" w:name="__Fieldmark__26_2167990772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2167990772"/>
            <w:bookmarkStart w:id="51" w:name="__Fieldmark__27_2167990772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2167990772"/>
            <w:bookmarkStart w:id="53" w:name="__Fieldmark__28_2167990772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2167990772"/>
            <w:bookmarkStart w:id="55" w:name="__Fieldmark__32_2167990772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2167990772"/>
            <w:bookmarkStart w:id="57" w:name="__Fieldmark__33_2167990772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2167990772"/>
            <w:bookmarkStart w:id="59" w:name="__Fieldmark__34_2167990772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2167990772"/>
            <w:bookmarkStart w:id="61" w:name="__Fieldmark__35_2167990772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2167990772"/>
            <w:bookmarkStart w:id="63" w:name="__Fieldmark__36_2167990772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2167990772"/>
            <w:bookmarkStart w:id="65" w:name="__Fieldmark__52_2167990772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2167990772"/>
            <w:bookmarkStart w:id="67" w:name="__Fieldmark__53_2167990772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2167990772"/>
            <w:bookmarkStart w:id="69" w:name="__Fieldmark__57_2167990772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2167990772"/>
            <w:bookmarkStart w:id="71" w:name="__Fieldmark__58_2167990772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2167990772"/>
            <w:bookmarkStart w:id="73" w:name="__Fieldmark__63_2167990772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2167990772"/>
            <w:bookmarkStart w:id="75" w:name="__Fieldmark__64_2167990772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2167990772"/>
            <w:bookmarkStart w:id="77" w:name="__Fieldmark__65_2167990772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2167990772"/>
            <w:bookmarkStart w:id="79" w:name="__Fieldmark__67_2167990772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2167990772"/>
            <w:bookmarkStart w:id="81" w:name="__Fieldmark__68_2167990772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2167990772"/>
            <w:bookmarkStart w:id="83" w:name="__Fieldmark__69_2167990772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2167990772"/>
            <w:bookmarkStart w:id="85" w:name="__Fieldmark__85_2167990772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2167990772"/>
            <w:bookmarkStart w:id="87" w:name="__Fieldmark__86_2167990772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2167990772"/>
            <w:bookmarkStart w:id="89" w:name="__Fieldmark__87_2167990772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2167990772"/>
            <w:bookmarkStart w:id="91" w:name="__Fieldmark__91_2167990772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2167990772"/>
            <w:bookmarkStart w:id="93" w:name="__Fieldmark__94_2167990772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2167990772"/>
            <w:bookmarkStart w:id="95" w:name="__Fieldmark__95_2167990772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2167990772"/>
            <w:bookmarkStart w:id="97" w:name="__Fieldmark__99_2167990772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2167990772"/>
            <w:bookmarkStart w:id="99" w:name="__Fieldmark__100_2167990772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2167990772"/>
            <w:bookmarkStart w:id="101" w:name="__Fieldmark__101_2167990772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167990772"/>
            <w:bookmarkStart w:id="103" w:name="__Fieldmark__106_2167990772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2167990772"/>
            <w:bookmarkStart w:id="105" w:name="__Fieldmark__113_2167990772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2167990772"/>
            <w:bookmarkStart w:id="107" w:name="__Fieldmark__114_2167990772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2167990772"/>
            <w:bookmarkStart w:id="109" w:name="__Fieldmark__116_2167990772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2167990772"/>
            <w:bookmarkStart w:id="111" w:name="__Fieldmark__120_2167990772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2167990772"/>
            <w:bookmarkStart w:id="113" w:name="__Fieldmark__133_2167990772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2167990772"/>
            <w:bookmarkStart w:id="115" w:name="__Fieldmark__134_2167990772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2167990772"/>
            <w:bookmarkStart w:id="117" w:name="__Fieldmark__135_2167990772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2167990772"/>
            <w:bookmarkStart w:id="119" w:name="__Fieldmark__136_2167990772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2167990772"/>
            <w:bookmarkStart w:id="121" w:name="__Fieldmark__144_2167990772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2167990772"/>
            <w:bookmarkStart w:id="123" w:name="__Fieldmark__145_2167990772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2167990772"/>
            <w:bookmarkStart w:id="125" w:name="__Fieldmark__146_2167990772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2167990772"/>
            <w:bookmarkStart w:id="127" w:name="__Fieldmark__147_2167990772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2167990772"/>
            <w:bookmarkStart w:id="129" w:name="__Fieldmark__148_2167990772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167990772"/>
            <w:bookmarkStart w:id="131" w:name="__Fieldmark__151_2167990772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2167990772"/>
            <w:bookmarkStart w:id="133" w:name="__Fieldmark__153_2167990772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2167990772"/>
            <w:bookmarkStart w:id="135" w:name="__Fieldmark__155_2167990772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2167990772"/>
            <w:bookmarkStart w:id="137" w:name="__Fieldmark__157_2167990772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