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591598207"/>
            <w:bookmarkStart w:id="1" w:name="__Fieldmark__0_59159820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591598207"/>
            <w:bookmarkStart w:id="3" w:name="__Fieldmark__1_59159820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591598207"/>
            <w:bookmarkStart w:id="5" w:name="__Fieldmark__2_59159820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591598207"/>
            <w:bookmarkStart w:id="7" w:name="__Fieldmark__3_59159820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591598207"/>
            <w:bookmarkStart w:id="9" w:name="__Fieldmark__4_59159820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591598207"/>
            <w:bookmarkStart w:id="11" w:name="__Fieldmark__5_59159820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591598207"/>
            <w:bookmarkStart w:id="13" w:name="__Fieldmark__6_59159820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591598207"/>
            <w:bookmarkStart w:id="15" w:name="__Fieldmark__7_59159820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591598207"/>
            <w:bookmarkStart w:id="17" w:name="__Fieldmark__8_59159820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591598207"/>
            <w:bookmarkStart w:id="19" w:name="__Fieldmark__9_59159820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591598207"/>
            <w:bookmarkStart w:id="21" w:name="__Fieldmark__10_591598207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591598207"/>
            <w:bookmarkStart w:id="23" w:name="__Fieldmark__11_59159820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591598207"/>
            <w:bookmarkStart w:id="25" w:name="__Fieldmark__12_59159820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591598207"/>
            <w:bookmarkStart w:id="27" w:name="__Fieldmark__13_59159820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591598207"/>
            <w:bookmarkStart w:id="29" w:name="__Fieldmark__14_59159820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591598207"/>
            <w:bookmarkStart w:id="31" w:name="__Fieldmark__15_59159820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591598207"/>
            <w:bookmarkStart w:id="33" w:name="__Fieldmark__16_591598207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591598207"/>
            <w:bookmarkStart w:id="35" w:name="__Fieldmark__17_59159820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591598207"/>
            <w:bookmarkStart w:id="37" w:name="__Fieldmark__18_59159820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591598207"/>
            <w:bookmarkStart w:id="39" w:name="__Fieldmark__19_59159820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591598207"/>
            <w:bookmarkStart w:id="41" w:name="__Fieldmark__20_59159820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591598207"/>
            <w:bookmarkStart w:id="43" w:name="__Fieldmark__21_59159820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591598207"/>
            <w:bookmarkStart w:id="45" w:name="__Fieldmark__24_59159820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591598207"/>
            <w:bookmarkStart w:id="47" w:name="__Fieldmark__25_59159820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591598207"/>
            <w:bookmarkStart w:id="49" w:name="__Fieldmark__29_59159820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591598207"/>
            <w:bookmarkStart w:id="51" w:name="__Fieldmark__30_59159820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591598207"/>
            <w:bookmarkStart w:id="53" w:name="__Fieldmark__31_59159820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591598207"/>
            <w:bookmarkStart w:id="55" w:name="__Fieldmark__35_59159820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591598207"/>
            <w:bookmarkStart w:id="57" w:name="__Fieldmark__39_59159820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591598207"/>
            <w:bookmarkStart w:id="59" w:name="__Fieldmark__40_59159820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591598207"/>
            <w:bookmarkStart w:id="61" w:name="__Fieldmark__41_591598207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591598207"/>
            <w:bookmarkStart w:id="63" w:name="__Fieldmark__42_591598207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591598207"/>
            <w:bookmarkStart w:id="65" w:name="__Fieldmark__43_591598207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591598207"/>
            <w:bookmarkStart w:id="67" w:name="__Fieldmark__66_591598207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591598207"/>
            <w:bookmarkStart w:id="69" w:name="__Fieldmark__67_59159820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591598207"/>
            <w:bookmarkStart w:id="71" w:name="__Fieldmark__71_59159820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591598207"/>
            <w:bookmarkStart w:id="73" w:name="__Fieldmark__72_59159820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591598207"/>
            <w:bookmarkStart w:id="75" w:name="__Fieldmark__76_59159820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591598207"/>
            <w:bookmarkStart w:id="77" w:name="__Fieldmark__77_59159820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591598207"/>
            <w:bookmarkStart w:id="79" w:name="__Fieldmark__81_59159820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591598207"/>
            <w:bookmarkStart w:id="81" w:name="__Fieldmark__82_59159820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591598207"/>
            <w:bookmarkStart w:id="83" w:name="__Fieldmark__84_59159820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591598207"/>
            <w:bookmarkStart w:id="85" w:name="__Fieldmark__85_59159820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591598207"/>
            <w:bookmarkStart w:id="87" w:name="__Fieldmark__86_59159820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591598207"/>
            <w:bookmarkStart w:id="89" w:name="__Fieldmark__87_59159820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591598207"/>
            <w:bookmarkStart w:id="91" w:name="__Fieldmark__101_59159820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591598207"/>
            <w:bookmarkStart w:id="93" w:name="__Fieldmark__103_59159820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591598207"/>
            <w:bookmarkStart w:id="95" w:name="__Fieldmark__104_59159820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591598207"/>
            <w:bookmarkStart w:id="97" w:name="__Fieldmark__109_59159820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591598207"/>
            <w:bookmarkStart w:id="99" w:name="__Fieldmark__112_59159820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591598207"/>
            <w:bookmarkStart w:id="101" w:name="__Fieldmark__113_59159820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591598207"/>
            <w:bookmarkStart w:id="103" w:name="__Fieldmark__119_59159820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591598207"/>
            <w:bookmarkStart w:id="105" w:name="__Fieldmark__122_59159820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591598207"/>
            <w:bookmarkStart w:id="107" w:name="__Fieldmark__123_59159820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591598207"/>
            <w:bookmarkStart w:id="109" w:name="__Fieldmark__129_59159820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591598207"/>
            <w:bookmarkStart w:id="111" w:name="__Fieldmark__133_59159820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591598207"/>
            <w:bookmarkStart w:id="113" w:name="__Fieldmark__142_59159820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591598207"/>
            <w:bookmarkStart w:id="115" w:name="__Fieldmark__146_59159820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591598207"/>
            <w:bookmarkStart w:id="117" w:name="__Fieldmark__150_59159820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591598207"/>
            <w:bookmarkStart w:id="119" w:name="__Fieldmark__154_59159820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591598207"/>
            <w:bookmarkStart w:id="121" w:name="__Fieldmark__168_59159820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591598207"/>
            <w:bookmarkStart w:id="123" w:name="__Fieldmark__169_59159820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591598207"/>
            <w:bookmarkStart w:id="125" w:name="__Fieldmark__170_59159820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591598207"/>
            <w:bookmarkStart w:id="127" w:name="__Fieldmark__171_59159820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591598207"/>
            <w:bookmarkStart w:id="129" w:name="__Fieldmark__175_59159820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591598207"/>
            <w:bookmarkStart w:id="131" w:name="__Fieldmark__176_59159820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591598207"/>
            <w:bookmarkStart w:id="133" w:name="__Fieldmark__177_59159820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591598207"/>
            <w:bookmarkStart w:id="135" w:name="__Fieldmark__178_59159820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591598207"/>
            <w:bookmarkStart w:id="137" w:name="__Fieldmark__179_59159820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591598207"/>
            <w:bookmarkStart w:id="139" w:name="__Fieldmark__182_59159820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591598207"/>
            <w:bookmarkStart w:id="141" w:name="__Fieldmark__184_59159820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591598207"/>
            <w:bookmarkStart w:id="143" w:name="__Fieldmark__186_59159820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591598207"/>
            <w:bookmarkStart w:id="145" w:name="__Fieldmark__188_59159820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