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99280076"/>
            <w:bookmarkStart w:id="1" w:name="__Fieldmark__0_389928007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99280076"/>
            <w:bookmarkStart w:id="3" w:name="__Fieldmark__1_389928007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99280076"/>
            <w:bookmarkStart w:id="5" w:name="__Fieldmark__2_389928007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99280076"/>
            <w:bookmarkStart w:id="7" w:name="__Fieldmark__3_389928007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99280076"/>
            <w:bookmarkStart w:id="9" w:name="__Fieldmark__4_389928007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99280076"/>
            <w:bookmarkStart w:id="11" w:name="__Fieldmark__5_389928007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99280076"/>
            <w:bookmarkStart w:id="13" w:name="__Fieldmark__6_389928007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99280076"/>
            <w:bookmarkStart w:id="15" w:name="__Fieldmark__7_389928007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99280076"/>
            <w:bookmarkStart w:id="17" w:name="__Fieldmark__8_389928007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99280076"/>
            <w:bookmarkStart w:id="19" w:name="__Fieldmark__9_389928007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99280076"/>
            <w:bookmarkStart w:id="21" w:name="__Fieldmark__10_389928007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99280076"/>
            <w:bookmarkStart w:id="23" w:name="__Fieldmark__11_389928007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99280076"/>
            <w:bookmarkStart w:id="25" w:name="__Fieldmark__12_389928007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99280076"/>
            <w:bookmarkStart w:id="27" w:name="__Fieldmark__13_389928007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99280076"/>
            <w:bookmarkStart w:id="29" w:name="__Fieldmark__14_389928007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99280076"/>
            <w:bookmarkStart w:id="31" w:name="__Fieldmark__15_389928007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99280076"/>
            <w:bookmarkStart w:id="33" w:name="__Fieldmark__16_389928007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99280076"/>
            <w:bookmarkStart w:id="35" w:name="__Fieldmark__17_389928007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99280076"/>
            <w:bookmarkStart w:id="37" w:name="__Fieldmark__18_389928007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99280076"/>
            <w:bookmarkStart w:id="39" w:name="__Fieldmark__19_389928007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99280076"/>
            <w:bookmarkStart w:id="41" w:name="__Fieldmark__20_389928007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99280076"/>
            <w:bookmarkStart w:id="43" w:name="__Fieldmark__21_389928007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99280076"/>
            <w:bookmarkStart w:id="45" w:name="__Fieldmark__22_389928007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99280076"/>
            <w:bookmarkStart w:id="47" w:name="__Fieldmark__23_389928007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99280076"/>
            <w:bookmarkStart w:id="49" w:name="__Fieldmark__24_389928007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99280076"/>
            <w:bookmarkStart w:id="51" w:name="__Fieldmark__25_389928007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99280076"/>
            <w:bookmarkStart w:id="53" w:name="__Fieldmark__26_389928007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99280076"/>
            <w:bookmarkStart w:id="55" w:name="__Fieldmark__27_389928007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99280076"/>
            <w:bookmarkStart w:id="57" w:name="__Fieldmark__28_389928007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99280076"/>
            <w:bookmarkStart w:id="59" w:name="__Fieldmark__29_389928007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899280076"/>
            <w:bookmarkStart w:id="61" w:name="__Fieldmark__30_389928007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899280076"/>
            <w:bookmarkStart w:id="63" w:name="__Fieldmark__31_389928007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899280076"/>
            <w:bookmarkStart w:id="65" w:name="__Fieldmark__32_389928007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899280076"/>
            <w:bookmarkStart w:id="67" w:name="__Fieldmark__33_389928007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899280076"/>
            <w:bookmarkStart w:id="69" w:name="__Fieldmark__34_389928007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899280076"/>
            <w:bookmarkStart w:id="71" w:name="__Fieldmark__40_389928007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899280076"/>
            <w:bookmarkStart w:id="73" w:name="__Fieldmark__41_389928007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899280076"/>
            <w:bookmarkStart w:id="75" w:name="__Fieldmark__42_389928007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899280076"/>
            <w:bookmarkStart w:id="77" w:name="__Fieldmark__43_389928007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899280076"/>
            <w:bookmarkStart w:id="79" w:name="__Fieldmark__44_389928007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899280076"/>
            <w:bookmarkStart w:id="81" w:name="__Fieldmark__45_389928007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3899280076"/>
            <w:bookmarkStart w:id="83" w:name="__Fieldmark__47_389928007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3899280076"/>
            <w:bookmarkStart w:id="85" w:name="__Fieldmark__49_389928007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3899280076"/>
            <w:bookmarkStart w:id="87" w:name="__Fieldmark__50_389928007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3899280076"/>
            <w:bookmarkStart w:id="89" w:name="__Fieldmark__51_389928007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3899280076"/>
            <w:bookmarkStart w:id="91" w:name="__Fieldmark__52_389928007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