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883142088"/>
            <w:bookmarkStart w:id="1" w:name="__Fieldmark__0_883142088"/>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883142088"/>
            <w:bookmarkStart w:id="3" w:name="__Fieldmark__1_883142088"/>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883142088"/>
            <w:bookmarkStart w:id="5" w:name="__Fieldmark__2_883142088"/>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883142088"/>
            <w:bookmarkStart w:id="7" w:name="__Fieldmark__3_883142088"/>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883142088"/>
            <w:bookmarkStart w:id="9" w:name="__Fieldmark__4_883142088"/>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883142088"/>
            <w:bookmarkStart w:id="11" w:name="__Fieldmark__5_88314208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883142088"/>
            <w:bookmarkStart w:id="13" w:name="__Fieldmark__6_88314208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883142088"/>
            <w:bookmarkStart w:id="15" w:name="__Fieldmark__7_88314208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883142088"/>
            <w:bookmarkStart w:id="17" w:name="__Fieldmark__8_883142088"/>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883142088"/>
            <w:bookmarkStart w:id="19" w:name="__Fieldmark__9_883142088"/>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883142088"/>
            <w:bookmarkStart w:id="21" w:name="__Fieldmark__10_88314208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883142088"/>
            <w:bookmarkStart w:id="23" w:name="__Fieldmark__11_88314208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883142088"/>
            <w:bookmarkStart w:id="25" w:name="__Fieldmark__12_88314208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883142088"/>
            <w:bookmarkStart w:id="27" w:name="__Fieldmark__13_88314208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883142088"/>
            <w:bookmarkStart w:id="29" w:name="__Fieldmark__14_88314208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883142088"/>
            <w:bookmarkStart w:id="31" w:name="__Fieldmark__16_883142088"/>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883142088"/>
            <w:bookmarkStart w:id="33" w:name="__Fieldmark__17_883142088"/>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883142088"/>
            <w:bookmarkStart w:id="35" w:name="__Fieldmark__18_883142088"/>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883142088"/>
            <w:bookmarkStart w:id="37" w:name="__Fieldmark__19_883142088"/>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883142088"/>
            <w:bookmarkStart w:id="39" w:name="__Fieldmark__23_883142088"/>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883142088"/>
            <w:bookmarkStart w:id="41" w:name="__Fieldmark__24_883142088"/>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883142088"/>
            <w:bookmarkStart w:id="43" w:name="__Fieldmark__28_883142088"/>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883142088"/>
            <w:bookmarkStart w:id="45" w:name="__Fieldmark__29_883142088"/>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883142088"/>
            <w:bookmarkStart w:id="47" w:name="__Fieldmark__45_883142088"/>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883142088"/>
            <w:bookmarkStart w:id="49" w:name="__Fieldmark__46_883142088"/>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883142088"/>
            <w:bookmarkStart w:id="51" w:name="__Fieldmark__50_883142088"/>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883142088"/>
            <w:bookmarkStart w:id="53" w:name="__Fieldmark__51_883142088"/>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883142088"/>
            <w:bookmarkStart w:id="55" w:name="__Fieldmark__56_883142088"/>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883142088"/>
            <w:bookmarkStart w:id="57" w:name="__Fieldmark__57_883142088"/>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883142088"/>
            <w:bookmarkStart w:id="59" w:name="__Fieldmark__61_883142088"/>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883142088"/>
            <w:bookmarkStart w:id="61" w:name="__Fieldmark__62_883142088"/>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883142088"/>
            <w:bookmarkStart w:id="63" w:name="__Fieldmark__68_883142088"/>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883142088"/>
            <w:bookmarkStart w:id="65" w:name="__Fieldmark__69_883142088"/>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883142088"/>
            <w:bookmarkStart w:id="67" w:name="__Fieldmark__73_883142088"/>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883142088"/>
            <w:bookmarkStart w:id="69" w:name="__Fieldmark__76_88314208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883142088"/>
            <w:bookmarkStart w:id="71" w:name="__Fieldmark__77_88314208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883142088"/>
            <w:bookmarkStart w:id="73" w:name="__Fieldmark__82_883142088"/>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883142088"/>
            <w:bookmarkStart w:id="75" w:name="__Fieldmark__85_883142088"/>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883142088"/>
            <w:bookmarkStart w:id="77" w:name="__Fieldmark__86_883142088"/>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883142088"/>
            <w:bookmarkStart w:id="79" w:name="__Fieldmark__90_883142088"/>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883142088"/>
            <w:bookmarkStart w:id="81" w:name="__Fieldmark__92_88314208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883142088"/>
            <w:bookmarkStart w:id="83" w:name="__Fieldmark__93_883142088"/>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883142088"/>
            <w:bookmarkStart w:id="85" w:name="__Fieldmark__98_88314208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883142088"/>
            <w:bookmarkStart w:id="87" w:name="__Fieldmark__102_883142088"/>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883142088"/>
            <w:bookmarkStart w:id="89" w:name="__Fieldmark__110_883142088"/>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883142088"/>
            <w:bookmarkStart w:id="91" w:name="__Fieldmark__114_88314208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883142088"/>
            <w:bookmarkStart w:id="93" w:name="__Fieldmark__118_88314208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883142088"/>
            <w:bookmarkStart w:id="95" w:name="__Fieldmark__120_883142088"/>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883142088"/>
            <w:bookmarkStart w:id="97" w:name="__Fieldmark__134_883142088"/>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883142088"/>
            <w:bookmarkStart w:id="99" w:name="__Fieldmark__135_883142088"/>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883142088"/>
            <w:bookmarkStart w:id="101" w:name="__Fieldmark__137_883142088"/>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883142088"/>
            <w:bookmarkStart w:id="103" w:name="__Fieldmark__138_883142088"/>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883142088"/>
            <w:bookmarkStart w:id="105" w:name="__Fieldmark__139_883142088"/>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883142088"/>
            <w:bookmarkStart w:id="107" w:name="__Fieldmark__141_883142088"/>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883142088"/>
            <w:bookmarkStart w:id="109" w:name="__Fieldmark__143_883142088"/>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883142088"/>
            <w:bookmarkStart w:id="111" w:name="__Fieldmark__145_883142088"/>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