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541207120"/>
            <w:bookmarkStart w:id="1" w:name="__Fieldmark__0_154120712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541207120"/>
            <w:bookmarkStart w:id="3" w:name="__Fieldmark__1_1541207120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541207120"/>
            <w:bookmarkStart w:id="5" w:name="__Fieldmark__2_154120712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541207120"/>
            <w:bookmarkStart w:id="7" w:name="__Fieldmark__3_154120712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541207120"/>
            <w:bookmarkStart w:id="9" w:name="__Fieldmark__4_154120712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541207120"/>
            <w:bookmarkStart w:id="11" w:name="__Fieldmark__5_154120712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541207120"/>
            <w:bookmarkStart w:id="13" w:name="__Fieldmark__6_154120712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541207120"/>
            <w:bookmarkStart w:id="15" w:name="__Fieldmark__7_154120712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1541207120"/>
            <w:bookmarkStart w:id="17" w:name="__Fieldmark__8_1541207120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541207120"/>
            <w:bookmarkStart w:id="19" w:name="__Fieldmark__9_154120712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1541207120"/>
            <w:bookmarkStart w:id="21" w:name="__Fieldmark__11_154120712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1541207120"/>
            <w:bookmarkStart w:id="23" w:name="__Fieldmark__12_154120712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1541207120"/>
            <w:bookmarkStart w:id="25" w:name="__Fieldmark__13_154120712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1541207120"/>
            <w:bookmarkStart w:id="27" w:name="__Fieldmark__14_154120712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1541207120"/>
            <w:bookmarkStart w:id="29" w:name="__Fieldmark__15_154120712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1541207120"/>
            <w:bookmarkStart w:id="31" w:name="__Fieldmark__16_154120712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1541207120"/>
            <w:bookmarkStart w:id="33" w:name="__Fieldmark__17_154120712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1541207120"/>
            <w:bookmarkStart w:id="35" w:name="__Fieldmark__18_154120712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1541207120"/>
            <w:bookmarkStart w:id="37" w:name="__Fieldmark__19_154120712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1541207120"/>
            <w:bookmarkStart w:id="39" w:name="__Fieldmark__20_154120712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1541207120"/>
            <w:bookmarkStart w:id="41" w:name="__Fieldmark__21_154120712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1541207120"/>
            <w:bookmarkStart w:id="43" w:name="__Fieldmark__22_154120712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541207120"/>
            <w:bookmarkStart w:id="45" w:name="__Fieldmark__24_154120712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541207120"/>
            <w:bookmarkStart w:id="47" w:name="__Fieldmark__25_154120712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1541207120"/>
            <w:bookmarkStart w:id="49" w:name="__Fieldmark__26_1541207120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541207120"/>
            <w:bookmarkStart w:id="51" w:name="__Fieldmark__27_154120712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541207120"/>
            <w:bookmarkStart w:id="53" w:name="__Fieldmark__31_154120712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541207120"/>
            <w:bookmarkStart w:id="55" w:name="__Fieldmark__32_154120712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541207120"/>
            <w:bookmarkStart w:id="57" w:name="__Fieldmark__36_154120712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1541207120"/>
            <w:bookmarkStart w:id="59" w:name="__Fieldmark__37_1541207120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1541207120"/>
            <w:bookmarkStart w:id="61" w:name="__Fieldmark__38_154120712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1541207120"/>
            <w:bookmarkStart w:id="63" w:name="__Fieldmark__39_1541207120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1541207120"/>
            <w:bookmarkStart w:id="65" w:name="__Fieldmark__40_1541207120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1541207120"/>
            <w:bookmarkStart w:id="67" w:name="__Fieldmark__41_154120712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541207120"/>
            <w:bookmarkStart w:id="69" w:name="__Fieldmark__69_154120712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541207120"/>
            <w:bookmarkStart w:id="71" w:name="__Fieldmark__70_154120712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541207120"/>
            <w:bookmarkStart w:id="73" w:name="__Fieldmark__74_154120712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541207120"/>
            <w:bookmarkStart w:id="75" w:name="__Fieldmark__75_154120712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541207120"/>
            <w:bookmarkStart w:id="77" w:name="__Fieldmark__80_154120712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541207120"/>
            <w:bookmarkStart w:id="79" w:name="__Fieldmark__81_154120712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541207120"/>
            <w:bookmarkStart w:id="81" w:name="__Fieldmark__85_154120712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541207120"/>
            <w:bookmarkStart w:id="83" w:name="__Fieldmark__86_154120712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541207120"/>
            <w:bookmarkStart w:id="85" w:name="__Fieldmark__92_154120712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541207120"/>
            <w:bookmarkStart w:id="87" w:name="__Fieldmark__93_154120712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541207120"/>
            <w:bookmarkStart w:id="89" w:name="__Fieldmark__94_154120712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541207120"/>
            <w:bookmarkStart w:id="91" w:name="__Fieldmark__95_154120712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541207120"/>
            <w:bookmarkStart w:id="93" w:name="__Fieldmark__115_154120712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541207120"/>
            <w:bookmarkStart w:id="95" w:name="__Fieldmark__116_154120712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541207120"/>
            <w:bookmarkStart w:id="97" w:name="__Fieldmark__117_154120712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1541207120"/>
            <w:bookmarkStart w:id="99" w:name="__Fieldmark__121_154120712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1541207120"/>
            <w:bookmarkStart w:id="101" w:name="__Fieldmark__123_154120712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1541207120"/>
            <w:bookmarkStart w:id="103" w:name="__Fieldmark__124_154120712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1541207120"/>
            <w:bookmarkStart w:id="105" w:name="__Fieldmark__128_154120712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1541207120"/>
            <w:bookmarkStart w:id="107" w:name="__Fieldmark__129_154120712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1541207120"/>
            <w:bookmarkStart w:id="109" w:name="__Fieldmark__130_154120712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1541207120"/>
            <w:bookmarkStart w:id="111" w:name="__Fieldmark__135_154120712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541207120"/>
            <w:bookmarkStart w:id="113" w:name="__Fieldmark__142_154120712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1541207120"/>
            <w:bookmarkStart w:id="115" w:name="__Fieldmark__143_154120712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1541207120"/>
            <w:bookmarkStart w:id="117" w:name="__Fieldmark__145_154120712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1541207120"/>
            <w:bookmarkStart w:id="119" w:name="__Fieldmark__149_154120712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1541207120"/>
            <w:bookmarkStart w:id="121" w:name="__Fieldmark__162_154120712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1541207120"/>
            <w:bookmarkStart w:id="123" w:name="__Fieldmark__163_1541207120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1541207120"/>
            <w:bookmarkStart w:id="125" w:name="__Fieldmark__164_1541207120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1541207120"/>
            <w:bookmarkStart w:id="127" w:name="__Fieldmark__165_154120712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1541207120"/>
            <w:bookmarkStart w:id="129" w:name="__Fieldmark__178_154120712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1541207120"/>
            <w:bookmarkStart w:id="131" w:name="__Fieldmark__179_154120712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1541207120"/>
            <w:bookmarkStart w:id="133" w:name="__Fieldmark__180_154120712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1541207120"/>
            <w:bookmarkStart w:id="135" w:name="__Fieldmark__181_154120712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1541207120"/>
            <w:bookmarkStart w:id="137" w:name="__Fieldmark__182_154120712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1541207120"/>
            <w:bookmarkStart w:id="139" w:name="__Fieldmark__185_154120712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1541207120"/>
            <w:bookmarkStart w:id="141" w:name="__Fieldmark__187_154120712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1541207120"/>
            <w:bookmarkStart w:id="143" w:name="__Fieldmark__189_154120712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1541207120"/>
            <w:bookmarkStart w:id="145" w:name="__Fieldmark__191_154120712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