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starting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to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fill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in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the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Sanction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Application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Form,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please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read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the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following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documents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to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clarify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any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issues:</w:t>
      </w:r>
    </w:p>
    <w:p>
      <w:pPr>
        <w:pStyle w:val="ListParagraph"/>
        <w:numPr>
          <w:ilvl w:val="0"/>
          <w:numId w:val="2"/>
        </w:numPr>
        <w:rPr/>
      </w:pPr>
      <w:r>
        <w:rPr>
          <w:i/>
          <w:sz w:val="18"/>
        </w:rPr>
        <w:t>FAI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First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Category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Event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anction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Procedures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or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CIA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porting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Event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anction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Procedures</w:t>
      </w:r>
      <w:r>
        <w:rPr>
          <w:rFonts w:eastAsia="Arial"/>
          <w:i/>
          <w:sz w:val="18"/>
        </w:rPr>
        <w:t xml:space="preserve"> </w:t>
      </w:r>
    </w:p>
    <w:p>
      <w:pPr>
        <w:pStyle w:val="ListParagraph"/>
        <w:numPr>
          <w:ilvl w:val="0"/>
          <w:numId w:val="2"/>
        </w:numPr>
        <w:rPr/>
      </w:pPr>
      <w:r>
        <w:rPr>
          <w:i/>
          <w:sz w:val="18"/>
        </w:rPr>
        <w:t>FAI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porting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Code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-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ection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1</w:t>
      </w:r>
      <w:r>
        <w:rPr>
          <w:rFonts w:eastAsia="Arial"/>
          <w:i/>
          <w:sz w:val="18"/>
        </w:rPr>
        <w:t xml:space="preserve"> </w:t>
      </w:r>
    </w:p>
    <w:p>
      <w:pPr>
        <w:pStyle w:val="ListParagraph"/>
        <w:numPr>
          <w:ilvl w:val="0"/>
          <w:numId w:val="2"/>
        </w:numPr>
        <w:rPr/>
      </w:pPr>
      <w:r>
        <w:rPr>
          <w:i/>
          <w:sz w:val="18"/>
        </w:rPr>
        <w:t>FAI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porting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Code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-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General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ection</w:t>
      </w:r>
      <w:r>
        <w:rPr>
          <w:rFonts w:eastAsia="Arial"/>
          <w:i/>
          <w:sz w:val="18"/>
        </w:rPr>
        <w:t xml:space="preserve"> </w:t>
      </w:r>
    </w:p>
    <w:p>
      <w:pPr>
        <w:pStyle w:val="ListParagraph"/>
        <w:numPr>
          <w:ilvl w:val="0"/>
          <w:numId w:val="2"/>
        </w:numPr>
        <w:rPr/>
      </w:pPr>
      <w:r>
        <w:rPr>
          <w:i/>
          <w:sz w:val="18"/>
        </w:rPr>
        <w:t>Protocol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for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FAI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and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CIA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anctioned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Events</w:t>
      </w:r>
      <w:r>
        <w:rPr>
          <w:rFonts w:eastAsia="Arial"/>
          <w:i/>
          <w:sz w:val="18"/>
        </w:rPr>
        <w:t xml:space="preserve"> </w:t>
      </w:r>
    </w:p>
    <w:p>
      <w:pPr>
        <w:pStyle w:val="ListParagraph"/>
        <w:ind w:left="0" w:right="0" w:hanging="0"/>
        <w:rPr>
          <w:rFonts w:eastAsia="Arial"/>
          <w:i/>
          <w:i/>
          <w:sz w:val="18"/>
        </w:rPr>
      </w:pPr>
      <w:r>
        <w:rPr>
          <w:rFonts w:eastAsia="Arial"/>
          <w:i/>
          <w:sz w:val="18"/>
        </w:rPr>
      </w:r>
    </w:p>
    <w:p>
      <w:pPr>
        <w:pStyle w:val="ListParagraph"/>
        <w:ind w:left="0" w:right="0" w:hanging="0"/>
        <w:rPr/>
      </w:pPr>
      <w:r>
        <w:rPr>
          <w:i/>
          <w:sz w:val="18"/>
          <w:lang w:val="en-GB"/>
        </w:rPr>
        <w:t>All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dates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in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this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form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should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be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in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the</w:t>
      </w:r>
      <w:r>
        <w:rPr>
          <w:rFonts w:eastAsia="Arial"/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>Updated</w:t>
      </w:r>
      <w:r>
        <w:rPr>
          <w:rFonts w:eastAsia="Arial"/>
        </w:rPr>
        <w:t xml:space="preserve"> </w:t>
      </w:r>
      <w:r>
        <w:rPr/>
        <w:t>on:</w:t>
      </w:r>
      <w:r>
        <w:rPr>
          <w:rFonts w:eastAsia="Arial"/>
        </w:rPr>
        <w:t xml:space="preserve"> </w:t>
      </w:r>
      <w:r>
        <w:fldChar w:fldCharType="begin">
          <w:ffData>
            <w:name w:val="__Fieldmark__0_1596820748"/>
            <w:enabled/>
            <w:calcOnExit w:val="0"/>
            <w:textInput/>
          </w:ffData>
        </w:fldChar>
      </w:r>
      <w:r>
        <w:rPr>
          <w:b/>
          <w:bCs/>
          <w:rFonts w:eastAsia="Arial"/>
          <w:color w:val="000080"/>
          <w:lang w:val="en-US" w:eastAsia="en-US"/>
        </w:rPr>
        <w:instrText xml:space="preserve"> FORMTEXT </w:instrText>
      </w:r>
      <w:r>
        <w:rPr>
          <w:rFonts w:eastAsia="Arial"/>
          <w:b/>
          <w:bCs/>
          <w:color w:val="000080"/>
          <w:lang w:val="en-US" w:eastAsia="en-US"/>
        </w:rPr>
      </w:r>
      <w:r>
        <w:rPr>
          <w:b/>
          <w:bCs/>
          <w:rFonts w:eastAsia="Arial"/>
          <w:color w:val="000080"/>
          <w:lang w:val="en-US" w:eastAsia="en-US"/>
        </w:rPr>
        <w:fldChar w:fldCharType="separate"/>
      </w:r>
      <w:r>
        <w:rPr>
          <w:rFonts w:eastAsia="Arial"/>
          <w:b/>
          <w:bCs/>
          <w:color w:val="000080"/>
          <w:lang w:val="en-US" w:eastAsia="en-US"/>
        </w:rPr>
        <w:t>  </w:t>
      </w:r>
      <w:r>
        <w:rPr>
          <w:b/>
          <w:bCs/>
          <w:color w:val="000080"/>
          <w:lang w:val="en-US" w:eastAsia="en-US"/>
        </w:rPr>
        <w:t>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__Fieldmark__1_1596820748"/>
            <w:enabled/>
            <w:calcOnExit w:val="0"/>
            <w:textInput/>
          </w:ffData>
        </w:fldChar>
      </w:r>
      <w:r>
        <w:rPr>
          <w:b/>
          <w:bCs/>
          <w:rFonts w:eastAsia="Arial"/>
          <w:color w:val="000080"/>
          <w:lang w:val="en-US" w:eastAsia="en-US"/>
        </w:rPr>
        <w:instrText xml:space="preserve"> FORMTEXT </w:instrText>
      </w:r>
      <w:r>
        <w:rPr>
          <w:rFonts w:eastAsia="Arial"/>
          <w:b/>
          <w:bCs/>
          <w:color w:val="000080"/>
          <w:lang w:val="en-US" w:eastAsia="en-US"/>
        </w:rPr>
      </w:r>
      <w:r>
        <w:rPr>
          <w:b/>
          <w:bCs/>
          <w:rFonts w:eastAsia="Arial"/>
          <w:color w:val="000080"/>
          <w:lang w:val="en-US" w:eastAsia="en-US"/>
        </w:rPr>
        <w:fldChar w:fldCharType="separate"/>
      </w:r>
      <w:r>
        <w:rPr>
          <w:rFonts w:eastAsia="Arial"/>
          <w:b/>
          <w:bCs/>
          <w:color w:val="000080"/>
          <w:lang w:val="en-US" w:eastAsia="en-US"/>
        </w:rPr>
        <w:t>  </w:t>
      </w:r>
      <w:r>
        <w:rPr>
          <w:b/>
          <w:bCs/>
          <w:color w:val="000080"/>
          <w:lang w:val="en-US" w:eastAsia="en-US"/>
        </w:rPr>
        <w:t>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__Fieldmark__2_1596820748"/>
            <w:enabled/>
            <w:calcOnExit w:val="0"/>
            <w:textInput/>
          </w:ffData>
        </w:fldChar>
      </w:r>
      <w:r>
        <w:rPr>
          <w:b/>
          <w:bCs/>
          <w:rFonts w:eastAsia="Arial"/>
          <w:color w:val="000080"/>
          <w:lang w:val="en-US" w:eastAsia="en-US"/>
        </w:rPr>
        <w:instrText xml:space="preserve"> FORMTEXT </w:instrText>
      </w:r>
      <w:r>
        <w:rPr>
          <w:rFonts w:eastAsia="Arial"/>
          <w:b/>
          <w:bCs/>
          <w:color w:val="000080"/>
          <w:lang w:val="en-US" w:eastAsia="en-US"/>
        </w:rPr>
      </w:r>
      <w:r>
        <w:rPr>
          <w:b/>
          <w:bCs/>
          <w:rFonts w:eastAsia="Arial"/>
          <w:color w:val="000080"/>
          <w:lang w:val="en-US" w:eastAsia="en-US"/>
        </w:rPr>
        <w:fldChar w:fldCharType="separate"/>
      </w:r>
      <w:r>
        <w:rPr>
          <w:rFonts w:eastAsia="Arial"/>
          <w:b/>
          <w:bCs/>
          <w:color w:val="000080"/>
          <w:lang w:val="en-US" w:eastAsia="en-US"/>
        </w:rPr>
        <w:t>  </w:t>
      </w:r>
      <w:r>
        <w:rPr>
          <w:b/>
          <w:bCs/>
          <w:color w:val="000080"/>
          <w:lang w:val="en-US" w:eastAsia="en-US"/>
        </w:rPr>
        <w:t>   </w:t>
      </w:r>
      <w:r/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color w:val="000080"/>
          <w:lang w:val="en-US" w:eastAsia="en-US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39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  <w:gridCol w:w="30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Title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Sub-Title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3366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3366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> 4. Stuttgart Linde Open – Gas Balloon Triathlon 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3366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/>
            </w:pPr>
            <w:r>
              <w:rPr>
                <w:lang w:val="en-US" w:eastAsia="en-US"/>
              </w:rPr>
              <w:t>Event</w:t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location</w:t>
            </w:r>
          </w:p>
          <w:p>
            <w:pPr>
              <w:pStyle w:val="Normal"/>
              <w:spacing w:before="60" w:after="60"/>
              <w:rPr/>
            </w:pPr>
            <w:r>
              <w:rPr>
                <w:i/>
                <w:sz w:val="16"/>
                <w:lang w:val="en-GB"/>
              </w:rPr>
              <w:t>City,</w:t>
            </w:r>
            <w:r>
              <w:rPr>
                <w:rFonts w:eastAsia="Arial"/>
                <w:i/>
                <w:sz w:val="16"/>
                <w:lang w:val="en-GB"/>
              </w:rPr>
              <w:t xml:space="preserve"> </w:t>
            </w:r>
            <w:r>
              <w:rPr>
                <w:i/>
                <w:sz w:val="16"/>
                <w:lang w:val="en-GB"/>
              </w:rPr>
              <w:t>Region,</w:t>
            </w:r>
            <w:r>
              <w:rPr>
                <w:rFonts w:eastAsia="Arial"/>
                <w:i/>
                <w:sz w:val="16"/>
                <w:lang w:val="en-GB"/>
              </w:rPr>
              <w:t xml:space="preserve"> </w:t>
            </w:r>
            <w:r>
              <w:rPr>
                <w:i/>
                <w:sz w:val="16"/>
                <w:lang w:val="en-GB"/>
              </w:rPr>
              <w:t>Country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3366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3366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>Stuttgart, Baden-Wuerttemberg, Germany, Europe  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3366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/>
            </w:pPr>
            <w:r>
              <w:rPr>
                <w:lang w:val="en-US" w:eastAsia="en-US"/>
              </w:rPr>
              <w:t>Event</w:t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dates</w:t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&amp;</w:t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times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sz w:val="20"/>
              </w:rPr>
              <w:t>Registration</w:t>
            </w:r>
            <w:r>
              <w:rPr>
                <w:rFonts w:eastAsia="Arial" w:cs="Aria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>Start:</w:t>
            </w:r>
            <w:r>
              <w:rPr>
                <w:rFonts w:eastAsia="Arial"/>
              </w:rPr>
              <w:t xml:space="preserve">  </w:t>
            </w:r>
            <w:r>
              <w:rPr/>
              <w:tab/>
              <w:tab/>
            </w: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__Fieldmark__5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11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6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05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7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20</w:t>
            </w:r>
            <w:r>
              <w:rPr>
                <w:bCs w:val="false"/>
                <w:color w:val="000080"/>
                <w:lang w:val="en-US" w:eastAsia="en-US"/>
              </w:rPr>
              <w:t>12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rFonts w:eastAsia="Arial"/>
                <w:b w:val="false"/>
                <w:bCs w:val="false"/>
                <w:color w:val="000080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8_3639382652"/>
            <w:bookmarkStart w:id="1" w:name="__Fieldmark__8_3639382652"/>
            <w:bookmarkEnd w:id="1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AM</w:t>
            </w:r>
            <w:r>
              <w:rPr>
                <w:rFonts w:eastAsia="Arial"/>
                <w:b w:val="false"/>
                <w:lang w:val="en-US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9_3639382652"/>
            <w:bookmarkStart w:id="3" w:name="__Fieldmark__9_3639382652"/>
            <w:bookmarkEnd w:id="3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PM</w:t>
            </w:r>
          </w:p>
          <w:p>
            <w:pPr>
              <w:pStyle w:val="Heading2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sz w:val="20"/>
              </w:rPr>
              <w:t>General</w:t>
            </w:r>
            <w:r>
              <w:rPr>
                <w:rFonts w:eastAsia="Arial" w:cs="Aria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>Briefing</w:t>
            </w:r>
            <w:r>
              <w:rPr>
                <w:rFonts w:cs="Times New Roman"/>
                <w:b w:val="false"/>
                <w:bCs w:val="false"/>
                <w:sz w:val="20"/>
              </w:rPr>
              <w:t>:</w:t>
            </w:r>
            <w:r>
              <w:rPr/>
              <w:tab/>
              <w:tab/>
            </w: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__Fieldmark__10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12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11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05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12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20</w:t>
            </w:r>
            <w:r>
              <w:rPr>
                <w:bCs w:val="false"/>
                <w:color w:val="000080"/>
                <w:lang w:val="en-US" w:eastAsia="en-US"/>
              </w:rPr>
              <w:t>12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rFonts w:eastAsia="Arial"/>
                <w:b w:val="false"/>
                <w:bCs w:val="false"/>
                <w:color w:val="000080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3_3639382652"/>
            <w:bookmarkStart w:id="5" w:name="__Fieldmark__13_3639382652"/>
            <w:bookmarkEnd w:id="5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AM</w:t>
            </w:r>
            <w:r>
              <w:rPr>
                <w:rFonts w:eastAsia="Arial"/>
                <w:b w:val="false"/>
                <w:lang w:val="en-US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4_3639382652"/>
            <w:bookmarkStart w:id="7" w:name="__Fieldmark__14_3639382652"/>
            <w:bookmarkEnd w:id="7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PM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Competition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Flight:</w:t>
            </w: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ab/>
              <w:tab/>
            </w:r>
            <w:r>
              <w:rPr>
                <w:rFonts w:eastAsia="Arial"/>
                <w:lang w:val="en-GB"/>
              </w:rPr>
              <w:t xml:space="preserve"> </w:t>
            </w:r>
            <w:r>
              <w:fldChar w:fldCharType="begin">
                <w:ffData>
                  <w:name w:val="__Fieldmark__1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2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8_3639382652"/>
            <w:bookmarkStart w:id="9" w:name="__Fieldmark__18_3639382652"/>
            <w:bookmarkEnd w:id="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9_3639382652"/>
            <w:bookmarkStart w:id="11" w:name="__Fieldmark__19_3639382652"/>
            <w:bookmarkEnd w:id="1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M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Last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Competition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Flight:</w:t>
            </w: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ab/>
            </w:r>
            <w:r>
              <w:rPr>
                <w:rFonts w:eastAsia="Arial"/>
                <w:lang w:val="en-GB"/>
              </w:rPr>
              <w:t xml:space="preserve"> </w:t>
            </w:r>
            <w:r>
              <w:fldChar w:fldCharType="begin">
                <w:ffData>
                  <w:name w:val="__Fieldmark__2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3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2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2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2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3_3639382652"/>
            <w:bookmarkStart w:id="13" w:name="__Fieldmark__23_3639382652"/>
            <w:bookmarkEnd w:id="1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4_3639382652"/>
            <w:bookmarkStart w:id="15" w:name="__Fieldmark__24_3639382652"/>
            <w:bookmarkEnd w:id="1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M</w:t>
            </w:r>
          </w:p>
          <w:p>
            <w:pPr>
              <w:pStyle w:val="Heading2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sz w:val="20"/>
              </w:rPr>
              <w:t>Closing</w:t>
            </w:r>
            <w:r>
              <w:rPr>
                <w:rFonts w:eastAsia="Arial" w:cs="Aria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>Ceremony</w:t>
            </w:r>
            <w:r>
              <w:rPr>
                <w:rFonts w:cs="Times New Roman"/>
                <w:b w:val="false"/>
                <w:bCs w:val="false"/>
                <w:sz w:val="20"/>
              </w:rPr>
              <w:t>:</w:t>
            </w:r>
            <w:r>
              <w:rPr>
                <w:rFonts w:eastAsia="Arial"/>
              </w:rPr>
              <w:t xml:space="preserve">  </w:t>
            </w:r>
            <w:r>
              <w:rPr/>
              <w:tab/>
              <w:tab/>
            </w: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__Fieldmark__25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??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26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??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27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????</w: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end"/>
            </w:r>
            <w:r>
              <w:rPr>
                <w:rFonts w:eastAsia="Arial"/>
                <w:b w:val="false"/>
                <w:bCs w:val="false"/>
                <w:color w:val="000080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8_3639382652"/>
            <w:bookmarkStart w:id="17" w:name="__Fieldmark__28_3639382652"/>
            <w:bookmarkEnd w:id="17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AM</w:t>
            </w:r>
            <w:r>
              <w:rPr>
                <w:rFonts w:eastAsia="Arial"/>
                <w:b w:val="false"/>
                <w:lang w:val="en-US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29_3639382652"/>
            <w:bookmarkStart w:id="19" w:name="__Fieldmark__29_3639382652"/>
            <w:bookmarkEnd w:id="19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</w:t>
            </w:r>
            <w:r>
              <w:rPr>
                <w:rFonts w:eastAsia="Arial" w:cs="Arial"/>
                <w:b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submitted</w:t>
            </w:r>
            <w:r>
              <w:rPr>
                <w:rFonts w:eastAsia="Arial" w:cs="Arial"/>
                <w:b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to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3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on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(dd/mm/yy)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3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by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3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  <w:gridCol w:w="3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5_3639382652"/>
            <w:bookmarkStart w:id="21" w:name="__Fieldmark__35_3639382652"/>
            <w:bookmarkEnd w:id="2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X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Ho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allo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6_3639382652"/>
            <w:bookmarkStart w:id="23" w:name="__Fieldmark__36_3639382652"/>
            <w:bookmarkEnd w:id="2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X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Ho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7_3639382652"/>
            <w:bookmarkStart w:id="25" w:name="__Fieldmark__37_3639382652"/>
            <w:bookmarkEnd w:id="2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Ga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alloons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38_3639382652"/>
            <w:bookmarkStart w:id="27" w:name="__Fieldmark__38_3639382652"/>
            <w:bookmarkEnd w:id="2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Gord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39_3639382652"/>
            <w:bookmarkStart w:id="29" w:name="__Fieldmark__39_3639382652"/>
            <w:bookmarkEnd w:id="2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Ga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ships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40_3639382652"/>
            <w:bookmarkStart w:id="31" w:name="__Fieldmark__40_3639382652"/>
            <w:bookmarkEnd w:id="3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Rosi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ategory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41_3639382652"/>
            <w:bookmarkStart w:id="33" w:name="__Fieldmark__41_3639382652"/>
            <w:bookmarkEnd w:id="3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orl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42_3639382652"/>
            <w:bookmarkStart w:id="35" w:name="__Fieldmark__42_3639382652"/>
            <w:bookmarkEnd w:id="3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tinental/Region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43_3639382652"/>
            <w:bookmarkStart w:id="37" w:name="__Fieldmark__43_3639382652"/>
            <w:bookmarkEnd w:id="3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atego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n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ternation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44_3639382652"/>
            <w:bookmarkStart w:id="39" w:name="__Fieldmark__44_3639382652"/>
            <w:bookmarkEnd w:id="3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orl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45_3639382652"/>
            <w:bookmarkStart w:id="41" w:name="__Fieldmark__45_3639382652"/>
            <w:bookmarkEnd w:id="4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port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46_3639382652"/>
            <w:bookmarkStart w:id="43" w:name="__Fieldmark__46_3639382652"/>
            <w:bookmarkEnd w:id="4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ther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4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ation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spor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tro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NAC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4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Deutscher Aeroclub e.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.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AC</w:t>
            </w:r>
            <w:r>
              <w:rPr>
                <w:rFonts w:eastAsia="Arial" w:cs="Arial"/>
                <w:sz w:val="18"/>
                <w:lang w:val="en-GB" w:eastAsia="en-US"/>
              </w:rPr>
              <w:t>’</w:t>
            </w:r>
            <w:r>
              <w:rPr>
                <w:rFonts w:cs="Arial"/>
                <w:sz w:val="18"/>
                <w:lang w:val="en-GB" w:eastAsia="en-US"/>
              </w:rPr>
              <w:t>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legat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4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Uwe SCHNEIDER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5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chnengel@web.de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  <w:t>Phone: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__Fieldmark__5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NAC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ett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pproval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52_3639382652"/>
            <w:bookmarkStart w:id="45" w:name="__Fieldmark__52_3639382652"/>
            <w:bookmarkEnd w:id="4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53_3639382652"/>
            <w:bookmarkStart w:id="47" w:name="__Fieldmark__53_3639382652"/>
            <w:bookmarkEnd w:id="4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vailable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54_3639382652"/>
            <w:bookmarkStart w:id="49" w:name="__Fieldmark__54_3639382652"/>
            <w:bookmarkEnd w:id="4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Wil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en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5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5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5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ogo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58_3639382652"/>
            <w:bookmarkStart w:id="51" w:name="__Fieldmark__58_3639382652"/>
            <w:bookmarkEnd w:id="5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ubmitt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5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   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62_3639382652"/>
            <w:bookmarkStart w:id="53" w:name="__Fieldmark__62_3639382652"/>
            <w:bookmarkEnd w:id="5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vailabl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63_3639382652"/>
            <w:bookmarkStart w:id="55" w:name="__Fieldmark__63_3639382652"/>
            <w:bookmarkEnd w:id="5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pprov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6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67_3639382652"/>
            <w:bookmarkStart w:id="57" w:name="__Fieldmark__67_3639382652"/>
            <w:bookmarkEnd w:id="5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Wil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en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6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7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uthorit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how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n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71_3639382652"/>
            <w:bookmarkStart w:id="59" w:name="__Fieldmark__71_3639382652"/>
            <w:bookmarkEnd w:id="5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ule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72_3639382652"/>
            <w:bookmarkStart w:id="61" w:name="__Fieldmark__72_3639382652"/>
            <w:bookmarkEnd w:id="6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ogo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73_3639382652"/>
            <w:bookmarkStart w:id="63" w:name="__Fieldmark__73_3639382652"/>
            <w:bookmarkEnd w:id="6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ogra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74_3639382652"/>
            <w:bookmarkStart w:id="65" w:name="__Fieldmark__74_3639382652"/>
            <w:bookmarkEnd w:id="6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</w:t>
            </w:r>
            <w:r>
              <w:rPr>
                <w:rFonts w:cs="Arial"/>
                <w:sz w:val="18"/>
                <w:lang w:val="en-GB" w:eastAsia="en-US"/>
              </w:rPr>
              <w:t>ffi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ocument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75_3639382652"/>
            <w:bookmarkStart w:id="67" w:name="__Fieldmark__75_3639382652"/>
            <w:bookmarkEnd w:id="6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ther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7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Websit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rganis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greem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ign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7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7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7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anc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e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mount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8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500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</w:t>
            </w:r>
            <w:r>
              <w:rPr>
                <w:rFonts w:cs="Arial"/>
                <w:sz w:val="18"/>
                <w:lang w:val="en-GB"/>
              </w:rPr>
              <w:t>i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wis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ranc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f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ayment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8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posi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Amount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8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</w:t>
            </w:r>
            <w:r>
              <w:rPr>
                <w:rFonts w:cs="Arial"/>
                <w:sz w:val="18"/>
                <w:lang w:val="en-GB"/>
              </w:rPr>
              <w:t>i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wis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ranc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Pai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8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Return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8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ule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ecei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Receiv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9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heck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9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lang w:val="en-GB"/>
              </w:rPr>
              <w:tab/>
              <w:t>by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9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pprov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9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>by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0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urtes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vitati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en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FAI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esident:</w:t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103_3639382652"/>
            <w:bookmarkStart w:id="69" w:name="__Fieldmark__103_3639382652"/>
            <w:bookmarkEnd w:id="6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104_3639382652"/>
            <w:bookmarkStart w:id="71" w:name="__Fieldmark__104_3639382652"/>
            <w:bookmarkEnd w:id="7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0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IA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esident:</w:t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108_3639382652"/>
            <w:bookmarkStart w:id="73" w:name="__Fieldmark__108_3639382652"/>
            <w:bookmarkEnd w:id="7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109_3639382652"/>
            <w:bookmarkStart w:id="75" w:name="__Fieldmark__109_3639382652"/>
            <w:bookmarkEnd w:id="7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1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1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1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marks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1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We are afraid that we have no budget for covering travel expenses of officials. But everybody ist inveted to attend the event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anc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ppro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114_3639382652"/>
            <w:bookmarkStart w:id="77" w:name="__Fieldmark__114_3639382652"/>
            <w:bookmarkEnd w:id="7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115_3639382652"/>
            <w:bookmarkStart w:id="79" w:name="__Fieldmark__115_3639382652"/>
            <w:bookmarkEnd w:id="7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1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1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1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dviser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119_3639382652"/>
            <w:bookmarkStart w:id="81" w:name="__Fieldmark__119_3639382652"/>
            <w:bookmarkEnd w:id="8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120_3639382652"/>
            <w:bookmarkStart w:id="83" w:name="__Fieldmark__120_3639382652"/>
            <w:bookmarkEnd w:id="8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2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2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2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club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/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company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ntit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Ballonsportgruppe Stuttgart e.V.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Mai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ontact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Volker LÖSCHHORN (Loeschhor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)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</w:t>
            </w:r>
            <w:r>
              <w:rPr>
                <w:rFonts w:eastAsia="Arial" w:cs="Arial"/>
                <w:sz w:val="18"/>
                <w:lang w:val="en-GB" w:eastAsia="en-US"/>
              </w:rPr>
              <w:t>’</w:t>
            </w:r>
            <w:r>
              <w:rPr>
                <w:rFonts w:cs="Arial"/>
                <w:sz w:val="18"/>
                <w:lang w:val="en-GB" w:eastAsia="en-US"/>
              </w:rPr>
              <w:t>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eviou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rganisa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xperienc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Mai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event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1)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Linde-Wasen-Cup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mm/y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1995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3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-2007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br/>
              <w:t>2)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Coupe Aéronautique Gordon Bennett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mm/y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3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1992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>3)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Stuttgart Linde Open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mm/y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2008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3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-2011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>4)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mm/y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4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>5)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mm/y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4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ail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ddres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ostal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4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Brachetweg 10, 70619 STUTTGART, GERMANY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hone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+</w:t>
            </w:r>
            <w:r>
              <w:fldChar w:fldCharType="begin">
                <w:ffData>
                  <w:name w:val="__Fieldmark__14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9 711 1288190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+</w:t>
            </w:r>
            <w:r>
              <w:fldChar w:fldCharType="begin">
                <w:ffData>
                  <w:name w:val="__Fieldmark__15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9 711 4771244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mail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5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lo-orga@ballon-stuttgart.d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ebsit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5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lo2012.ballon-stuttgart.de, ballon-stuttgart.de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esid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/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br/>
              <w:t>Gener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anag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5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Wolfgang HIRSCH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154_3639382652"/>
            <w:bookmarkStart w:id="85" w:name="__Fieldmark__154_3639382652"/>
            <w:bookmarkEnd w:id="8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5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balloner1@hotmail.com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hon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+</w:t>
            </w:r>
            <w:r>
              <w:fldChar w:fldCharType="begin">
                <w:ffData>
                  <w:name w:val="__Fieldmark__15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9 711 9332 6788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ith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157_3639382652"/>
            <w:bookmarkStart w:id="87" w:name="__Fieldmark__157_3639382652"/>
            <w:bookmarkEnd w:id="8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158_3639382652"/>
            <w:bookmarkStart w:id="89" w:name="__Fieldmark__158_3639382652"/>
            <w:bookmarkEnd w:id="8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fic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/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ed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fic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5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Volker LÖSCHHORN (LOESCHHORN)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160_3639382652"/>
            <w:bookmarkStart w:id="91" w:name="__Fieldmark__160_3639382652"/>
            <w:bookmarkEnd w:id="9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6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pr@ballon-stuttgart.de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hon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+</w:t>
            </w:r>
            <w:r>
              <w:fldChar w:fldCharType="begin">
                <w:ffData>
                  <w:name w:val="__Fieldmark__16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9 711 1288190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Opening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Ceremony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Locati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6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tuttgart, Cannstatter Wasen, Launchfield Sattelplatz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6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12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6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6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6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__Fieldmark__16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IA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toco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documen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wil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ollowe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6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Closing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Ceremony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/</w:t>
              <w:br/>
              <w:t>Prize-giving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Locati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7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7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7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7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7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__Fieldmark__17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IA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toco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documen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wil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ollowe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7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</w:rPr>
              <w:t>Event</w:t>
            </w:r>
            <w:r>
              <w:rPr>
                <w:rFonts w:eastAsia="Arial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Prizes</w:t>
            </w:r>
            <w:r>
              <w:rPr>
                <w:rFonts w:eastAsia="Arial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offered</w:t>
            </w:r>
            <w:r>
              <w:rPr>
                <w:rFonts w:eastAsia="Arial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and</w:t>
            </w:r>
            <w:r>
              <w:rPr>
                <w:rFonts w:eastAsia="Arial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detai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7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1st place 3 bottles of wine, 2nd place 2 bottles, 3rd place 1 bottl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unt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dmiss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diti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(Visa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>’</w:t>
            </w:r>
            <w:r>
              <w:rPr>
                <w:rFonts w:cs="Arial"/>
                <w:i/>
                <w:sz w:val="16"/>
                <w:lang w:val="en-GB" w:eastAsia="en-US"/>
              </w:rPr>
              <w:t>s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required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7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ee www.auswaertiges-amt.d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referre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lac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custom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clearance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7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loses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ajo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itie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br/>
              <w:t>directi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istance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8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oc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anguag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8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German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oca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scrip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scription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8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Launchfield of Ballonsportgruppe Stuttgart e.V.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ographic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os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(center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of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competition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map)</w:t>
            </w:r>
            <w:r>
              <w:rPr>
                <w:rFonts w:cs="Arial"/>
                <w:sz w:val="18"/>
                <w:lang w:val="en-GB" w:eastAsia="en-US"/>
              </w:rPr>
              <w:t>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8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8.791 N 9.223 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ent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>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8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8.791 N 9.223 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Brief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acilitie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(Tent,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Hall,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tc)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8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Tent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>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8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48.791 N 9.223 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(mountains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sea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lakes)</w:t>
            </w:r>
            <w:r>
              <w:rPr>
                <w:rFonts w:cs="Arial"/>
                <w:sz w:val="18"/>
                <w:lang w:val="en-GB" w:eastAsia="en-US"/>
              </w:rPr>
              <w:t>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8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City, hilly, SW Black Forest, E Swabian Alp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rea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(open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fields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wooded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area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farming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crops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cattle)</w:t>
            </w:r>
            <w:r>
              <w:rPr>
                <w:rFonts w:cs="Arial"/>
                <w:sz w:val="18"/>
                <w:lang w:val="en-GB" w:eastAsia="en-US"/>
              </w:rPr>
              <w:t>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8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th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scription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8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Airspac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tructur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imitation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OTA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scription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9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ligh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imitations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</w:r>
            <w:r>
              <w:fldChar w:fldCharType="begin">
                <w:ffData>
                  <w:name w:val="__Fieldmark__19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European Airspace Regulatio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s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Z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xpected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9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re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imensi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(base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LP,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km)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>north/south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9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__Fieldmark__19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>east/west)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9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__Fieldmark__19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re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ltitud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imitations: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FL 095 within Germany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Driv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hand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left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hand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speed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limitations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International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Driver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>’</w:t>
            </w:r>
            <w:r>
              <w:rPr>
                <w:rFonts w:cs="Arial"/>
                <w:i/>
                <w:sz w:val="16"/>
                <w:lang w:val="en-GB" w:eastAsia="en-US"/>
              </w:rPr>
              <w:t>s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Licence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required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9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Left hand, Environmental badge obligatory for green zones – Stuttgart is one of the cities that has one, see www.umwelt-plakette.d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Roa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etwork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frastructur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9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Meteorologic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xpected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for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the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period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of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the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vent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Weath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ditions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</w:r>
            <w:r>
              <w:fldChar w:fldCharType="begin">
                <w:ffData>
                  <w:name w:val="__Fieldmark__19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hopefully good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vail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ind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(spee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/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irections)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</w:r>
            <w:r>
              <w:fldChar w:fldCharType="begin">
                <w:ffData>
                  <w:name w:val="__Fieldmark__20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all directions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emperatures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</w:r>
            <w:r>
              <w:fldChar w:fldCharType="begin">
                <w:ffData>
                  <w:name w:val="__Fieldmark__20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5-25°C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unris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unse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tim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o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th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irs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ay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20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05:46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20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20:52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Venu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scrip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entre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20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tent on launchfield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Brief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oom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</w:r>
            <w:r>
              <w:fldChar w:fldCharType="begin">
                <w:ffData>
                  <w:name w:val="__Fieldmark__20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tent on launchfield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d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entre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</w:r>
            <w:r>
              <w:fldChar w:fldCharType="begin">
                <w:ffData>
                  <w:name w:val="__Fieldmark__20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tent on launchfield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terne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nection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20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umts by all german mobile phone providers availlabl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o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ctivities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</w:r>
            <w:r>
              <w:fldChar w:fldCharType="begin">
                <w:ffData>
                  <w:name w:val="__Fieldmark__20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regular's table Friday evening (optional)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th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formation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20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theoretical lesson Friday afternoon (optional)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21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1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Andreas MUNZ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1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213_3639382652"/>
            <w:bookmarkStart w:id="93" w:name="__Fieldmark__213_3639382652"/>
            <w:bookmarkEnd w:id="9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1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anmunz@online.de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Phon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1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+49 711 760203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pproved: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216_3639382652"/>
            <w:bookmarkStart w:id="95" w:name="__Fieldmark__216_3639382652"/>
            <w:bookmarkEnd w:id="9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217_3639382652"/>
            <w:bookmarkStart w:id="97" w:name="__Fieldmark__217_3639382652"/>
            <w:bookmarkEnd w:id="9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1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1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2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put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2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2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223_3639382652"/>
            <w:bookmarkStart w:id="99" w:name="__Fieldmark__223_3639382652"/>
            <w:bookmarkEnd w:id="9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2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Phon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2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pproved: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226_3639382652"/>
            <w:bookmarkStart w:id="101" w:name="__Fieldmark__226_3639382652"/>
            <w:bookmarkEnd w:id="10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227_3639382652"/>
            <w:bookmarkStart w:id="103" w:name="__Fieldmark__227_3639382652"/>
            <w:bookmarkEnd w:id="10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2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2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3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afet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fic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3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Martin Laquai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3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233_3639382652"/>
            <w:bookmarkStart w:id="105" w:name="__Fieldmark__233_3639382652"/>
            <w:bookmarkEnd w:id="10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3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mlaquai@yahoo.de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Phone:</w:t>
            </w:r>
            <w:r>
              <w:rPr>
                <w:rFonts w:eastAsia="Arial" w:cs="Arial"/>
                <w:sz w:val="18"/>
                <w:lang w:val="en-GB"/>
              </w:rPr>
              <w:t xml:space="preserve">   </w:t>
            </w:r>
            <w:r>
              <w:fldChar w:fldCharType="begin">
                <w:ffData>
                  <w:name w:val="__Fieldmark__23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+49 177 1642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91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pproved: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236_3639382652"/>
            <w:bookmarkStart w:id="107" w:name="__Fieldmark__236_3639382652"/>
            <w:bookmarkEnd w:id="10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237_3639382652"/>
            <w:bookmarkStart w:id="109" w:name="__Fieldmark__237_3639382652"/>
            <w:bookmarkEnd w:id="10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3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3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4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243_3639382652"/>
            <w:bookmarkStart w:id="111" w:name="__Fieldmark__243_3639382652"/>
            <w:bookmarkEnd w:id="11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247_3639382652"/>
            <w:bookmarkStart w:id="113" w:name="__Fieldmark__247_3639382652"/>
            <w:bookmarkEnd w:id="11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ropose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Ju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at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least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6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1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Johann “Hans” FÜRSTNER (FUERSTNER)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>2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Mike MEINL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3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Albrecht MUNZ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>4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5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>6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hie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cor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257_3639382652"/>
            <w:bookmarkStart w:id="115" w:name="__Fieldmark__257_3639382652"/>
            <w:bookmarkEnd w:id="11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hie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brief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Volker LÖSCHHORN 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C</w:t>
            </w:r>
            <w:r>
              <w:rPr>
                <w:rFonts w:cs="Arial"/>
                <w:sz w:val="18"/>
                <w:lang w:val="en-GB"/>
              </w:rPr>
              <w:t>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261_3639382652"/>
            <w:bookmarkStart w:id="117" w:name="__Fieldmark__261_3639382652"/>
            <w:bookmarkEnd w:id="11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volker@loeschhorn.nam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hie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bserv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265_3639382652"/>
            <w:bookmarkStart w:id="119" w:name="__Fieldmark__265_3639382652"/>
            <w:bookmarkEnd w:id="11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Technic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uppor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fic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Albrecht MUNZ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Germany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269_3639382652"/>
            <w:bookmarkStart w:id="121" w:name="__Fieldmark__269_3639382652"/>
            <w:bookmarkEnd w:id="12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albrecht.munz@t-online.d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lang w:val="en-US" w:eastAsia="en-US"/>
              </w:rPr>
              <w:t>Scoring</w:t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program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Scoring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gram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to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use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velop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ownloa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vailabl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Travel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&amp;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accommodation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arrangements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for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officia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rave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rrangement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7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rave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llowan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7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Currenc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Vehicle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vided:</w:t>
              <w:tab/>
            </w:r>
            <w:r>
              <w:fldChar w:fldCharType="begin">
                <w:ffData>
                  <w:name w:val="__Fieldmark__27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ccommodati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(type):</w:t>
              <w:tab/>
            </w:r>
            <w:r>
              <w:fldChar w:fldCharType="begin">
                <w:ffData>
                  <w:name w:val="__Fieldmark__27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Meal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vided:</w:t>
              <w:tab/>
              <w:tab/>
            </w:r>
            <w:r>
              <w:fldChar w:fldCharType="begin">
                <w:ffData>
                  <w:name w:val="__Fieldmark__28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th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nformati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8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Travel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&amp;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accommodation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arrangements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for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rave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rrangement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8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rave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llowan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8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Currenc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8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Vehicle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vided:</w:t>
              <w:tab/>
            </w:r>
            <w:r>
              <w:fldChar w:fldCharType="begin">
                <w:ffData>
                  <w:name w:val="__Fieldmark__28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ccommodati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(type):</w:t>
              <w:tab/>
            </w:r>
            <w:r>
              <w:fldChar w:fldCharType="begin">
                <w:ffData>
                  <w:name w:val="__Fieldmark__28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Meal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vided:</w:t>
              <w:tab/>
              <w:tab/>
            </w:r>
            <w:r>
              <w:fldChar w:fldCharType="begin">
                <w:ffData>
                  <w:name w:val="__Fieldmark__28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th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nformati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8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ovided</w:t>
              <w:br/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vere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rganis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hir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art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ab/>
            </w:r>
            <w:r>
              <w:fldChar w:fldCharType="begin">
                <w:ffData>
                  <w:name w:val="__Fieldmark__28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i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Display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ublic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Liabilit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9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rganiser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&amp;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fficial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-groun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risk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9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bserv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-boar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9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ther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9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hold-harmles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laus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cluded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294_3639382652"/>
            <w:bookmarkStart w:id="123" w:name="__Fieldmark__294_3639382652"/>
            <w:bookmarkEnd w:id="12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295_3639382652"/>
            <w:bookmarkStart w:id="125" w:name="__Fieldmark__295_3639382652"/>
            <w:bookmarkEnd w:id="12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Th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rganiser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il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espec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th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nvironment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d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th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296_3639382652"/>
            <w:bookmarkStart w:id="127" w:name="__Fieldmark__296_3639382652"/>
            <w:bookmarkEnd w:id="12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297_3639382652"/>
            <w:bookmarkStart w:id="129" w:name="__Fieldmark__297_3639382652"/>
            <w:bookmarkEnd w:id="12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pe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trave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rrangement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9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29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Equipmen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renta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ervice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0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30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Additiona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rew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vailabl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0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30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Rent-A-Ca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0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30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Accommodati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vailabl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n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0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30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th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rrangement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o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</w:t>
            </w:r>
            <w:r>
              <w:rPr>
                <w:rFonts w:eastAsia="Arial" w:cs="Arial"/>
                <w:i/>
                <w:sz w:val="16"/>
                <w:lang w:val="en-GB"/>
              </w:rPr>
              <w:t xml:space="preserve"> </w:t>
            </w:r>
            <w:r>
              <w:rPr>
                <w:rFonts w:cs="Arial"/>
                <w:i/>
                <w:sz w:val="16"/>
                <w:lang w:val="en-GB"/>
              </w:rPr>
              <w:t>meals,</w:t>
            </w:r>
            <w:r>
              <w:rPr>
                <w:rFonts w:eastAsia="Arial" w:cs="Arial"/>
                <w:i/>
                <w:sz w:val="16"/>
                <w:lang w:val="en-GB"/>
              </w:rPr>
              <w:t xml:space="preserve"> </w:t>
            </w:r>
            <w:r>
              <w:rPr>
                <w:rFonts w:cs="Arial"/>
                <w:i/>
                <w:sz w:val="16"/>
                <w:lang w:val="en-GB"/>
              </w:rPr>
              <w:t>travel</w:t>
            </w:r>
            <w:r>
              <w:rPr>
                <w:rFonts w:eastAsia="Arial" w:cs="Arial"/>
                <w:i/>
                <w:sz w:val="16"/>
                <w:lang w:val="en-GB"/>
              </w:rPr>
              <w:t xml:space="preserve"> </w:t>
            </w:r>
            <w:r>
              <w:rPr>
                <w:rFonts w:cs="Arial"/>
                <w:i/>
                <w:sz w:val="16"/>
                <w:lang w:val="en-GB"/>
              </w:rPr>
              <w:t>allowance,</w:t>
            </w:r>
            <w:r>
              <w:rPr>
                <w:rFonts w:eastAsia="Arial" w:cs="Arial"/>
                <w:i/>
                <w:sz w:val="16"/>
                <w:lang w:val="en-GB"/>
              </w:rPr>
              <w:t xml:space="preserve"> </w:t>
            </w:r>
            <w:r>
              <w:rPr>
                <w:rFonts w:cs="Arial"/>
                <w:i/>
                <w:sz w:val="16"/>
                <w:lang w:val="en-GB"/>
              </w:rPr>
              <w:t>etc.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0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30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1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Maximu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umb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ntra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1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Numb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ligibl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AC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1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qu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umb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mpetitor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/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AC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1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tar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vita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oces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1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1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1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los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at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ound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1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1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1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sz w:val="18"/>
                <w:lang w:val="en-GB" w:eastAsia="en-US"/>
              </w:rPr>
              <w:t>round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2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2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2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Addition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vitati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ocedur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2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ligibilit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di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2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Registra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ethod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fax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mail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online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2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Amount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2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700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 </w:t>
            </w:r>
            <w:r>
              <w:rPr>
                <w:rFonts w:cs="Arial"/>
                <w:sz w:val="18"/>
                <w:lang w:val="en-GB"/>
              </w:rPr>
              <w:t>Currenc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2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EUR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Wha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nclude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2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Hydrogen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e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etho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aym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329_3639382652"/>
            <w:bookmarkStart w:id="131" w:name="__Fieldmark__329_3639382652"/>
            <w:bookmarkEnd w:id="13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Money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rder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330_3639382652"/>
            <w:bookmarkStart w:id="133" w:name="__Fieldmark__330_3639382652"/>
            <w:bookmarkEnd w:id="13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heque</w:t>
            </w:r>
            <w:r>
              <w:rPr>
                <w:rFonts w:eastAsia="Arial" w:cs="Arial"/>
                <w:sz w:val="18"/>
                <w:lang w:val="en-GB"/>
              </w:rPr>
              <w:t xml:space="preserve">   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331_3639382652"/>
            <w:bookmarkStart w:id="135" w:name="__Fieldmark__331_3639382652"/>
            <w:bookmarkEnd w:id="13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332_3639382652"/>
            <w:bookmarkStart w:id="137" w:name="__Fieldmark__332_3639382652"/>
            <w:bookmarkEnd w:id="13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redi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ard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333_3639382652"/>
            <w:bookmarkStart w:id="139" w:name="__Fieldmark__333_3639382652"/>
            <w:bookmarkEnd w:id="13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ther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3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3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equirements</w:t>
              <w:br/>
              <w:t>a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336_3639382652"/>
            <w:bookmarkStart w:id="141" w:name="__Fieldmark__336_3639382652"/>
            <w:bookmarkEnd w:id="14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Thir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art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3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338_3639382652"/>
            <w:bookmarkStart w:id="143" w:name="__Fieldmark__338_3639382652"/>
            <w:bookmarkEnd w:id="14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assenger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3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340_3639382652"/>
            <w:bookmarkStart w:id="145" w:name="__Fieldmark__340_3639382652"/>
            <w:bookmarkEnd w:id="14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S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ab/>
            </w:r>
            <w:r>
              <w:fldChar w:fldCharType="begin">
                <w:ffData>
                  <w:name w:val="__Fieldmark__34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342_3639382652"/>
            <w:bookmarkStart w:id="147" w:name="__Fieldmark__342_3639382652"/>
            <w:bookmarkEnd w:id="14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ther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4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anguag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4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rotes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4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quipm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imita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4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pe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afet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equireme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4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Gener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riefing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4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4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5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5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5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__Fieldmark__35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as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light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5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5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5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5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__Fieldmark__35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xtra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ligh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f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eeded:</w:t>
              <w:br/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5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6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6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6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__Fieldmark__36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ap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Scal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ab/>
              <w:tab/>
            </w:r>
            <w:r>
              <w:fldChar w:fldCharType="begin">
                <w:ffData>
                  <w:name w:val="__Fieldmark__36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UM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6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Grid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ab/>
              <w:tab/>
            </w:r>
            <w:r>
              <w:fldChar w:fldCharType="begin">
                <w:ffData>
                  <w:name w:val="__Fieldmark__36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Pap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iz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ab/>
            </w:r>
            <w:r>
              <w:fldChar w:fldCharType="begin">
                <w:ffData>
                  <w:name w:val="__Fieldmark__36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th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nformati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6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lang w:val="en-US"/>
              </w:rPr>
              <w:t>GPS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Logger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i/>
                <w:sz w:val="18"/>
                <w:lang w:val="en-GB"/>
              </w:rPr>
              <w:t>All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GPS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Loggers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should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be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of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the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same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type.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For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category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1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events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they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should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meet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the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minimum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quality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requirement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of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the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COH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(Chapter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yp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f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GP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Logg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to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use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6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by pilot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7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andown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estric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7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No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7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>page</w:t>
    </w:r>
    <w:r>
      <w:rPr>
        <w:rFonts w:eastAsia="Arial"/>
        <w:sz w:val="18"/>
        <w:lang w:val="fr-LU"/>
      </w:rPr>
      <w:t xml:space="preserve">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rFonts w:eastAsia="Arial"/>
        <w:sz w:val="18"/>
      </w:rPr>
      <w:t xml:space="preserve"> </w:t>
    </w:r>
    <w:r>
      <w:rPr>
        <w:rStyle w:val="PageNumber"/>
        <w:sz w:val="18"/>
      </w:rPr>
      <w:t>of</w:t>
    </w:r>
    <w:r>
      <w:rPr>
        <w:rStyle w:val="PageNumber"/>
        <w:rFonts w:eastAsia="Arial"/>
        <w:sz w:val="18"/>
      </w:rPr>
      <w:t xml:space="preserve">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>
              <w:b/>
              <w:bCs/>
              <w:lang w:val="en-GB"/>
            </w:rPr>
            <w:t>FAI</w:t>
          </w:r>
          <w:r>
            <w:rPr>
              <w:rFonts w:eastAsia="Arial"/>
              <w:b/>
              <w:bCs/>
              <w:lang w:val="en-GB"/>
            </w:rPr>
            <w:t xml:space="preserve"> </w:t>
          </w:r>
          <w:r>
            <w:rPr>
              <w:b/>
              <w:bCs/>
              <w:lang w:val="en-GB"/>
            </w:rPr>
            <w:t>Ballooning</w:t>
          </w:r>
          <w:r>
            <w:rPr>
              <w:rFonts w:eastAsia="Arial"/>
              <w:b/>
              <w:bCs/>
              <w:lang w:val="en-GB"/>
            </w:rPr>
            <w:t xml:space="preserve"> </w:t>
          </w:r>
          <w:r>
            <w:rPr>
              <w:b/>
              <w:bCs/>
              <w:lang w:val="en-GB"/>
            </w:rPr>
            <w:t>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/>
          </w:pPr>
          <w:r>
            <w:rPr>
              <w:b/>
              <w:bCs/>
              <w:lang w:val="en-GB"/>
            </w:rPr>
            <w:t>Event</w:t>
          </w:r>
          <w:r>
            <w:rPr>
              <w:rFonts w:eastAsia="Arial"/>
              <w:b/>
              <w:bCs/>
              <w:lang w:val="en-GB"/>
            </w:rPr>
            <w:t xml:space="preserve"> </w:t>
          </w:r>
          <w:r>
            <w:rPr>
              <w:b/>
              <w:bCs/>
              <w:lang w:val="en-GB"/>
            </w:rPr>
            <w:t>Sanction</w:t>
          </w:r>
          <w:r>
            <w:rPr>
              <w:rFonts w:eastAsia="Arial"/>
              <w:b/>
              <w:bCs/>
              <w:lang w:val="en-GB"/>
            </w:rPr>
            <w:t xml:space="preserve"> </w:t>
          </w:r>
          <w:r>
            <w:rPr>
              <w:b/>
              <w:bCs/>
              <w:lang w:val="en-GB"/>
            </w:rPr>
            <w:t>Informatio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2z0">
    <w:name w:val="WW8Num2z0"/>
    <w:qFormat/>
    <w:rPr>
      <w:rFonts w:ascii="Arial" w:hAnsi="Arial" w:cs="Symbol"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2:57:00Z</dcterms:created>
  <dc:creator>JC Weber</dc:creator>
  <dc:description/>
  <dc:language>en-US</dc:language>
  <cp:lastModifiedBy>Alex Nagorski</cp:lastModifiedBy>
  <cp:lastPrinted>2003-12-16T15:44:00Z</cp:lastPrinted>
  <dcterms:modified xsi:type="dcterms:W3CDTF">2008-10-21T19:48:00Z</dcterms:modified>
  <cp:revision>4</cp:revision>
  <dc:subject/>
  <dc:title>Required Information</dc:title>
</cp:coreProperties>
</file>