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6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FAI JUNIOR WORLD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MARIJAMPOLE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2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2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rPr>
                <w:bCs w:val="false"/>
                <w:lang w:val="en-US" w:eastAsia="en-US"/>
              </w:rPr>
              <w:t>23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3/05/12              </w:t>
            </w:r>
            <w:r>
              <w:rPr>
                <w:rFonts w:cs="Arial"/>
                <w:sz w:val="18"/>
                <w:lang w:val="en-GB" w:eastAsia="en-US"/>
              </w:rPr>
              <w:t xml:space="preserve">7:00 PM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 xml:space="preserve">Last Competition Flight: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6/05/12     </w:t>
            </w:r>
            <w:r>
              <w:rPr>
                <w:rFonts w:cs="Arial"/>
                <w:sz w:val="18"/>
                <w:lang w:val="en-GB" w:eastAsia="en-US"/>
              </w:rPr>
              <w:t xml:space="preserve">        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7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26/02/12 by Gintaras Surku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FAI Category 1 – Junior World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Robertas Kom</w:t>
            </w:r>
            <w:r>
              <w:rPr>
                <w:rFonts w:cs="Arial"/>
                <w:b/>
                <w:sz w:val="18"/>
                <w:lang w:val="lt-LT"/>
              </w:rPr>
              <w:t>ž</w:t>
            </w:r>
            <w:r>
              <w:rPr>
                <w:rFonts w:cs="Arial"/>
                <w:b/>
                <w:sz w:val="18"/>
                <w:lang w:val="en-GB"/>
              </w:rPr>
              <w:t xml:space="preserve">a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.komza@gmail.com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1 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pproved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briefing hall, official documents, programm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We have i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03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12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22_3788665762"/>
            <w:bookmarkStart w:id="1" w:name="__Fieldmark__22_3788665762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23_3788665762"/>
            <w:bookmarkStart w:id="3" w:name="__Fieldmark__23_3788665762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27_3788665762"/>
            <w:bookmarkStart w:id="5" w:name="__Fieldmark__27_3788665762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28_3788665762"/>
            <w:bookmarkStart w:id="7" w:name="__Fieldmark__28_3788665762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33_3788665762"/>
            <w:bookmarkStart w:id="9" w:name="__Fieldmark__33_3788665762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34_3788665762"/>
            <w:bookmarkStart w:id="11" w:name="__Fieldmark__34_3788665762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38_3788665762"/>
            <w:bookmarkStart w:id="13" w:name="__Fieldmark__38_3788665762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39_3788665762"/>
            <w:bookmarkStart w:id="15" w:name="__Fieldmark__39_3788665762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Event Manager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@orobalionai.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į Lietuvą !” 2008, Poland – Lithuania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2) 1st FAI Women European Hot Air Balloon Championship, 2010,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orld.junior.2012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www.worldjunior2012hab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sz w:val="18"/>
                <w:lang w:val="en-GB"/>
              </w:rPr>
              <w:t>gintaras@orobalionai.lt</w:t>
            </w:r>
            <w:r>
              <w:rPr>
                <w:rFonts w:cs="Arial"/>
                <w:sz w:val="18"/>
                <w:lang w:val="en-GB"/>
              </w:rPr>
              <w:t xml:space="preserve">    Phone: </w:t>
            </w:r>
            <w:r>
              <w:rPr>
                <w:rFonts w:cs="Arial"/>
                <w:b/>
                <w:sz w:val="18"/>
                <w:lang w:val="en-GB"/>
              </w:rPr>
              <w:t>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3/05/12 4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7/05/12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Visa requirement only for citizens of Russia, Ukraine and Belarus</w:t>
            </w:r>
            <w:r>
              <w:rPr>
                <w:rFonts w:cs="Arial"/>
                <w:sz w:val="18"/>
                <w:lang w:val="en-GB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South and West – Budzisko (POL), from North – Grenctale (LVA),</w:t>
            </w:r>
          </w:p>
          <w:p>
            <w:pPr>
              <w:pStyle w:val="Normal"/>
              <w:spacing w:before="144" w:after="144"/>
              <w:rPr>
                <w:rFonts w:cs="Arial"/>
                <w:sz w:val="32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East – Kamenyj Log (BLR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lang w:val="en-GB"/>
              </w:rPr>
              <w:t>Kaunas 55 km, Vilnius 12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Marijampole is a town in southwest of Lithuania, 200 km from Baltic sea</w:t>
            </w:r>
            <w:r>
              <w:rPr>
                <w:rFonts w:cs="Arial"/>
                <w:sz w:val="18"/>
                <w:lang w:val="en-GB" w:eastAsia="en-US"/>
              </w:rPr>
              <w:t xml:space="preserve">.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21’03.0”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i/>
                <w:sz w:val="18"/>
                <w:lang w:val="pt-BR" w:eastAsia="en-US"/>
              </w:rPr>
              <w:t>:</w:t>
            </w:r>
            <w:r>
              <w:rPr>
                <w:rFonts w:cs="Arial"/>
                <w:b/>
                <w:sz w:val="18"/>
                <w:lang w:val="pt-BR" w:eastAsia="en-US"/>
              </w:rPr>
              <w:t xml:space="preserve"> “Luna” hotel 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 xml:space="preserve">21’03.0” 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No mountains or big lakes in area. Flat terain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>Forests cover about 15 % of competition area. Many good fields for landing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Good developed road network</w:t>
            </w:r>
            <w:r>
              <w:rPr>
                <w:rFonts w:cs="Arial"/>
                <w:sz w:val="18"/>
                <w:lang w:val="en-GB" w:eastAsia="en-US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sz w:val="18"/>
                <w:lang w:val="en-GB" w:eastAsia="en-US"/>
              </w:rPr>
              <w:t>no limitation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7 / 17 = 3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2 / 21 = 4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Right side of the road, speed limit within settlements 50 km/h, speed limit on major roads 90 km/h, low beam lights is compulsory during daytime, use of seatbelts compulsory for all passengers</w:t>
            </w:r>
            <w:r/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Average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:01 AM/ 9:3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          </w:t>
            </w:r>
            <w:r>
              <w:rPr>
                <w:rFonts w:cs="Arial"/>
                <w:b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sz w:val="18"/>
                <w:lang w:val="en-GB"/>
              </w:rPr>
              <w:t xml:space="preserve"> conference centre with a full office servic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sz w:val="18"/>
                <w:lang w:val="en-GB"/>
              </w:rPr>
              <w:t>max for 12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max for 15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spacing w:before="144" w:after="144"/>
              <w:ind w:left="2090" w:hanging="2090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arijampole town festival with rich social programme </w:t>
            </w:r>
            <w:r>
              <w:rPr>
                <w:rFonts w:cs="Arial"/>
                <w:b/>
                <w:sz w:val="18"/>
                <w:lang w:val="en-GB" w:eastAsia="en-US"/>
              </w:rPr>
              <w:t>takes place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/>
                <w:sz w:val="18"/>
                <w:lang w:val="en-GB" w:eastAsia="en-US"/>
              </w:rPr>
              <w:t>same tim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Zoltan Palhegyi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sz w:val="18"/>
                <w:szCs w:val="18"/>
                <w:lang w:val="en-GB"/>
              </w:rPr>
              <w:t>+36 70 310 4567</w:t>
            </w:r>
            <w:r>
              <w:rPr>
                <w:rFonts w:cs="Arial"/>
                <w:lang w:val="en-GB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47_3788665762"/>
            <w:bookmarkStart w:id="17" w:name="__Fieldmark__47_3788665762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48_3788665762"/>
            <w:bookmarkStart w:id="19" w:name="__Fieldmark__48_3788665762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52_3788665762"/>
            <w:bookmarkStart w:id="21" w:name="__Fieldmark__52_3788665762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53_3788665762"/>
            <w:bookmarkStart w:id="23" w:name="__Fieldmark__53_3788665762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sz w:val="18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b/>
                <w:sz w:val="18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b/>
                <w:sz w:val="18"/>
                <w:szCs w:val="18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4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</w:rPr>
              <w:t xml:space="preserve">mobile </w:t>
            </w:r>
            <w:r>
              <w:rPr>
                <w:b/>
                <w:sz w:val="18"/>
                <w:szCs w:val="18"/>
              </w:rPr>
              <w:t>+48 602 341397</w:t>
            </w:r>
          </w:p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sz w:val="18"/>
                <w:lang w:val="en-GB" w:eastAsia="en-US"/>
              </w:rPr>
              <w:t>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57_3788665762"/>
            <w:bookmarkStart w:id="25" w:name="__Fieldmark__57_3788665762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58_3788665762"/>
            <w:bookmarkStart w:id="27" w:name="__Fieldmark__58_3788665762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TBA  </w:t>
            </w:r>
            <w:r>
              <w:rPr>
                <w:rFonts w:cs="Arial"/>
                <w:sz w:val="18"/>
                <w:lang w:val="en-GB"/>
              </w:rPr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62_3788665762"/>
            <w:bookmarkStart w:id="29" w:name="__Fieldmark__62_3788665762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sz w:val="18"/>
                <w:lang w:val="lt-LT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Risto JALAVA (FIN), Hans ÅKERSTEDT (SWE), Luc van GEYTE (BEL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Vladimir KARNAUKOV (UKR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 Bengt STENER (SWE), Eugenijus KOMAS (LTU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.pinkevici</w:t>
            </w:r>
            <w:r>
              <w:rPr>
                <w:rFonts w:cs="Arial"/>
                <w:b/>
                <w:bCs/>
                <w:sz w:val="18"/>
                <w:lang w:val="en-US" w:eastAsia="en-US"/>
              </w:rPr>
              <w:t>us@gmail.com</w:t>
            </w:r>
            <w:r/>
            <w:r>
              <w:rPr>
                <w:sz w:val="18"/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instrText xml:space="preserve"> FORMTEXT </w:instrTex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separate"/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  <w:t>Linas Kavolius</w: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67_3788665762"/>
            <w:bookmarkStart w:id="31" w:name="__Fieldmark__67_3788665762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71_3788665762"/>
            <w:bookmarkStart w:id="33" w:name="__Fieldmark__71_3788665762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FA scoring applic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ike Gilligan </w:t>
            </w: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ttp://www.netikka.net/jalava/userguide/BFAhelp.html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Yes 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b/>
              </w:rPr>
              <w:t>Aircargo entry ports are in Vilnius and Kau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All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10/11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2/12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4/12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if less than 30 participants in total, then extra invitations to countries which nominated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sz w:val="18"/>
                <w:lang w:val="en-GB"/>
              </w:rPr>
              <w:t>300, 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sz w:val="18"/>
                <w:lang w:val="en-GB"/>
              </w:rPr>
              <w:t>p</w:t>
            </w:r>
            <w:r>
              <w:rPr>
                <w:b/>
              </w:rPr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87_3788665762"/>
            <w:bookmarkStart w:id="35" w:name="__Fieldmark__87_3788665762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 5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89_3788665762"/>
            <w:bookmarkStart w:id="37" w:name="__Fieldmark__89_3788665762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91_3788665762"/>
            <w:bookmarkStart w:id="39" w:name="__Fieldmark__91_3788665762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93_3788665762"/>
            <w:bookmarkStart w:id="41" w:name="__Fieldmark__93_3788665762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pt-BR" w:eastAsia="en-US"/>
              </w:rPr>
            </w:pPr>
            <w:r>
              <w:rPr>
                <w:b w:val="false"/>
                <w:lang w:val="pt-BR"/>
              </w:rPr>
              <w:t>Place</w:t>
            </w:r>
            <w:r>
              <w:rPr>
                <w:lang w:val="pt-BR"/>
              </w:rPr>
              <w:t>: “Luna” hotel</w:t>
            </w:r>
            <w:r>
              <w:rPr>
                <w:b w:val="false"/>
                <w:lang w:val="pt-BR"/>
              </w:rPr>
              <w:t>, Competition centre</w:t>
            </w:r>
            <w:r>
              <w:rPr>
                <w:lang w:val="pt-BR"/>
              </w:rPr>
              <w:t xml:space="preserve"> N54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>33’44.4”   E023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 xml:space="preserve">21’03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3/05/12             1:00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6/05/12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        </w:t>
            </w:r>
            <w:r>
              <w:rPr>
                <w:rFonts w:cs="Arial"/>
                <w:b/>
                <w:sz w:val="18"/>
                <w:lang w:val="en-GB" w:eastAsia="en-US"/>
              </w:rPr>
              <w:t>7:00 P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>27/05/12              5:00 AM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: 50 000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lang w:val="en-GB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 siz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CIA loo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0:34:00Z</dcterms:created>
  <dc:creator>JC Weber</dc:creator>
  <dc:description/>
  <dc:language>en-US</dc:language>
  <cp:lastModifiedBy>Gabriela Slavec</cp:lastModifiedBy>
  <cp:lastPrinted>2003-12-16T15:44:00Z</cp:lastPrinted>
  <dcterms:modified xsi:type="dcterms:W3CDTF">2012-02-29T20:34:00Z</dcterms:modified>
  <cp:revision>3</cp:revision>
  <dc:subject/>
  <dc:title>Required Information</dc:title>
</cp:coreProperties>
</file>