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107903987"/>
            <w:bookmarkStart w:id="1" w:name="__Fieldmark__0_310790398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107903987"/>
            <w:bookmarkStart w:id="3" w:name="__Fieldmark__1_310790398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107903987"/>
            <w:bookmarkStart w:id="5" w:name="__Fieldmark__2_310790398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107903987"/>
            <w:bookmarkStart w:id="7" w:name="__Fieldmark__3_310790398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107903987"/>
            <w:bookmarkStart w:id="9" w:name="__Fieldmark__4_310790398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107903987"/>
            <w:bookmarkStart w:id="11" w:name="__Fieldmark__5_310790398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107903987"/>
            <w:bookmarkStart w:id="13" w:name="__Fieldmark__6_310790398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107903987"/>
            <w:bookmarkStart w:id="15" w:name="__Fieldmark__7_310790398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107903987"/>
            <w:bookmarkStart w:id="17" w:name="__Fieldmark__8_310790398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107903987"/>
            <w:bookmarkStart w:id="19" w:name="__Fieldmark__9_310790398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107903987"/>
            <w:bookmarkStart w:id="21" w:name="__Fieldmark__15_310790398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107903987"/>
            <w:bookmarkStart w:id="23" w:name="__Fieldmark__16_310790398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107903987"/>
            <w:bookmarkStart w:id="25" w:name="__Fieldmark__17_310790398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107903987"/>
            <w:bookmarkStart w:id="27" w:name="__Fieldmark__18_310790398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107903987"/>
            <w:bookmarkStart w:id="29" w:name="__Fieldmark__19_310790398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107903987"/>
            <w:bookmarkStart w:id="31" w:name="__Fieldmark__20_310790398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107903987"/>
            <w:bookmarkStart w:id="33" w:name="__Fieldmark__21_310790398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107903987"/>
            <w:bookmarkStart w:id="35" w:name="__Fieldmark__22_310790398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107903987"/>
            <w:bookmarkStart w:id="37" w:name="__Fieldmark__23_310790398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107903987"/>
            <w:bookmarkStart w:id="39" w:name="__Fieldmark__24_310790398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107903987"/>
            <w:bookmarkStart w:id="41" w:name="__Fieldmark__25_310790398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107903987"/>
            <w:bookmarkStart w:id="43" w:name="__Fieldmark__26_310790398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107903987"/>
            <w:bookmarkStart w:id="45" w:name="__Fieldmark__27_310790398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107903987"/>
            <w:bookmarkStart w:id="47" w:name="__Fieldmark__28_310790398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107903987"/>
            <w:bookmarkStart w:id="49" w:name="__Fieldmark__29_310790398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107903987"/>
            <w:bookmarkStart w:id="51" w:name="__Fieldmark__30_310790398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107903987"/>
            <w:bookmarkStart w:id="53" w:name="__Fieldmark__34_310790398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107903987"/>
            <w:bookmarkStart w:id="55" w:name="__Fieldmark__35_310790398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107903987"/>
            <w:bookmarkStart w:id="57" w:name="__Fieldmark__39_310790398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107903987"/>
            <w:bookmarkStart w:id="59" w:name="__Fieldmark__43_310790398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107903987"/>
            <w:bookmarkStart w:id="61" w:name="__Fieldmark__44_310790398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107903987"/>
            <w:bookmarkStart w:id="63" w:name="__Fieldmark__45_310790398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107903987"/>
            <w:bookmarkStart w:id="65" w:name="__Fieldmark__46_310790398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107903987"/>
            <w:bookmarkStart w:id="67" w:name="__Fieldmark__47_310790398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107903987"/>
            <w:bookmarkStart w:id="69" w:name="__Fieldmark__71_310790398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107903987"/>
            <w:bookmarkStart w:id="71" w:name="__Fieldmark__72_310790398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107903987"/>
            <w:bookmarkStart w:id="73" w:name="__Fieldmark__76_310790398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107903987"/>
            <w:bookmarkStart w:id="75" w:name="__Fieldmark__77_310790398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107903987"/>
            <w:bookmarkStart w:id="77" w:name="__Fieldmark__82_310790398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107903987"/>
            <w:bookmarkStart w:id="79" w:name="__Fieldmark__83_310790398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107903987"/>
            <w:bookmarkStart w:id="81" w:name="__Fieldmark__84_310790398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107903987"/>
            <w:bookmarkStart w:id="83" w:name="__Fieldmark__85_310790398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107903987"/>
            <w:bookmarkStart w:id="85" w:name="__Fieldmark__99_310790398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107903987"/>
            <w:bookmarkStart w:id="87" w:name="__Fieldmark__102_310790398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107903987"/>
            <w:bookmarkStart w:id="89" w:name="__Fieldmark__103_310790398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107903987"/>
            <w:bookmarkStart w:id="91" w:name="__Fieldmark__104_310790398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107903987"/>
            <w:bookmarkStart w:id="93" w:name="__Fieldmark__115_310790398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107903987"/>
            <w:bookmarkStart w:id="95" w:name="__Fieldmark__116_310790398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107903987"/>
            <w:bookmarkStart w:id="97" w:name="__Fieldmark__117_310790398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107903987"/>
            <w:bookmarkStart w:id="99" w:name="__Fieldmark__122_310790398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107903987"/>
            <w:bookmarkStart w:id="101" w:name="__Fieldmark__125_310790398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107903987"/>
            <w:bookmarkStart w:id="103" w:name="__Fieldmark__126_310790398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107903987"/>
            <w:bookmarkStart w:id="105" w:name="__Fieldmark__130_310790398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107903987"/>
            <w:bookmarkStart w:id="107" w:name="__Fieldmark__131_310790398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107903987"/>
            <w:bookmarkStart w:id="109" w:name="__Fieldmark__132_310790398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107903987"/>
            <w:bookmarkStart w:id="111" w:name="__Fieldmark__137_310790398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107903987"/>
            <w:bookmarkStart w:id="113" w:name="__Fieldmark__141_310790398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107903987"/>
            <w:bookmarkStart w:id="115" w:name="__Fieldmark__150_310790398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107903987"/>
            <w:bookmarkStart w:id="117" w:name="__Fieldmark__153_310790398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107903987"/>
            <w:bookmarkStart w:id="119" w:name="__Fieldmark__156_310790398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107903987"/>
            <w:bookmarkStart w:id="121" w:name="__Fieldmark__160_310790398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107903987"/>
            <w:bookmarkStart w:id="123" w:name="__Fieldmark__177_310790398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107903987"/>
            <w:bookmarkStart w:id="125" w:name="__Fieldmark__178_310790398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107903987"/>
            <w:bookmarkStart w:id="127" w:name="__Fieldmark__179_310790398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107903987"/>
            <w:bookmarkStart w:id="129" w:name="__Fieldmark__180_310790398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107903987"/>
            <w:bookmarkStart w:id="131" w:name="__Fieldmark__192_310790398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107903987"/>
            <w:bookmarkStart w:id="133" w:name="__Fieldmark__193_310790398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107903987"/>
            <w:bookmarkStart w:id="135" w:name="__Fieldmark__194_310790398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107903987"/>
            <w:bookmarkStart w:id="137" w:name="__Fieldmark__195_310790398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107903987"/>
            <w:bookmarkStart w:id="139" w:name="__Fieldmark__196_310790398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107903987"/>
            <w:bookmarkStart w:id="141" w:name="__Fieldmark__199_310790398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107903987"/>
            <w:bookmarkStart w:id="143" w:name="__Fieldmark__200_310790398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107903987"/>
            <w:bookmarkStart w:id="145" w:name="__Fieldmark__201_310790398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107903987"/>
            <w:bookmarkStart w:id="147" w:name="__Fieldmark__202_310790398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