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433780534"/>
            <w:bookmarkStart w:id="1" w:name="__Fieldmark__8_433780534"/>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433780534"/>
            <w:bookmarkStart w:id="3" w:name="__Fieldmark__9_433780534"/>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433780534"/>
            <w:bookmarkStart w:id="5" w:name="__Fieldmark__13_433780534"/>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433780534"/>
            <w:bookmarkStart w:id="7" w:name="__Fieldmark__14_433780534"/>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433780534"/>
            <w:bookmarkStart w:id="9" w:name="__Fieldmark__18_433780534"/>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433780534"/>
            <w:bookmarkStart w:id="11" w:name="__Fieldmark__19_43378053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433780534"/>
            <w:bookmarkStart w:id="13" w:name="__Fieldmark__23_43378053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433780534"/>
            <w:bookmarkStart w:id="15" w:name="__Fieldmark__24_43378053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433780534"/>
            <w:bookmarkStart w:id="17" w:name="__Fieldmark__28_433780534"/>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433780534"/>
            <w:bookmarkStart w:id="19" w:name="__Fieldmark__29_433780534"/>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433780534"/>
            <w:bookmarkStart w:id="21" w:name="__Fieldmark__35_43378053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433780534"/>
            <w:bookmarkStart w:id="23" w:name="__Fieldmark__36_43378053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433780534"/>
            <w:bookmarkStart w:id="25" w:name="__Fieldmark__37_43378053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433780534"/>
            <w:bookmarkStart w:id="27" w:name="__Fieldmark__38_43378053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433780534"/>
            <w:bookmarkStart w:id="29" w:name="__Fieldmark__39_43378053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433780534"/>
            <w:bookmarkStart w:id="31" w:name="__Fieldmark__40_433780534"/>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433780534"/>
            <w:bookmarkStart w:id="33" w:name="__Fieldmark__41_433780534"/>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433780534"/>
            <w:bookmarkStart w:id="35" w:name="__Fieldmark__42_433780534"/>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433780534"/>
            <w:bookmarkStart w:id="37" w:name="__Fieldmark__43_433780534"/>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433780534"/>
            <w:bookmarkStart w:id="39" w:name="__Fieldmark__44_433780534"/>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433780534"/>
            <w:bookmarkStart w:id="41" w:name="__Fieldmark__45_433780534"/>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433780534"/>
            <w:bookmarkStart w:id="43" w:name="__Fieldmark__46_433780534"/>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433780534"/>
            <w:bookmarkStart w:id="45" w:name="__Fieldmark__52_433780534"/>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433780534"/>
            <w:bookmarkStart w:id="47" w:name="__Fieldmark__53_433780534"/>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433780534"/>
            <w:bookmarkStart w:id="49" w:name="__Fieldmark__54_433780534"/>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433780534"/>
            <w:bookmarkStart w:id="51" w:name="__Fieldmark__58_433780534"/>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433780534"/>
            <w:bookmarkStart w:id="53" w:name="__Fieldmark__62_433780534"/>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433780534"/>
            <w:bookmarkStart w:id="55" w:name="__Fieldmark__63_433780534"/>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433780534"/>
            <w:bookmarkStart w:id="57" w:name="__Fieldmark__67_433780534"/>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433780534"/>
            <w:bookmarkStart w:id="59" w:name="__Fieldmark__71_433780534"/>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433780534"/>
            <w:bookmarkStart w:id="61" w:name="__Fieldmark__72_433780534"/>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433780534"/>
            <w:bookmarkStart w:id="63" w:name="__Fieldmark__73_433780534"/>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433780534"/>
            <w:bookmarkStart w:id="65" w:name="__Fieldmark__74_433780534"/>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433780534"/>
            <w:bookmarkStart w:id="67" w:name="__Fieldmark__75_433780534"/>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433780534"/>
            <w:bookmarkStart w:id="69" w:name="__Fieldmark__97_43378053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433780534"/>
            <w:bookmarkStart w:id="71" w:name="__Fieldmark__98_43378053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433780534"/>
            <w:bookmarkStart w:id="73" w:name="__Fieldmark__102_433780534"/>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433780534"/>
            <w:bookmarkStart w:id="75" w:name="__Fieldmark__103_433780534"/>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433780534"/>
            <w:bookmarkStart w:id="77" w:name="__Fieldmark__108_43378053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433780534"/>
            <w:bookmarkStart w:id="79" w:name="__Fieldmark__109_43378053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433780534"/>
            <w:bookmarkStart w:id="81" w:name="__Fieldmark__113_43378053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433780534"/>
            <w:bookmarkStart w:id="83" w:name="__Fieldmark__114_433780534"/>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433780534"/>
            <w:bookmarkStart w:id="85" w:name="__Fieldmark__148_43378053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433780534"/>
            <w:bookmarkStart w:id="87" w:name="__Fieldmark__151_433780534"/>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433780534"/>
            <w:bookmarkStart w:id="89" w:name="__Fieldmark__152_433780534"/>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433780534"/>
            <w:bookmarkStart w:id="91" w:name="__Fieldmark__154_43378053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433780534"/>
            <w:bookmarkStart w:id="93" w:name="__Fieldmark__204_43378053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433780534"/>
            <w:bookmarkStart w:id="95" w:name="__Fieldmark__207_433780534"/>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433780534"/>
            <w:bookmarkStart w:id="97" w:name="__Fieldmark__208_433780534"/>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433780534"/>
            <w:bookmarkStart w:id="99" w:name="__Fieldmark__214_433780534"/>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433780534"/>
            <w:bookmarkStart w:id="101" w:name="__Fieldmark__217_433780534"/>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433780534"/>
            <w:bookmarkStart w:id="103" w:name="__Fieldmark__218_433780534"/>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433780534"/>
            <w:bookmarkStart w:id="105" w:name="__Fieldmark__224_433780534"/>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433780534"/>
            <w:bookmarkStart w:id="107" w:name="__Fieldmark__227_433780534"/>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433780534"/>
            <w:bookmarkStart w:id="109" w:name="__Fieldmark__228_433780534"/>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433780534"/>
            <w:bookmarkStart w:id="111" w:name="__Fieldmark__234_433780534"/>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433780534"/>
            <w:bookmarkStart w:id="113" w:name="__Fieldmark__237_433780534"/>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433780534"/>
            <w:bookmarkStart w:id="115" w:name="__Fieldmark__238_433780534"/>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4337805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433780534"/>
            <w:bookmarkStart w:id="117" w:name="__Fieldmark__245_433780534"/>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433780534"/>
            <w:bookmarkStart w:id="119" w:name="__Fieldmark__255_433780534"/>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433780534"/>
            <w:bookmarkStart w:id="121" w:name="__Fieldmark__259_433780534"/>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433780534"/>
            <w:bookmarkStart w:id="123" w:name="__Fieldmark__263_433780534"/>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433780534"/>
            <w:bookmarkStart w:id="125" w:name="__Fieldmark__267_433780534"/>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433780534"/>
            <w:bookmarkStart w:id="127" w:name="__Fieldmark__292_433780534"/>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433780534"/>
            <w:bookmarkStart w:id="129" w:name="__Fieldmark__293_433780534"/>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433780534"/>
            <w:bookmarkStart w:id="131" w:name="__Fieldmark__294_433780534"/>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433780534"/>
            <w:bookmarkStart w:id="133" w:name="__Fieldmark__295_433780534"/>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433780534"/>
            <w:bookmarkStart w:id="135" w:name="__Fieldmark__325_433780534"/>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433780534"/>
            <w:bookmarkStart w:id="137" w:name="__Fieldmark__326_433780534"/>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433780534"/>
            <w:bookmarkStart w:id="139" w:name="__Fieldmark__327_433780534"/>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433780534"/>
            <w:bookmarkStart w:id="141" w:name="__Fieldmark__328_433780534"/>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433780534"/>
            <w:bookmarkStart w:id="143" w:name="__Fieldmark__329_433780534"/>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433780534"/>
            <w:bookmarkStart w:id="145" w:name="__Fieldmark__332_433780534"/>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433780534"/>
            <w:bookmarkStart w:id="147" w:name="__Fieldmark__334_433780534"/>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433780534"/>
            <w:bookmarkStart w:id="149" w:name="__Fieldmark__336_433780534"/>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433780534"/>
            <w:bookmarkStart w:id="151" w:name="__Fieldmark__338_433780534"/>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