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817919605"/>
            <w:bookmarkStart w:id="1" w:name="__Fieldmark__0_2817919605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817919605"/>
            <w:bookmarkStart w:id="3" w:name="__Fieldmark__1_2817919605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817919605"/>
            <w:bookmarkStart w:id="5" w:name="__Fieldmark__2_2817919605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817919605"/>
            <w:bookmarkStart w:id="7" w:name="__Fieldmark__3_2817919605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817919605"/>
            <w:bookmarkStart w:id="9" w:name="__Fieldmark__4_2817919605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817919605"/>
            <w:bookmarkStart w:id="11" w:name="__Fieldmark__5_2817919605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817919605"/>
            <w:bookmarkStart w:id="13" w:name="__Fieldmark__6_2817919605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817919605"/>
            <w:bookmarkStart w:id="15" w:name="__Fieldmark__7_2817919605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817919605"/>
            <w:bookmarkStart w:id="17" w:name="__Fieldmark__8_2817919605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817919605"/>
            <w:bookmarkStart w:id="19" w:name="__Fieldmark__9_2817919605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2817919605"/>
            <w:bookmarkStart w:id="21" w:name="__Fieldmark__15_2817919605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2817919605"/>
            <w:bookmarkStart w:id="23" w:name="__Fieldmark__16_281791960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2817919605"/>
            <w:bookmarkStart w:id="25" w:name="__Fieldmark__17_281791960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2817919605"/>
            <w:bookmarkStart w:id="27" w:name="__Fieldmark__18_281791960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2817919605"/>
            <w:bookmarkStart w:id="29" w:name="__Fieldmark__19_281791960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2817919605"/>
            <w:bookmarkStart w:id="31" w:name="__Fieldmark__20_281791960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2817919605"/>
            <w:bookmarkStart w:id="33" w:name="__Fieldmark__21_2817919605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2817919605"/>
            <w:bookmarkStart w:id="35" w:name="__Fieldmark__22_281791960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2817919605"/>
            <w:bookmarkStart w:id="37" w:name="__Fieldmark__23_281791960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2817919605"/>
            <w:bookmarkStart w:id="39" w:name="__Fieldmark__24_281791960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2817919605"/>
            <w:bookmarkStart w:id="41" w:name="__Fieldmark__25_2817919605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2817919605"/>
            <w:bookmarkStart w:id="43" w:name="__Fieldmark__26_2817919605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2817919605"/>
            <w:bookmarkStart w:id="45" w:name="__Fieldmark__27_281791960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2817919605"/>
            <w:bookmarkStart w:id="47" w:name="__Fieldmark__28_281791960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2817919605"/>
            <w:bookmarkStart w:id="49" w:name="__Fieldmark__29_2817919605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2817919605"/>
            <w:bookmarkStart w:id="51" w:name="__Fieldmark__30_281791960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2817919605"/>
            <w:bookmarkStart w:id="53" w:name="__Fieldmark__34_281791960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2817919605"/>
            <w:bookmarkStart w:id="55" w:name="__Fieldmark__35_281791960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2817919605"/>
            <w:bookmarkStart w:id="57" w:name="__Fieldmark__39_281791960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2817919605"/>
            <w:bookmarkStart w:id="59" w:name="__Fieldmark__43_2817919605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2817919605"/>
            <w:bookmarkStart w:id="61" w:name="__Fieldmark__44_2817919605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2817919605"/>
            <w:bookmarkStart w:id="63" w:name="__Fieldmark__45_2817919605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2817919605"/>
            <w:bookmarkStart w:id="65" w:name="__Fieldmark__46_2817919605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2817919605"/>
            <w:bookmarkStart w:id="67" w:name="__Fieldmark__47_2817919605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2817919605"/>
            <w:bookmarkStart w:id="69" w:name="__Fieldmark__71_281791960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2817919605"/>
            <w:bookmarkStart w:id="71" w:name="__Fieldmark__72_281791960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2817919605"/>
            <w:bookmarkStart w:id="73" w:name="__Fieldmark__76_281791960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2817919605"/>
            <w:bookmarkStart w:id="75" w:name="__Fieldmark__77_281791960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2817919605"/>
            <w:bookmarkStart w:id="77" w:name="__Fieldmark__82_281791960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2817919605"/>
            <w:bookmarkStart w:id="79" w:name="__Fieldmark__83_281791960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2817919605"/>
            <w:bookmarkStart w:id="81" w:name="__Fieldmark__84_281791960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2817919605"/>
            <w:bookmarkStart w:id="83" w:name="__Fieldmark__85_281791960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2817919605"/>
            <w:bookmarkStart w:id="85" w:name="__Fieldmark__99_281791960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2817919605"/>
            <w:bookmarkStart w:id="87" w:name="__Fieldmark__102_281791960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2817919605"/>
            <w:bookmarkStart w:id="89" w:name="__Fieldmark__103_281791960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2817919605"/>
            <w:bookmarkStart w:id="91" w:name="__Fieldmark__104_281791960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2817919605"/>
            <w:bookmarkStart w:id="93" w:name="__Fieldmark__115_281791960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2817919605"/>
            <w:bookmarkStart w:id="95" w:name="__Fieldmark__116_281791960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2817919605"/>
            <w:bookmarkStart w:id="97" w:name="__Fieldmark__117_281791960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2817919605"/>
            <w:bookmarkStart w:id="99" w:name="__Fieldmark__122_281791960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2817919605"/>
            <w:bookmarkStart w:id="101" w:name="__Fieldmark__125_281791960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2817919605"/>
            <w:bookmarkStart w:id="103" w:name="__Fieldmark__126_281791960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2817919605"/>
            <w:bookmarkStart w:id="105" w:name="__Fieldmark__130_281791960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2817919605"/>
            <w:bookmarkStart w:id="107" w:name="__Fieldmark__131_281791960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2817919605"/>
            <w:bookmarkStart w:id="109" w:name="__Fieldmark__132_281791960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2817919605"/>
            <w:bookmarkStart w:id="111" w:name="__Fieldmark__137_281791960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2817919605"/>
            <w:bookmarkStart w:id="113" w:name="__Fieldmark__141_281791960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2817919605"/>
            <w:bookmarkStart w:id="115" w:name="__Fieldmark__150_281791960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2817919605"/>
            <w:bookmarkStart w:id="117" w:name="__Fieldmark__153_281791960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2817919605"/>
            <w:bookmarkStart w:id="119" w:name="__Fieldmark__156_281791960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2817919605"/>
            <w:bookmarkStart w:id="121" w:name="__Fieldmark__160_281791960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2817919605"/>
            <w:bookmarkStart w:id="123" w:name="__Fieldmark__177_2817919605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2817919605"/>
            <w:bookmarkStart w:id="125" w:name="__Fieldmark__178_2817919605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2817919605"/>
            <w:bookmarkStart w:id="127" w:name="__Fieldmark__179_2817919605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2817919605"/>
            <w:bookmarkStart w:id="129" w:name="__Fieldmark__180_281791960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2817919605"/>
            <w:bookmarkStart w:id="131" w:name="__Fieldmark__192_281791960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2817919605"/>
            <w:bookmarkStart w:id="133" w:name="__Fieldmark__193_281791960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2817919605"/>
            <w:bookmarkStart w:id="135" w:name="__Fieldmark__194_281791960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2817919605"/>
            <w:bookmarkStart w:id="137" w:name="__Fieldmark__195_281791960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2817919605"/>
            <w:bookmarkStart w:id="139" w:name="__Fieldmark__196_281791960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2817919605"/>
            <w:bookmarkStart w:id="141" w:name="__Fieldmark__199_281791960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2817919605"/>
            <w:bookmarkStart w:id="143" w:name="__Fieldmark__200_281791960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2817919605"/>
            <w:bookmarkStart w:id="145" w:name="__Fieldmark__201_2817919605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2817919605"/>
            <w:bookmarkStart w:id="147" w:name="__Fieldmark__202_2817919605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