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659553703"/>
            <w:bookmarkStart w:id="1" w:name="__Fieldmark__0_265955370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659553703"/>
            <w:bookmarkStart w:id="3" w:name="__Fieldmark__1_265955370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659553703"/>
            <w:bookmarkStart w:id="5" w:name="__Fieldmark__2_265955370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659553703"/>
            <w:bookmarkStart w:id="7" w:name="__Fieldmark__3_265955370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659553703"/>
            <w:bookmarkStart w:id="9" w:name="__Fieldmark__4_265955370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659553703"/>
            <w:bookmarkStart w:id="11" w:name="__Fieldmark__5_265955370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659553703"/>
            <w:bookmarkStart w:id="13" w:name="__Fieldmark__6_265955370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659553703"/>
            <w:bookmarkStart w:id="15" w:name="__Fieldmark__7_265955370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659553703"/>
            <w:bookmarkStart w:id="17" w:name="__Fieldmark__8_265955370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659553703"/>
            <w:bookmarkStart w:id="19" w:name="__Fieldmark__9_265955370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659553703"/>
            <w:bookmarkStart w:id="21" w:name="__Fieldmark__10_265955370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659553703"/>
            <w:bookmarkStart w:id="23" w:name="__Fieldmark__11_26595537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659553703"/>
            <w:bookmarkStart w:id="25" w:name="__Fieldmark__12_26595537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659553703"/>
            <w:bookmarkStart w:id="27" w:name="__Fieldmark__13_26595537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659553703"/>
            <w:bookmarkStart w:id="29" w:name="__Fieldmark__14_26595537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659553703"/>
            <w:bookmarkStart w:id="31" w:name="__Fieldmark__15_26595537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659553703"/>
            <w:bookmarkStart w:id="33" w:name="__Fieldmark__16_265955370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659553703"/>
            <w:bookmarkStart w:id="35" w:name="__Fieldmark__17_26595537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2659553703"/>
            <w:bookmarkStart w:id="37" w:name="__Fieldmark__19_265955370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2659553703"/>
            <w:bookmarkStart w:id="39" w:name="__Fieldmark__20_265955370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2659553703"/>
            <w:bookmarkStart w:id="41" w:name="__Fieldmark__21_265955370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2659553703"/>
            <w:bookmarkStart w:id="43" w:name="__Fieldmark__22_265955370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659553703"/>
            <w:bookmarkStart w:id="45" w:name="__Fieldmark__23_26595537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659553703"/>
            <w:bookmarkStart w:id="47" w:name="__Fieldmark__24_26595537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659553703"/>
            <w:bookmarkStart w:id="49" w:name="__Fieldmark__28_26595537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659553703"/>
            <w:bookmarkStart w:id="51" w:name="__Fieldmark__32_26595537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659553703"/>
            <w:bookmarkStart w:id="53" w:name="__Fieldmark__33_26595537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2659553703"/>
            <w:bookmarkStart w:id="55" w:name="__Fieldmark__34_2659553703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2659553703"/>
            <w:bookmarkStart w:id="57" w:name="__Fieldmark__35_26595537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2659553703"/>
            <w:bookmarkStart w:id="59" w:name="__Fieldmark__36_265955370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2659553703"/>
            <w:bookmarkStart w:id="61" w:name="__Fieldmark__50_265955370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2659553703"/>
            <w:bookmarkStart w:id="63" w:name="__Fieldmark__51_265955370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2659553703"/>
            <w:bookmarkStart w:id="65" w:name="__Fieldmark__55_265955370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2659553703"/>
            <w:bookmarkStart w:id="67" w:name="__Fieldmark__56_265955370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2659553703"/>
            <w:bookmarkStart w:id="69" w:name="__Fieldmark__60_26595537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2659553703"/>
            <w:bookmarkStart w:id="71" w:name="__Fieldmark__61_26595537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2659553703"/>
            <w:bookmarkStart w:id="73" w:name="__Fieldmark__62_26595537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2659553703"/>
            <w:bookmarkStart w:id="75" w:name="__Fieldmark__63_26595537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2659553703"/>
            <w:bookmarkStart w:id="79" w:name="__Fieldmark__77_26595537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2659553703"/>
            <w:bookmarkStart w:id="81" w:name="__Fieldmark__78_26595537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2659553703"/>
            <w:bookmarkStart w:id="83" w:name="__Fieldmark__79_26595537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2659553703"/>
            <w:bookmarkStart w:id="85" w:name="__Fieldmark__80_26595537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2659553703"/>
            <w:bookmarkStart w:id="89" w:name="__Fieldmark__84_26595537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2659553703"/>
            <w:bookmarkStart w:id="91" w:name="__Fieldmark__85_26595537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2659553703"/>
            <w:bookmarkStart w:id="93" w:name="__Fieldmark__86_26595537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2659553703"/>
            <w:bookmarkStart w:id="95" w:name="__Fieldmark__90_26595537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2659553703"/>
            <w:bookmarkStart w:id="97" w:name="__Fieldmark__91_26595537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2659553703"/>
            <w:bookmarkStart w:id="99" w:name="__Fieldmark__92_26595537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2659553703"/>
            <w:bookmarkStart w:id="101" w:name="__Fieldmark__96_26595537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2659553703"/>
            <w:bookmarkStart w:id="103" w:name="__Fieldmark__97_26595537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2659553703"/>
            <w:bookmarkStart w:id="105" w:name="__Fieldmark__98_26595537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2659553703"/>
            <w:bookmarkStart w:id="107" w:name="__Fieldmark__102_26595537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2659553703"/>
            <w:bookmarkStart w:id="109" w:name="__Fieldmark__103_26595537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2659553703"/>
            <w:bookmarkStart w:id="111" w:name="__Fieldmark__104_26595537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2659553703"/>
            <w:bookmarkStart w:id="113" w:name="__Fieldmark__106_26595537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2659553703"/>
            <w:bookmarkStart w:id="115" w:name="__Fieldmark__120_26595537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2659553703"/>
            <w:bookmarkStart w:id="117" w:name="__Fieldmark__121_26595537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2659553703"/>
            <w:bookmarkStart w:id="119" w:name="__Fieldmark__122_26595537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2659553703"/>
            <w:bookmarkStart w:id="121" w:name="__Fieldmark__123_26595537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2659553703"/>
            <w:bookmarkStart w:id="123" w:name="__Fieldmark__126_26595537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2659553703"/>
            <w:bookmarkStart w:id="125" w:name="__Fieldmark__127_26595537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2659553703"/>
            <w:bookmarkStart w:id="127" w:name="__Fieldmark__128_265955370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2659553703"/>
            <w:bookmarkStart w:id="129" w:name="__Fieldmark__129_26595537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2659553703"/>
            <w:bookmarkStart w:id="131" w:name="__Fieldmark__130_26595537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2659553703"/>
            <w:bookmarkStart w:id="133" w:name="__Fieldmark__131_26595537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2659553703"/>
            <w:bookmarkStart w:id="135" w:name="__Fieldmark__132_26595537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2659553703"/>
            <w:bookmarkStart w:id="137" w:name="__Fieldmark__133_26595537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2659553703"/>
            <w:bookmarkStart w:id="139" w:name="__Fieldmark__134_26595537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