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214951338"/>
            <w:bookmarkStart w:id="1" w:name="__Fieldmark__8_214951338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14951338"/>
            <w:bookmarkStart w:id="3" w:name="__Fieldmark__9_214951338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14951338"/>
            <w:bookmarkStart w:id="5" w:name="__Fieldmark__13_214951338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14951338"/>
            <w:bookmarkStart w:id="7" w:name="__Fieldmark__14_214951338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14951338"/>
            <w:bookmarkStart w:id="9" w:name="__Fieldmark__18_214951338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14951338"/>
            <w:bookmarkStart w:id="11" w:name="__Fieldmark__19_214951338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14951338"/>
            <w:bookmarkStart w:id="13" w:name="__Fieldmark__23_214951338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14951338"/>
            <w:bookmarkStart w:id="15" w:name="__Fieldmark__24_214951338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14951338"/>
            <w:bookmarkStart w:id="17" w:name="__Fieldmark__28_214951338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14951338"/>
            <w:bookmarkStart w:id="19" w:name="__Fieldmark__29_214951338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214951338"/>
            <w:bookmarkStart w:id="21" w:name="__Fieldmark__35_214951338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214951338"/>
            <w:bookmarkStart w:id="23" w:name="__Fieldmark__36_214951338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14951338"/>
            <w:bookmarkStart w:id="25" w:name="__Fieldmark__37_214951338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14951338"/>
            <w:bookmarkStart w:id="27" w:name="__Fieldmark__38_214951338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14951338"/>
            <w:bookmarkStart w:id="29" w:name="__Fieldmark__39_214951338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14951338"/>
            <w:bookmarkStart w:id="31" w:name="__Fieldmark__40_214951338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214951338"/>
            <w:bookmarkStart w:id="33" w:name="__Fieldmark__41_214951338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14951338"/>
            <w:bookmarkStart w:id="35" w:name="__Fieldmark__42_214951338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14951338"/>
            <w:bookmarkStart w:id="37" w:name="__Fieldmark__43_214951338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14951338"/>
            <w:bookmarkStart w:id="39" w:name="__Fieldmark__44_214951338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14951338"/>
            <w:bookmarkStart w:id="41" w:name="__Fieldmark__45_214951338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14951338"/>
            <w:bookmarkStart w:id="43" w:name="__Fieldmark__46_214951338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214951338"/>
            <w:bookmarkStart w:id="45" w:name="__Fieldmark__52_214951338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214951338"/>
            <w:bookmarkStart w:id="47" w:name="__Fieldmark__53_214951338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214951338"/>
            <w:bookmarkStart w:id="49" w:name="__Fieldmark__54_214951338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214951338"/>
            <w:bookmarkStart w:id="51" w:name="__Fieldmark__58_214951338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214951338"/>
            <w:bookmarkStart w:id="53" w:name="__Fieldmark__62_214951338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214951338"/>
            <w:bookmarkStart w:id="55" w:name="__Fieldmark__63_214951338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214951338"/>
            <w:bookmarkStart w:id="57" w:name="__Fieldmark__67_214951338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214951338"/>
            <w:bookmarkStart w:id="59" w:name="__Fieldmark__71_214951338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214951338"/>
            <w:bookmarkStart w:id="61" w:name="__Fieldmark__72_214951338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214951338"/>
            <w:bookmarkStart w:id="63" w:name="__Fieldmark__73_214951338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214951338"/>
            <w:bookmarkStart w:id="65" w:name="__Fieldmark__74_214951338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214951338"/>
            <w:bookmarkStart w:id="67" w:name="__Fieldmark__75_214951338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214951338"/>
            <w:bookmarkStart w:id="69" w:name="__Fieldmark__103_214951338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214951338"/>
            <w:bookmarkStart w:id="71" w:name="__Fieldmark__104_214951338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214951338"/>
            <w:bookmarkStart w:id="73" w:name="__Fieldmark__108_214951338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214951338"/>
            <w:bookmarkStart w:id="75" w:name="__Fieldmark__109_214951338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214951338"/>
            <w:bookmarkStart w:id="77" w:name="__Fieldmark__114_214951338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214951338"/>
            <w:bookmarkStart w:id="79" w:name="__Fieldmark__115_214951338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214951338"/>
            <w:bookmarkStart w:id="81" w:name="__Fieldmark__119_214951338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214951338"/>
            <w:bookmarkStart w:id="83" w:name="__Fieldmark__120_214951338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214951338"/>
            <w:bookmarkStart w:id="85" w:name="__Fieldmark__154_214951338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214951338"/>
            <w:bookmarkStart w:id="87" w:name="__Fieldmark__157_214951338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214951338"/>
            <w:bookmarkStart w:id="89" w:name="__Fieldmark__158_214951338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214951338"/>
            <w:bookmarkStart w:id="91" w:name="__Fieldmark__160_214951338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214951338"/>
            <w:bookmarkStart w:id="93" w:name="__Fieldmark__213_214951338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214951338"/>
            <w:bookmarkStart w:id="95" w:name="__Fieldmark__216_214951338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214951338"/>
            <w:bookmarkStart w:id="97" w:name="__Fieldmark__217_214951338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214951338"/>
            <w:bookmarkStart w:id="99" w:name="__Fieldmark__223_214951338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214951338"/>
            <w:bookmarkStart w:id="101" w:name="__Fieldmark__226_214951338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214951338"/>
            <w:bookmarkStart w:id="103" w:name="__Fieldmark__227_214951338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214951338"/>
            <w:bookmarkStart w:id="105" w:name="__Fieldmark__233_214951338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214951338"/>
            <w:bookmarkStart w:id="107" w:name="__Fieldmark__236_214951338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214951338"/>
            <w:bookmarkStart w:id="109" w:name="__Fieldmark__237_214951338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214951338"/>
            <w:bookmarkStart w:id="111" w:name="__Fieldmark__243_214951338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214951338"/>
            <w:bookmarkStart w:id="113" w:name="__Fieldmark__247_214951338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214951338"/>
            <w:bookmarkStart w:id="115" w:name="__Fieldmark__257_214951338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214951338"/>
            <w:bookmarkStart w:id="117" w:name="__Fieldmark__261_214951338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214951338"/>
            <w:bookmarkStart w:id="119" w:name="__Fieldmark__265_214951338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214951338"/>
            <w:bookmarkStart w:id="121" w:name="__Fieldmark__269_214951338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214951338"/>
            <w:bookmarkStart w:id="123" w:name="__Fieldmark__294_214951338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214951338"/>
            <w:bookmarkStart w:id="125" w:name="__Fieldmark__295_214951338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214951338"/>
            <w:bookmarkStart w:id="127" w:name="__Fieldmark__296_214951338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214951338"/>
            <w:bookmarkStart w:id="129" w:name="__Fieldmark__297_214951338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214951338"/>
            <w:bookmarkStart w:id="131" w:name="__Fieldmark__329_214951338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214951338"/>
            <w:bookmarkStart w:id="133" w:name="__Fieldmark__330_214951338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214951338"/>
            <w:bookmarkStart w:id="135" w:name="__Fieldmark__331_214951338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214951338"/>
            <w:bookmarkStart w:id="137" w:name="__Fieldmark__332_214951338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214951338"/>
            <w:bookmarkStart w:id="139" w:name="__Fieldmark__333_214951338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214951338"/>
            <w:bookmarkStart w:id="141" w:name="__Fieldmark__336_214951338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214951338"/>
            <w:bookmarkStart w:id="143" w:name="__Fieldmark__338_214951338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214951338"/>
            <w:bookmarkStart w:id="145" w:name="__Fieldmark__340_214951338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214951338"/>
            <w:bookmarkStart w:id="147" w:name="__Fieldmark__342_214951338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