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lang w:val="en-GB"/>
        </w:rPr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US" w:eastAsia="en-US"/>
        </w:rPr>
        <w:t>04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US" w:eastAsia="en-US"/>
        </w:rPr>
        <w:t>2011</w:t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2nd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 FAI Women's European Hot Air 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Frankenthal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7</w:t>
            </w:r>
            <w:r>
              <w:rPr>
                <w:bCs w:val="false"/>
                <w:lang w:val="en-US" w:eastAsia="en-US"/>
              </w:rPr>
              <w:t>/09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477883302"/>
            <w:bookmarkStart w:id="1" w:name="__Fieldmark__0_477883302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477883302"/>
            <w:bookmarkStart w:id="3" w:name="__Fieldmark__1_477883302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477883302"/>
            <w:bookmarkStart w:id="5" w:name="__Fieldmark__2_477883302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477883302"/>
            <w:bookmarkStart w:id="7" w:name="__Fieldmark__3_477883302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477883302"/>
            <w:bookmarkStart w:id="9" w:name="__Fieldmark__4_477883302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477883302"/>
            <w:bookmarkStart w:id="11" w:name="__Fieldmark__5_477883302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477883302"/>
            <w:bookmarkStart w:id="13" w:name="__Fieldmark__6_477883302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477883302"/>
            <w:bookmarkStart w:id="15" w:name="__Fieldmark__7_477883302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477883302"/>
            <w:bookmarkStart w:id="17" w:name="__Fieldmark__8_477883302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477883302"/>
            <w:bookmarkStart w:id="19" w:name="__Fieldmark__9_477883302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5_477883302"/>
            <w:bookmarkStart w:id="21" w:name="__Fieldmark__15_477883302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6_477883302"/>
            <w:bookmarkStart w:id="23" w:name="__Fieldmark__16_477883302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7_477883302"/>
            <w:bookmarkStart w:id="25" w:name="__Fieldmark__17_477883302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8_477883302"/>
            <w:bookmarkStart w:id="27" w:name="__Fieldmark__18_477883302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9_477883302"/>
            <w:bookmarkStart w:id="29" w:name="__Fieldmark__19_477883302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20_477883302"/>
            <w:bookmarkStart w:id="31" w:name="__Fieldmark__20_477883302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1_477883302"/>
            <w:bookmarkStart w:id="33" w:name="__Fieldmark__21_477883302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2_477883302"/>
            <w:bookmarkStart w:id="35" w:name="__Fieldmark__22_477883302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3_477883302"/>
            <w:bookmarkStart w:id="37" w:name="__Fieldmark__23_477883302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4_477883302"/>
            <w:bookmarkStart w:id="39" w:name="__Fieldmark__24_477883302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5_477883302"/>
            <w:bookmarkStart w:id="41" w:name="__Fieldmark__25_477883302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6_477883302"/>
            <w:bookmarkStart w:id="43" w:name="__Fieldmark__26_477883302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me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rman, Deutscher Aero Club ( DAeC 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.cia@dfsv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49-6403-7256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7_477883302"/>
            <w:bookmarkStart w:id="45" w:name="__Fieldmark__27_477883302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8_477883302"/>
            <w:bookmarkStart w:id="47" w:name="__Fieldmark__28_477883302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9_477883302"/>
            <w:bookmarkStart w:id="49" w:name="__Fieldmark__29_477883302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0_477883302"/>
            <w:bookmarkStart w:id="51" w:name="__Fieldmark__30_477883302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4_477883302"/>
            <w:bookmarkStart w:id="53" w:name="__Fieldmark__34_477883302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5_477883302"/>
            <w:bookmarkStart w:id="55" w:name="__Fieldmark__35_477883302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9_477883302"/>
            <w:bookmarkStart w:id="57" w:name="__Fieldmark__39_477883302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3_477883302"/>
            <w:bookmarkStart w:id="59" w:name="__Fieldmark__43_477883302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/>
              </w:rPr>
              <w:t xml:space="preserve"> </w:t>
            </w:r>
            <w:r>
              <w:rPr>
                <w:rFonts w:cs="Arial"/>
                <w:sz w:val="18"/>
                <w:lang w:val="pt-BR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4_477883302"/>
            <w:bookmarkStart w:id="61" w:name="__Fieldmark__44_477883302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5_477883302"/>
            <w:bookmarkStart w:id="63" w:name="__Fieldmark__45_477883302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pt-BR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6_477883302"/>
            <w:bookmarkStart w:id="65" w:name="__Fieldmark__46_477883302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/>
              </w:rPr>
              <w:t xml:space="preserve"> O</w:t>
            </w:r>
            <w:r>
              <w:rPr>
                <w:rFonts w:cs="Arial"/>
                <w:sz w:val="18"/>
                <w:lang w:val="pt-BR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7_477883302"/>
            <w:bookmarkStart w:id="67" w:name="__Fieldmark__47_477883302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1_477883302"/>
            <w:bookmarkStart w:id="69" w:name="__Fieldmark__71_477883302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2_477883302"/>
            <w:bookmarkStart w:id="71" w:name="__Fieldmark__72_477883302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6_477883302"/>
            <w:bookmarkStart w:id="73" w:name="__Fieldmark__76_477883302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7_477883302"/>
            <w:bookmarkStart w:id="75" w:name="__Fieldmark__77_477883302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2_477883302"/>
            <w:bookmarkStart w:id="77" w:name="__Fieldmark__82_477883302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3_477883302"/>
            <w:bookmarkStart w:id="79" w:name="__Fieldmark__83_477883302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4_477883302"/>
            <w:bookmarkStart w:id="81" w:name="__Fieldmark__84_477883302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5_477883302"/>
            <w:bookmarkStart w:id="83" w:name="__Fieldmark__85_477883302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brina Handl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GE Women European Championship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, Birkenweg 18, 67227 Frankenthal, Germany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Women European Championship Alytus 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 National Championshi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 National Championshi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 Ladies Cup Mainfond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 Ladies Cup Mainfonds</w:t>
            </w:r>
            <w:r>
              <w:rPr>
                <w:rFonts w:cs="Arial"/>
                <w:sz w:val="18"/>
                <w:lang w:val="en-GB"/>
              </w:rPr>
              <w:t xml:space="preserve">               mm/yy: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olores Deimling, Birkenweg 18, 67227 Frankenthal, Germany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fr-LU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+49-6233-36020</w:t>
            </w:r>
            <w:r>
              <w:rPr>
                <w:rFonts w:cs="Arial"/>
                <w:sz w:val="18"/>
                <w:lang w:val="fr-LU"/>
              </w:rPr>
              <w:t xml:space="preserve">     </w:t>
            </w:r>
            <w:r>
              <w:rPr>
                <w:rFonts w:cs="Arial"/>
                <w:sz w:val="18"/>
                <w:lang w:val="fr-LU" w:eastAsia="en-US"/>
              </w:rPr>
              <w:t>Fax: ++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49-6233-</w:t>
            </w:r>
            <w:r>
              <w:rPr>
                <w:rFonts w:cs="Arial"/>
                <w:sz w:val="18"/>
                <w:lang w:val="fr-LU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3601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LU" w:eastAsia="en-US"/>
              </w:rPr>
            </w:pPr>
            <w:r>
              <w:rPr>
                <w:rFonts w:cs="Arial"/>
                <w:sz w:val="18"/>
                <w:lang w:val="fr-LU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info@dollyair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9_477883302"/>
            <w:bookmarkStart w:id="85" w:name="__Fieldmark__99_477883302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02_477883302"/>
            <w:bookmarkStart w:id="87" w:name="__Fieldmark__102_477883302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03_477883302"/>
            <w:bookmarkStart w:id="89" w:name="__Fieldmark__103_477883302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4_477883302"/>
            <w:bookmarkStart w:id="91" w:name="__Fieldmark__104_477883302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dthalle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dthalle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------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ndard European Union entry procedures app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/>
            </w:pPr>
            <w:r>
              <w:rPr>
                <w:b/>
                <w:color w:val="000080"/>
                <w:sz w:val="18"/>
                <w:szCs w:val="18"/>
                <w:lang w:val="en-US"/>
              </w:rPr>
              <w:t>Entry from outside EU; custom clearance at border crossing required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color w:val="FF0000"/>
                <w:sz w:val="32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Mannheim   10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Heidelberg   30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Frankfurt       6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Rhein valley, Place of German national championship 2008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pt-BR" w:eastAsia="en-US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pt-BR" w:eastAsia="en-US"/>
              </w:rPr>
              <w:t>(coordinates)</w:t>
            </w:r>
            <w:r>
              <w:rPr>
                <w:rFonts w:cs="Arial"/>
                <w:sz w:val="18"/>
                <w:lang w:val="pt-BR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t-BR" w:eastAsia="en-US"/>
              </w:rPr>
              <w:t>49°31’54.82” N    8°21’49.14” 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31’54.82” N    8°21’49.14” 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land on both sides of Rhein river, in E and W surrounded by mountains (approx. 500 m alt., but not in comp. area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rvested gras and crop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5 km 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5 km 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Right hand driving, speed limit with trailers 80 km/h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ually fine weather is expected in late summ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 km/h W-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2 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color w:val="0000FF"/>
                <w:sz w:val="18"/>
                <w:lang w:val="en-GB" w:eastAsia="en-US"/>
              </w:rPr>
              <w:t>06:58 – 19: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fr-LU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</w:t>
            </w:r>
            <w:r>
              <w:rPr>
                <w:rFonts w:cs="Arial"/>
                <w:sz w:val="18"/>
                <w:lang w:val="fr-LU" w:eastAsia="en-US"/>
              </w:rPr>
              <w:t>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iF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ij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E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15_477883302"/>
            <w:bookmarkStart w:id="93" w:name="__Fieldmark__115_477883302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</w:t>
            </w:r>
            <w:r>
              <w:rPr>
                <w:rFonts w:cs="Arial"/>
                <w:color w:val="0000FF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color w:val="0000FF"/>
                <w:sz w:val="18"/>
                <w:szCs w:val="18"/>
                <w:lang w:val="en-GB" w:eastAsia="de-DE"/>
              </w:rPr>
              <w:t>mathijs@debruijn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color w:val="0000FF"/>
                <w:sz w:val="18"/>
                <w:szCs w:val="18"/>
                <w:lang w:val="en-GB" w:eastAsia="de-DE"/>
              </w:rPr>
              <w:t>49 (0)6192 90127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6_477883302"/>
            <w:bookmarkStart w:id="95" w:name="__Fieldmark__116_477883302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7_477883302"/>
            <w:bookmarkStart w:id="97" w:name="__Fieldmark__117_477883302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2_477883302"/>
            <w:bookmarkStart w:id="99" w:name="__Fieldmark__122_477883302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25_477883302"/>
            <w:bookmarkStart w:id="101" w:name="__Fieldmark__125_477883302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26_477883302"/>
            <w:bookmarkStart w:id="103" w:name="__Fieldmark__126_477883302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laus Hartman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30_477883302"/>
            <w:bookmarkStart w:id="105" w:name="__Fieldmark__130_477883302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l.hartmann@web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49178/839119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31_477883302"/>
            <w:bookmarkStart w:id="107" w:name="__Fieldmark__131_477883302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32_477883302"/>
            <w:bookmarkStart w:id="109" w:name="__Fieldmark__132_477883302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7_477883302"/>
            <w:bookmarkStart w:id="111" w:name="__Fieldmark__137_477883302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1_477883302"/>
            <w:bookmarkStart w:id="113" w:name="__Fieldmark__141_477883302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50_477883302"/>
            <w:bookmarkStart w:id="115" w:name="__Fieldmark__150_477883302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3_477883302"/>
            <w:bookmarkStart w:id="117" w:name="__Fieldmark__153_477883302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cable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6_477883302"/>
            <w:bookmarkStart w:id="119" w:name="__Fieldmark__156_477883302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0_477883302"/>
            <w:bookmarkStart w:id="121" w:name="__Fieldmark__160_477883302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dB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dB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b/>
                <w:color w:val="000080"/>
                <w:sz w:val="18"/>
                <w:szCs w:val="18"/>
                <w:lang w:val="en-US"/>
              </w:rPr>
              <w:t>200€ for overseas officials, 100€ for continental Europe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nessesarry for the function</w:t>
            </w:r>
          </w:p>
          <w:p>
            <w:pPr>
              <w:pStyle w:val="Testocommento"/>
              <w:rPr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b/>
                <w:color w:val="000080"/>
                <w:sz w:val="18"/>
                <w:szCs w:val="18"/>
                <w:lang w:val="en-US"/>
              </w:rPr>
              <w:t>Food and lodging will be provided for officials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77_477883302"/>
            <w:bookmarkStart w:id="123" w:name="__Fieldmark__177_477883302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8_477883302"/>
            <w:bookmarkStart w:id="125" w:name="__Fieldmark__178_477883302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9_477883302"/>
            <w:bookmarkStart w:id="127" w:name="__Fieldmark__179_477883302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80_477883302"/>
            <w:bookmarkStart w:id="129" w:name="__Fieldmark__180_477883302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NA</w:t>
            </w: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nder investig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nder investig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ossible special rate in Hotel Bauer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szCs w:val="24"/>
                <w:lang w:val="en-GB" w:eastAsia="en-US"/>
              </w:rPr>
              <w:t>Morning coffee and buns. After evening flight dinner for all crew members is  included !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 NACs according FAI list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>
                <w:lang w:val="en-US"/>
              </w:rPr>
            </w:pPr>
            <w:r>
              <w:rPr>
                <w:b/>
                <w:color w:val="000080"/>
                <w:sz w:val="18"/>
                <w:szCs w:val="18"/>
                <w:lang w:val="en-US"/>
              </w:rPr>
              <w:t>According AXMER rules (50hours PIC</w:t>
            </w:r>
            <w:r>
              <w:rPr>
                <w:lang w:val="en-US"/>
              </w:rPr>
              <w:t>)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, 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 for competition flights, set of maps, tickets for opening + prize giving awards ceremonies, + social event for all crew members,morning coffee, dinner, pilots and crew gift kit, Mayor invitat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92_477883302"/>
            <w:bookmarkStart w:id="131" w:name="__Fieldmark__192_477883302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93_477883302"/>
            <w:bookmarkStart w:id="133" w:name="__Fieldmark__193_477883302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94_477883302"/>
            <w:bookmarkStart w:id="135" w:name="__Fieldmark__194_477883302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95_477883302"/>
            <w:bookmarkStart w:id="137" w:name="__Fieldmark__195_477883302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96_477883302"/>
            <w:bookmarkStart w:id="139" w:name="__Fieldmark__196_477883302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ind w:left="540" w:hanging="183"/>
              <w:jc w:val="both"/>
              <w:rPr>
                <w:rStyle w:val="Applestylespan"/>
                <w:color w:val="222222"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Style w:val="Applestylespan"/>
                <w:rFonts w:cs="Arial"/>
                <w:color w:val="222222"/>
                <w:sz w:val="18"/>
                <w:lang w:val="en-GB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99_477883302"/>
            <w:bookmarkStart w:id="141" w:name="__Fieldmark__199_477883302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00_477883302"/>
            <w:bookmarkStart w:id="143" w:name="__Fieldmark__200_477883302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201_477883302"/>
            <w:bookmarkStart w:id="145" w:name="__Fieldmark__201_477883302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202_477883302"/>
            <w:bookmarkStart w:id="147" w:name="__Fieldmark__202_477883302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€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LU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As per AX-M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p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0/90 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lectronic map availabl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ither the Royaltek logger or CIA logger will be us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hing specials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stylespan">
    <w:name w:val="apple-style-span"/>
    <w:basedOn w:val="Carpredefinitoparagrafo"/>
    <w:qFormat/>
    <w:rPr/>
  </w:style>
  <w:style w:type="character" w:styleId="TestocommentoCarattere">
    <w:name w:val="Testo commento Carattere"/>
    <w:basedOn w:val="Carpredefinitoparagrafo"/>
    <w:qFormat/>
    <w:rPr>
      <w:rFonts w:ascii="Arial" w:hAnsi="Arial" w:cs="Arial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3:58:00Z</dcterms:created>
  <dc:creator>JC Weber</dc:creator>
  <dc:description/>
  <dc:language>en-US</dc:language>
  <cp:lastModifiedBy>Paolo</cp:lastModifiedBy>
  <cp:lastPrinted>2003-12-16T15:44:00Z</cp:lastPrinted>
  <dcterms:modified xsi:type="dcterms:W3CDTF">2011-04-21T13:58:00Z</dcterms:modified>
  <cp:revision>2</cp:revision>
  <dc:subject/>
  <dc:title>Required Information</dc:title>
</cp:coreProperties>
</file>