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15731921"/>
            <w:bookmarkStart w:id="1" w:name="__Fieldmark__0_231573192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15731921"/>
            <w:bookmarkStart w:id="3" w:name="__Fieldmark__1_231573192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315731921"/>
            <w:bookmarkStart w:id="5" w:name="__Fieldmark__2_2315731921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315731921"/>
            <w:bookmarkStart w:id="7" w:name="__Fieldmark__3_2315731921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15731921"/>
            <w:bookmarkStart w:id="9" w:name="__Fieldmark__4_231573192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15731921"/>
            <w:bookmarkStart w:id="11" w:name="__Fieldmark__5_231573192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315731921"/>
            <w:bookmarkStart w:id="13" w:name="__Fieldmark__6_2315731921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315731921"/>
            <w:bookmarkStart w:id="15" w:name="__Fieldmark__7_2315731921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315731921"/>
            <w:bookmarkStart w:id="17" w:name="__Fieldmark__12_2315731921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315731921"/>
            <w:bookmarkStart w:id="19" w:name="__Fieldmark__13_2315731921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315731921"/>
            <w:bookmarkStart w:id="21" w:name="__Fieldmark__14_231573192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315731921"/>
            <w:bookmarkStart w:id="23" w:name="__Fieldmark__15_231573192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315731921"/>
            <w:bookmarkStart w:id="25" w:name="__Fieldmark__16_231573192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315731921"/>
            <w:bookmarkStart w:id="27" w:name="__Fieldmark__17_231573192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315731921"/>
            <w:bookmarkStart w:id="29" w:name="__Fieldmark__18_231573192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315731921"/>
            <w:bookmarkStart w:id="31" w:name="__Fieldmark__19_231573192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315731921"/>
            <w:bookmarkStart w:id="33" w:name="__Fieldmark__20_231573192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315731921"/>
            <w:bookmarkStart w:id="35" w:name="__Fieldmark__21_231573192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315731921"/>
            <w:bookmarkStart w:id="37" w:name="__Fieldmark__22_231573192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315731921"/>
            <w:bookmarkStart w:id="39" w:name="__Fieldmark__23_231573192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315731921"/>
            <w:bookmarkStart w:id="41" w:name="__Fieldmark__26_231573192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315731921"/>
            <w:bookmarkStart w:id="43" w:name="__Fieldmark__27_2315731921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315731921"/>
            <w:bookmarkStart w:id="45" w:name="__Fieldmark__28_231573192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315731921"/>
            <w:bookmarkStart w:id="47" w:name="__Fieldmark__32_231573192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315731921"/>
            <w:bookmarkStart w:id="49" w:name="__Fieldmark__36_231573192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315731921"/>
            <w:bookmarkStart w:id="51" w:name="__Fieldmark__37_231573192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315731921"/>
            <w:bookmarkStart w:id="53" w:name="__Fieldmark__41_231573192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315731921"/>
            <w:bookmarkStart w:id="55" w:name="__Fieldmark__45_231573192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315731921"/>
            <w:bookmarkStart w:id="57" w:name="__Fieldmark__46_231573192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315731921"/>
            <w:bookmarkStart w:id="59" w:name="__Fieldmark__47_2315731921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315731921"/>
            <w:bookmarkStart w:id="61" w:name="__Fieldmark__48_231573192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315731921"/>
            <w:bookmarkStart w:id="63" w:name="__Fieldmark__49_231573192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315731921"/>
            <w:bookmarkStart w:id="65" w:name="__Fieldmark__76_231573192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315731921"/>
            <w:bookmarkStart w:id="67" w:name="__Fieldmark__77_231573192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315731921"/>
            <w:bookmarkStart w:id="69" w:name="__Fieldmark__81_231573192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315731921"/>
            <w:bookmarkStart w:id="71" w:name="__Fieldmark__82_231573192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315731921"/>
            <w:bookmarkStart w:id="73" w:name="__Fieldmark__86_231573192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315731921"/>
            <w:bookmarkStart w:id="75" w:name="__Fieldmark__87_231573192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315731921"/>
            <w:bookmarkStart w:id="77" w:name="__Fieldmark__91_231573192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315731921"/>
            <w:bookmarkStart w:id="79" w:name="__Fieldmark__92_231573192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315731921"/>
            <w:bookmarkStart w:id="81" w:name="__Fieldmark__110_231573192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315731921"/>
            <w:bookmarkStart w:id="83" w:name="__Fieldmark__111_231573192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315731921"/>
            <w:bookmarkStart w:id="85" w:name="__Fieldmark__112_231573192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315731921"/>
            <w:bookmarkStart w:id="87" w:name="__Fieldmark__113_231573192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315731921"/>
            <w:bookmarkStart w:id="89" w:name="__Fieldmark__132_231573192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315731921"/>
            <w:bookmarkStart w:id="91" w:name="__Fieldmark__133_231573192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315731921"/>
            <w:bookmarkStart w:id="93" w:name="__Fieldmark__134_231573192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315731921"/>
            <w:bookmarkStart w:id="95" w:name="__Fieldmark__140_231573192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315731921"/>
            <w:bookmarkStart w:id="97" w:name="__Fieldmark__143_231573192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315731921"/>
            <w:bookmarkStart w:id="99" w:name="__Fieldmark__144_231573192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315731921"/>
            <w:bookmarkStart w:id="101" w:name="__Fieldmark__148_231573192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315731921"/>
            <w:bookmarkStart w:id="103" w:name="__Fieldmark__149_231573192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315731921"/>
            <w:bookmarkStart w:id="105" w:name="__Fieldmark__150_231573192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315731921"/>
            <w:bookmarkStart w:id="107" w:name="__Fieldmark__156_231573192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315731921"/>
            <w:bookmarkStart w:id="109" w:name="__Fieldmark__160_231573192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315731921"/>
            <w:bookmarkStart w:id="111" w:name="__Fieldmark__163_231573192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315731921"/>
            <w:bookmarkStart w:id="113" w:name="__Fieldmark__166_231573192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315731921"/>
            <w:bookmarkStart w:id="115" w:name="__Fieldmark__170_231573192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315731921"/>
            <w:bookmarkStart w:id="117" w:name="__Fieldmark__173_231573192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315731921"/>
            <w:bookmarkStart w:id="119" w:name="__Fieldmark__193_231573192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315731921"/>
            <w:bookmarkStart w:id="121" w:name="__Fieldmark__194_231573192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315731921"/>
            <w:bookmarkStart w:id="123" w:name="__Fieldmark__195_231573192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315731921"/>
            <w:bookmarkStart w:id="125" w:name="__Fieldmark__196_231573192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315731921"/>
            <w:bookmarkStart w:id="127" w:name="__Fieldmark__214_231573192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315731921"/>
            <w:bookmarkStart w:id="129" w:name="__Fieldmark__215_231573192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315731921"/>
            <w:bookmarkStart w:id="131" w:name="__Fieldmark__216_231573192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315731921"/>
            <w:bookmarkStart w:id="133" w:name="__Fieldmark__217_231573192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315731921"/>
            <w:bookmarkStart w:id="135" w:name="__Fieldmark__218_231573192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315731921"/>
            <w:bookmarkStart w:id="137" w:name="__Fieldmark__221_231573192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315731921"/>
            <w:bookmarkStart w:id="139" w:name="__Fieldmark__222_231573192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315731921"/>
            <w:bookmarkStart w:id="141" w:name="__Fieldmark__224_231573192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315731921"/>
            <w:bookmarkStart w:id="143" w:name="__Fieldmark__226_231573192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