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rPr>
          <w:b/>
          <w:bCs/>
          <w:color w:val="000080"/>
          <w:lang w:val="en-US" w:eastAsia="en-US"/>
        </w:rPr>
        <w:t>21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12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2010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3. Stuttgart Linde Open – 24 hour gas balloon race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Stuttgart, Swabia, Germany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5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5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1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0_471551358"/>
            <w:bookmarkStart w:id="1" w:name="__Fieldmark__0_471551358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X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5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5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1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2" w:name="__Fieldmark__1_471551358"/>
            <w:bookmarkStart w:id="3" w:name="__Fieldmark__1_471551358"/>
            <w:bookmarkEnd w:id="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X 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1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" w:name="__Fieldmark__2_471551358"/>
            <w:bookmarkStart w:id="5" w:name="__Fieldmark__2_471551358"/>
            <w:bookmarkEnd w:id="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" w:name="__Fieldmark__3_471551358"/>
            <w:bookmarkStart w:id="7" w:name="__Fieldmark__3_471551358"/>
            <w:bookmarkEnd w:id="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1 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4_471551358"/>
            <w:bookmarkStart w:id="9" w:name="__Fieldmark__4_471551358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5_471551358"/>
            <w:bookmarkStart w:id="11" w:name="__Fieldmark__5_471551358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4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3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2" w:name="__Fieldmark__6_471551358"/>
            <w:bookmarkStart w:id="13" w:name="__Fieldmark__6_471551358"/>
            <w:bookmarkEnd w:id="1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4" w:name="__Fieldmark__7_471551358"/>
            <w:bookmarkStart w:id="15" w:name="__Fieldmark__7_471551358"/>
            <w:bookmarkEnd w:id="1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ureau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(dd/mm/yy)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by </w:t>
            </w: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6" w:name="__Fieldmark__12_471551358"/>
            <w:bookmarkStart w:id="17" w:name="__Fieldmark__12_471551358"/>
            <w:bookmarkEnd w:id="1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8" w:name="__Fieldmark__13_471551358"/>
            <w:bookmarkStart w:id="19" w:name="__Fieldmark__13_471551358"/>
            <w:bookmarkEnd w:id="1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4_471551358"/>
            <w:bookmarkStart w:id="21" w:name="__Fieldmark__14_471551358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5_471551358"/>
            <w:bookmarkStart w:id="23" w:name="__Fieldmark__15_471551358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6_471551358"/>
            <w:bookmarkStart w:id="25" w:name="__Fieldmark__16_471551358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7_471551358"/>
            <w:bookmarkStart w:id="27" w:name="__Fieldmark__17_471551358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8_471551358"/>
            <w:bookmarkStart w:id="29" w:name="__Fieldmark__18_471551358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9_471551358"/>
            <w:bookmarkStart w:id="31" w:name="__Fieldmark__19_471551358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20_471551358"/>
            <w:bookmarkStart w:id="33" w:name="__Fieldmark__20_471551358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21_471551358"/>
            <w:bookmarkStart w:id="35" w:name="__Fieldmark__21_471551358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22_471551358"/>
            <w:bookmarkStart w:id="37" w:name="__Fieldmark__22_471551358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23_471551358"/>
            <w:bookmarkStart w:id="39" w:name="__Fieldmark__23_471551358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de-DE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Deutscher Aero Club e.V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we Schneider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chnengel@web.de</w:t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0" w:name="__Fieldmark__26_471551358"/>
            <w:bookmarkStart w:id="41" w:name="__Fieldmark__26_471551358"/>
            <w:bookmarkEnd w:id="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2" w:name="__Fieldmark__27_471551358"/>
            <w:bookmarkStart w:id="43" w:name="__Fieldmark__27_471551358"/>
            <w:bookmarkEnd w:id="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8_471551358"/>
            <w:bookmarkStart w:id="45" w:name="__Fieldmark__28_471551358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32_471551358"/>
            <w:bookmarkStart w:id="47" w:name="__Fieldmark__32_471551358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fldChar w:fldCharType="begin">
                <w:ffData>
                  <w:name w:val="Texto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36_471551358"/>
            <w:bookmarkStart w:id="49" w:name="__Fieldmark__36_471551358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37_471551358"/>
            <w:bookmarkStart w:id="51" w:name="__Fieldmark__37_471551358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4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41_471551358"/>
            <w:bookmarkStart w:id="53" w:name="__Fieldmark__41_471551358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45_471551358"/>
            <w:bookmarkStart w:id="55" w:name="__Fieldmark__45_471551358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46_471551358"/>
            <w:bookmarkStart w:id="57" w:name="__Fieldmark__46_471551358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58" w:name="__Fieldmark__47_471551358"/>
            <w:bookmarkStart w:id="59" w:name="__Fieldmark__47_471551358"/>
            <w:bookmarkEnd w:id="5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rogram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48_471551358"/>
            <w:bookmarkStart w:id="61" w:name="__Fieldmark__48_471551358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2" w:name="__Fieldmark__49_471551358"/>
            <w:bookmarkStart w:id="63" w:name="__Fieldmark__49_471551358"/>
            <w:bookmarkEnd w:id="6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00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fldChar w:fldCharType="begin">
                <w:ffData>
                  <w:name w:val="Texto4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fldChar w:fldCharType="begin">
                <w:ffData>
                  <w:name w:val="Texto4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4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4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4" w:name="__Fieldmark__76_471551358"/>
            <w:bookmarkStart w:id="65" w:name="__Fieldmark__76_471551358"/>
            <w:bookmarkEnd w:id="6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6" w:name="__Fieldmark__77_471551358"/>
            <w:bookmarkStart w:id="67" w:name="__Fieldmark__77_471551358"/>
            <w:bookmarkEnd w:id="6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81_471551358"/>
            <w:bookmarkStart w:id="69" w:name="__Fieldmark__81_471551358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82_471551358"/>
            <w:bookmarkStart w:id="71" w:name="__Fieldmark__82_471551358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e have no budget for covering travelling expenses of officials. But everybody is invited to attend the event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86_471551358"/>
            <w:bookmarkStart w:id="73" w:name="__Fieldmark__86_471551358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87_471551358"/>
            <w:bookmarkStart w:id="75" w:name="__Fieldmark__87_471551358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91_471551358"/>
            <w:bookmarkStart w:id="77" w:name="__Fieldmark__91_471551358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92_471551358"/>
            <w:bookmarkStart w:id="79" w:name="__Fieldmark__92_471551358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4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sz w:val="18"/>
                <w:lang w:val="de-DE"/>
              </w:rPr>
              <w:t xml:space="preserve">Entity: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Ballonsportgruppe Stuttgart e.V.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 Hor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1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inde Wasen Cu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995 - 2007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</w:t>
            </w:r>
            <w:r>
              <w:rPr>
                <w:rFonts w:cs="Arial"/>
                <w:sz w:val="18"/>
                <w:lang w:val="en-GB"/>
              </w:rPr>
              <w:t xml:space="preserve"> </w:t>
              <w:br/>
              <w:t xml:space="preserve">2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oupe Aeronautique Gordon Bennett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992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</w:t>
            </w:r>
            <w:r>
              <w:rPr>
                <w:rFonts w:cs="Arial"/>
                <w:sz w:val="18"/>
                <w:lang w:val="en-GB"/>
              </w:rPr>
              <w:br/>
              <w:t xml:space="preserve">3) </w:t>
            </w:r>
            <w:r>
              <w:fldChar w:fldCharType="begin">
                <w:ffData>
                  <w:name w:val="Texto4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4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4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 xml:space="preserve">4) </w:t>
            </w:r>
            <w:r>
              <w:fldChar w:fldCharType="begin">
                <w:ffData>
                  <w:name w:val="Texto4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4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4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 xml:space="preserve">5) </w:t>
            </w:r>
            <w:r>
              <w:fldChar w:fldCharType="begin">
                <w:ffData>
                  <w:name w:val="Texto4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4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4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de-DE" w:eastAsia="en-US"/>
              </w:rPr>
            </w:pPr>
            <w:r>
              <w:rPr>
                <w:rFonts w:cs="Arial"/>
                <w:sz w:val="18"/>
                <w:lang w:val="de-DE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Büsnauerstr. 23/1, 70771 Leinfelden-Echterdingen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>Phone: +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49 172 83 63 63 1</w:t>
            </w:r>
            <w:r>
              <w:rPr>
                <w:rFonts w:cs="Arial"/>
                <w:sz w:val="18"/>
                <w:lang w:val="en-US"/>
              </w:rPr>
              <w:t xml:space="preserve">     </w:t>
            </w:r>
            <w:r>
              <w:rPr>
                <w:rFonts w:cs="Arial"/>
                <w:sz w:val="18"/>
                <w:lang w:val="en-US" w:eastAsia="en-US"/>
              </w:rPr>
              <w:t>Fax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9 711 9332 6788</w:t>
            </w:r>
            <w:r>
              <w:rPr>
                <w:rFonts w:cs="Arial"/>
                <w:sz w:val="18"/>
                <w:lang w:val="en-US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.hora@airwizard.d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hyperlink r:id="rId2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www.ballon-stuttgart.de</w:t>
              </w:r>
            </w:hyperlink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olfgang Hirsch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110_471551358"/>
            <w:bookmarkStart w:id="81" w:name="__Fieldmark__110_471551358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alloner1@hotmail.com</w:t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97156/4379272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111_471551358"/>
            <w:bookmarkStart w:id="83" w:name="__Fieldmark__111_471551358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112_471551358"/>
            <w:bookmarkStart w:id="85" w:name="__Fieldmark__112_471551358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de-DE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Volker Löschhorn</w:t>
            </w:r>
            <w:r>
              <w:rPr>
                <w:rFonts w:cs="Arial"/>
                <w:sz w:val="18"/>
                <w:lang w:val="de-DE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113_471551358"/>
            <w:bookmarkStart w:id="87" w:name="__Fieldmark__113_471551358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de-DE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mail: volker@löschhorn.name     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9 711 1288190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, Cannstatter Wasen, T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Texto4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/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, Cannstatter Wasen, T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Texto4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irst place 3 bottles of wine, second place 2 bottels of wine, third place one bottle of wi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ee www.auswaertiges-amt.d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fldChar w:fldCharType="begin">
                <w:ffData>
                  <w:name w:val="Texto4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as balloon launch field of Ballonsportgruppe Stuttgart e.V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4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fldChar w:fldCharType="begin">
                <w:ffData>
                  <w:name w:val="Texto4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ent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4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fldChar w:fldCharType="begin">
                <w:ffData>
                  <w:name w:val="Texto4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4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4 Copy 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fldChar w:fldCharType="begin">
                <w:ffData>
                  <w:name w:val="Texto4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irspaces of Europ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fldChar w:fldCharType="begin">
                <w:ffData>
                  <w:name w:val="Texto4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Europe  </w:t>
            </w:r>
            <w:r>
              <w:fldChar w:fldCharType="begin">
                <w:ffData>
                  <w:name w:val="Texto4 Copy 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fldChar w:fldCharType="begin">
                <w:ffData>
                  <w:name w:val="Texto4 Copy 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Texto4 Copy 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eft han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o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pefully goo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est wind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-10°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6:30 16:48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 sit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ent on sit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ent on sit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fldChar w:fldCharType="begin">
                <w:ffData>
                  <w:name w:val="Texto4 Copy 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fldChar w:fldCharType="begin">
                <w:ffData>
                  <w:name w:val="Texto4 Copy 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fldChar w:fldCharType="begin">
                <w:ffData>
                  <w:name w:val="Texto4 Copy 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 Hora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132_471551358"/>
            <w:bookmarkStart w:id="89" w:name="__Fieldmark__132_471551358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.Hora@airwizard.de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49 172 83 63 63 1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133_471551358"/>
            <w:bookmarkStart w:id="91" w:name="__Fieldmark__133_471551358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134_471551358"/>
            <w:bookmarkStart w:id="93" w:name="__Fieldmark__134_471551358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140_471551358"/>
            <w:bookmarkStart w:id="95" w:name="__Fieldmark__140_471551358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4 Copy 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43_471551358"/>
            <w:bookmarkStart w:id="97" w:name="__Fieldmark__143_471551358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44_471551358"/>
            <w:bookmarkStart w:id="99" w:name="__Fieldmark__144_471551358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etz Brachert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48_471551358"/>
            <w:bookmarkStart w:id="101" w:name="__Fieldmark__148_471551358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b@ballonballon.info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49711 5518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49_471551358"/>
            <w:bookmarkStart w:id="103" w:name="__Fieldmark__149_471551358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50_471551358"/>
            <w:bookmarkStart w:id="105" w:name="__Fieldmark__150_471551358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56_471551358"/>
            <w:bookmarkStart w:id="107" w:name="__Fieldmark__156_471551358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60_471551358"/>
            <w:bookmarkStart w:id="109" w:name="__Fieldmark__160_471551358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sz w:val="18"/>
                <w:lang w:val="de-DE"/>
              </w:rPr>
              <w:t xml:space="preserve">1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Hans Fuerstner</w:t>
            </w:r>
            <w:r>
              <w:rPr>
                <w:rFonts w:cs="Arial"/>
                <w:sz w:val="18"/>
                <w:lang w:val="de-DE"/>
              </w:rPr>
              <w:tab/>
              <w:t xml:space="preserve">2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Michael Wider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sz w:val="18"/>
                <w:lang w:val="de-DE"/>
              </w:rPr>
              <w:t xml:space="preserve">3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Petra Oberzig</w:t>
            </w:r>
            <w:r>
              <w:rPr>
                <w:rFonts w:cs="Arial"/>
                <w:sz w:val="18"/>
                <w:lang w:val="de-DE"/>
              </w:rPr>
              <w:tab/>
              <w:t xml:space="preserve">4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Marc Gerhardt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sz w:val="18"/>
                <w:lang w:val="de-DE"/>
              </w:rPr>
              <w:t xml:space="preserve">5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Malte Breuning</w:t>
            </w:r>
            <w:r>
              <w:rPr>
                <w:rFonts w:cs="Arial"/>
                <w:sz w:val="18"/>
                <w:lang w:val="de-DE"/>
              </w:rPr>
              <w:tab/>
              <w:t xml:space="preserve">6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Werner Ker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 Hor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63_471551358"/>
            <w:bookmarkStart w:id="111" w:name="__Fieldmark__163_471551358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olker Löschhorn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66_471551358"/>
            <w:bookmarkStart w:id="113" w:name="__Fieldmark__166_471551358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fldChar w:fldCharType="begin">
                <w:ffData>
                  <w:name w:val="Texto4 Copy 1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4 Copy 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70_471551358"/>
            <w:bookmarkStart w:id="115" w:name="__Fieldmark__170_471551358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brecht Munz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1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73_471551358"/>
            <w:bookmarkStart w:id="117" w:name="__Fieldmark__173_471551358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reat Circle Calculator based on FAI great circ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fldChar w:fldCharType="begin">
                <w:ffData>
                  <w:name w:val="Texto4 Copy 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4 Copy 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4 Copy 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4 Copy 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Texto4 Copy 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Texto4 Copy 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4 Copy 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Texto4 Copy 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4 Copy 1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Texto4 Copy 1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Texto4 Copy 1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4 Copy 1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1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fldChar w:fldCharType="begin">
                <w:ffData>
                  <w:name w:val="Texto4 Copy 1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4 Copy 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93_471551358"/>
            <w:bookmarkStart w:id="119" w:name="__Fieldmark__193_471551358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94_471551358"/>
            <w:bookmarkStart w:id="121" w:name="__Fieldmark__194_471551358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95_471551358"/>
            <w:bookmarkStart w:id="123" w:name="__Fieldmark__195_471551358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96_471551358"/>
            <w:bookmarkStart w:id="125" w:name="__Fieldmark__196_471551358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l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Texto4 Copy 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Texto4 Copy 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egistration form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€500</w:t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fldChar w:fldCharType="begin">
                <w:ffData>
                  <w:name w:val="Texto4 Copy 1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fldChar w:fldCharType="begin">
                <w:ffData>
                  <w:name w:val="Texto4 Copy 1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214_471551358"/>
            <w:bookmarkStart w:id="127" w:name="__Fieldmark__214_471551358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215_471551358"/>
            <w:bookmarkStart w:id="129" w:name="__Fieldmark__215_471551358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216_471551358"/>
            <w:bookmarkStart w:id="131" w:name="__Fieldmark__216_471551358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217_471551358"/>
            <w:bookmarkStart w:id="133" w:name="__Fieldmark__217_471551358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218_471551358"/>
            <w:bookmarkStart w:id="135" w:name="__Fieldmark__218_471551358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fldChar w:fldCharType="begin">
                <w:ffData>
                  <w:name w:val="Texto4 Copy 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221_471551358"/>
            <w:bookmarkStart w:id="137" w:name="__Fieldmark__221_471551358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 Mi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222_471551358"/>
            <w:bookmarkStart w:id="139" w:name="__Fieldmark__222_471551358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4 Copy 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224_471551358"/>
            <w:bookmarkStart w:id="141" w:name="__Fieldmark__224_471551358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4 Copy 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226_471551358"/>
            <w:bookmarkStart w:id="143" w:name="__Fieldmark__226_471551358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4 Copy 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€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as balloons up to 1000 m³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Texto4 Copy 1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 Launch fiel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Texto4 Copy 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Texto4 Copy 1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Texto4 Copy 1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fldChar w:fldCharType="begin">
                <w:ffData>
                  <w:name w:val="Texto4 Copy 1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Texto4 Copy 1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Texto4 Copy 1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fldChar w:fldCharType="begin">
                <w:ffData>
                  <w:name w:val="Texto4 Copy 1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fldChar w:fldCharType="begin">
                <w:ffData>
                  <w:name w:val="Texto4 Copy 1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  <w:tab/>
              <w:tab/>
            </w:r>
            <w:r>
              <w:fldChar w:fldCharType="begin">
                <w:ffData>
                  <w:name w:val="Texto4 Copy 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fldChar w:fldCharType="begin">
                <w:ffData>
                  <w:name w:val="Texto4 Copy 1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1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y pilo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1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llon-stuttgart.de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6:36:00Z</dcterms:created>
  <dc:creator>JC Weber</dc:creator>
  <dc:description/>
  <dc:language>en-US</dc:language>
  <cp:lastModifiedBy>Paolo</cp:lastModifiedBy>
  <cp:lastPrinted>2003-12-16T15:44:00Z</cp:lastPrinted>
  <dcterms:modified xsi:type="dcterms:W3CDTF">2011-03-29T06:36:00Z</dcterms:modified>
  <cp:revision>2</cp:revision>
  <dc:subject/>
  <dc:title>Required Information</dc:title>
</cp:coreProperties>
</file>