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261953728"/>
            <w:bookmarkStart w:id="1" w:name="__Fieldmark__0_426195372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4261953728"/>
            <w:bookmarkStart w:id="3" w:name="__Fieldmark__1_426195372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4261953728"/>
            <w:bookmarkStart w:id="5" w:name="__Fieldmark__2_4261953728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4261953728"/>
            <w:bookmarkStart w:id="7" w:name="__Fieldmark__3_4261953728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261953728"/>
            <w:bookmarkStart w:id="9" w:name="__Fieldmark__4_426195372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261953728"/>
            <w:bookmarkStart w:id="11" w:name="__Fieldmark__5_426195372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4261953728"/>
            <w:bookmarkStart w:id="13" w:name="__Fieldmark__6_4261953728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4261953728"/>
            <w:bookmarkStart w:id="15" w:name="__Fieldmark__7_4261953728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4261953728"/>
            <w:bookmarkStart w:id="17" w:name="__Fieldmark__12_4261953728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4261953728"/>
            <w:bookmarkStart w:id="19" w:name="__Fieldmark__13_4261953728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4261953728"/>
            <w:bookmarkStart w:id="21" w:name="__Fieldmark__14_426195372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4261953728"/>
            <w:bookmarkStart w:id="23" w:name="__Fieldmark__15_426195372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4261953728"/>
            <w:bookmarkStart w:id="25" w:name="__Fieldmark__16_426195372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4261953728"/>
            <w:bookmarkStart w:id="27" w:name="__Fieldmark__17_426195372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4261953728"/>
            <w:bookmarkStart w:id="29" w:name="__Fieldmark__18_426195372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4261953728"/>
            <w:bookmarkStart w:id="31" w:name="__Fieldmark__19_426195372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4261953728"/>
            <w:bookmarkStart w:id="33" w:name="__Fieldmark__20_426195372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4261953728"/>
            <w:bookmarkStart w:id="35" w:name="__Fieldmark__21_426195372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4261953728"/>
            <w:bookmarkStart w:id="37" w:name="__Fieldmark__22_426195372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4261953728"/>
            <w:bookmarkStart w:id="39" w:name="__Fieldmark__23_426195372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4261953728"/>
            <w:bookmarkStart w:id="41" w:name="__Fieldmark__26_4261953728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4261953728"/>
            <w:bookmarkStart w:id="43" w:name="__Fieldmark__27_4261953728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4261953728"/>
            <w:bookmarkStart w:id="45" w:name="__Fieldmark__28_426195372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4261953728"/>
            <w:bookmarkStart w:id="47" w:name="__Fieldmark__32_426195372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4261953728"/>
            <w:bookmarkStart w:id="49" w:name="__Fieldmark__36_426195372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4261953728"/>
            <w:bookmarkStart w:id="51" w:name="__Fieldmark__37_426195372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4261953728"/>
            <w:bookmarkStart w:id="53" w:name="__Fieldmark__41_426195372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4261953728"/>
            <w:bookmarkStart w:id="55" w:name="__Fieldmark__45_426195372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4261953728"/>
            <w:bookmarkStart w:id="57" w:name="__Fieldmark__46_426195372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4261953728"/>
            <w:bookmarkStart w:id="59" w:name="__Fieldmark__47_4261953728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4261953728"/>
            <w:bookmarkStart w:id="61" w:name="__Fieldmark__48_426195372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4261953728"/>
            <w:bookmarkStart w:id="63" w:name="__Fieldmark__49_426195372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4261953728"/>
            <w:bookmarkStart w:id="65" w:name="__Fieldmark__76_426195372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4261953728"/>
            <w:bookmarkStart w:id="67" w:name="__Fieldmark__77_4261953728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4261953728"/>
            <w:bookmarkStart w:id="69" w:name="__Fieldmark__81_426195372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4261953728"/>
            <w:bookmarkStart w:id="71" w:name="__Fieldmark__82_426195372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4261953728"/>
            <w:bookmarkStart w:id="73" w:name="__Fieldmark__86_426195372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4261953728"/>
            <w:bookmarkStart w:id="75" w:name="__Fieldmark__87_426195372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4261953728"/>
            <w:bookmarkStart w:id="77" w:name="__Fieldmark__91_426195372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4261953728"/>
            <w:bookmarkStart w:id="79" w:name="__Fieldmark__92_426195372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4261953728"/>
            <w:bookmarkStart w:id="81" w:name="__Fieldmark__110_426195372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4261953728"/>
            <w:bookmarkStart w:id="83" w:name="__Fieldmark__111_426195372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4261953728"/>
            <w:bookmarkStart w:id="85" w:name="__Fieldmark__112_426195372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4261953728"/>
            <w:bookmarkStart w:id="87" w:name="__Fieldmark__113_426195372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4261953728"/>
            <w:bookmarkStart w:id="89" w:name="__Fieldmark__132_426195372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4261953728"/>
            <w:bookmarkStart w:id="91" w:name="__Fieldmark__133_426195372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4261953728"/>
            <w:bookmarkStart w:id="93" w:name="__Fieldmark__134_426195372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4261953728"/>
            <w:bookmarkStart w:id="95" w:name="__Fieldmark__140_426195372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4261953728"/>
            <w:bookmarkStart w:id="97" w:name="__Fieldmark__143_426195372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4261953728"/>
            <w:bookmarkStart w:id="99" w:name="__Fieldmark__144_426195372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4261953728"/>
            <w:bookmarkStart w:id="101" w:name="__Fieldmark__148_426195372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4261953728"/>
            <w:bookmarkStart w:id="103" w:name="__Fieldmark__149_426195372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4261953728"/>
            <w:bookmarkStart w:id="105" w:name="__Fieldmark__150_426195372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4261953728"/>
            <w:bookmarkStart w:id="107" w:name="__Fieldmark__156_426195372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4261953728"/>
            <w:bookmarkStart w:id="109" w:name="__Fieldmark__160_426195372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4261953728"/>
            <w:bookmarkStart w:id="111" w:name="__Fieldmark__163_426195372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4261953728"/>
            <w:bookmarkStart w:id="113" w:name="__Fieldmark__166_426195372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4261953728"/>
            <w:bookmarkStart w:id="115" w:name="__Fieldmark__170_426195372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4261953728"/>
            <w:bookmarkStart w:id="117" w:name="__Fieldmark__173_426195372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4261953728"/>
            <w:bookmarkStart w:id="119" w:name="__Fieldmark__193_426195372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4261953728"/>
            <w:bookmarkStart w:id="121" w:name="__Fieldmark__194_426195372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4261953728"/>
            <w:bookmarkStart w:id="123" w:name="__Fieldmark__195_426195372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4261953728"/>
            <w:bookmarkStart w:id="125" w:name="__Fieldmark__196_426195372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4261953728"/>
            <w:bookmarkStart w:id="127" w:name="__Fieldmark__215_426195372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4261953728"/>
            <w:bookmarkStart w:id="129" w:name="__Fieldmark__216_426195372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4261953728"/>
            <w:bookmarkStart w:id="131" w:name="__Fieldmark__217_426195372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4261953728"/>
            <w:bookmarkStart w:id="133" w:name="__Fieldmark__218_426195372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4261953728"/>
            <w:bookmarkStart w:id="135" w:name="__Fieldmark__219_426195372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4261953728"/>
            <w:bookmarkStart w:id="137" w:name="__Fieldmark__222_426195372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4261953728"/>
            <w:bookmarkStart w:id="139" w:name="__Fieldmark__223_426195372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4261953728"/>
            <w:bookmarkStart w:id="141" w:name="__Fieldmark__225_426195372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4261953728"/>
            <w:bookmarkStart w:id="143" w:name="__Fieldmark__227_426195372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