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09799081"/>
            <w:bookmarkStart w:id="1" w:name="__Fieldmark__0_190979908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909799081"/>
            <w:bookmarkStart w:id="3" w:name="__Fieldmark__1_190979908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09799081"/>
            <w:bookmarkStart w:id="5" w:name="__Fieldmark__2_190979908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09799081"/>
            <w:bookmarkStart w:id="7" w:name="__Fieldmark__3_190979908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09799081"/>
            <w:bookmarkStart w:id="9" w:name="__Fieldmark__4_190979908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09799081"/>
            <w:bookmarkStart w:id="11" w:name="__Fieldmark__5_190979908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09799081"/>
            <w:bookmarkStart w:id="13" w:name="__Fieldmark__6_190979908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09799081"/>
            <w:bookmarkStart w:id="15" w:name="__Fieldmark__7_190979908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909799081"/>
            <w:bookmarkStart w:id="17" w:name="__Fieldmark__8_190979908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09799081"/>
            <w:bookmarkStart w:id="19" w:name="__Fieldmark__9_190979908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909799081"/>
            <w:bookmarkStart w:id="21" w:name="__Fieldmark__10_190979908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909799081"/>
            <w:bookmarkStart w:id="23" w:name="__Fieldmark__11_190979908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909799081"/>
            <w:bookmarkStart w:id="25" w:name="__Fieldmark__12_190979908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909799081"/>
            <w:bookmarkStart w:id="27" w:name="__Fieldmark__13_190979908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909799081"/>
            <w:bookmarkStart w:id="29" w:name="__Fieldmark__14_190979908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909799081"/>
            <w:bookmarkStart w:id="31" w:name="__Fieldmark__15_190979908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909799081"/>
            <w:bookmarkStart w:id="33" w:name="__Fieldmark__16_190979908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909799081"/>
            <w:bookmarkStart w:id="35" w:name="__Fieldmark__17_190979908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909799081"/>
            <w:bookmarkStart w:id="37" w:name="__Fieldmark__18_190979908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909799081"/>
            <w:bookmarkStart w:id="39" w:name="__Fieldmark__19_190979908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909799081"/>
            <w:bookmarkStart w:id="41" w:name="__Fieldmark__20_190979908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909799081"/>
            <w:bookmarkStart w:id="43" w:name="__Fieldmark__21_190979908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909799081"/>
            <w:bookmarkStart w:id="45" w:name="__Fieldmark__24_190979908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909799081"/>
            <w:bookmarkStart w:id="47" w:name="__Fieldmark__25_190979908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1909799081"/>
            <w:bookmarkStart w:id="49" w:name="__Fieldmark__26_190979908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909799081"/>
            <w:bookmarkStart w:id="51" w:name="__Fieldmark__27_190979908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909799081"/>
            <w:bookmarkStart w:id="53" w:name="__Fieldmark__31_190979908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909799081"/>
            <w:bookmarkStart w:id="55" w:name="__Fieldmark__32_190979908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909799081"/>
            <w:bookmarkStart w:id="57" w:name="__Fieldmark__36_190979908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909799081"/>
            <w:bookmarkStart w:id="59" w:name="__Fieldmark__40_190979908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1909799081"/>
            <w:bookmarkStart w:id="61" w:name="__Fieldmark__41_190979908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1909799081"/>
            <w:bookmarkStart w:id="63" w:name="__Fieldmark__42_190979908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1909799081"/>
            <w:bookmarkStart w:id="65" w:name="__Fieldmark__43_190979908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1909799081"/>
            <w:bookmarkStart w:id="67" w:name="__Fieldmark__44_190979908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1909799081"/>
            <w:bookmarkStart w:id="69" w:name="__Fieldmark__72_190979908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1909799081"/>
            <w:bookmarkStart w:id="71" w:name="__Fieldmark__73_190979908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1909799081"/>
            <w:bookmarkStart w:id="73" w:name="__Fieldmark__77_190979908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1909799081"/>
            <w:bookmarkStart w:id="75" w:name="__Fieldmark__78_190979908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1909799081"/>
            <w:bookmarkStart w:id="77" w:name="__Fieldmark__83_190979908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1909799081"/>
            <w:bookmarkStart w:id="79" w:name="__Fieldmark__84_190979908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1909799081"/>
            <w:bookmarkStart w:id="81" w:name="__Fieldmark__88_190979908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1909799081"/>
            <w:bookmarkStart w:id="83" w:name="__Fieldmark__89_190979908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1909799081"/>
            <w:bookmarkStart w:id="85" w:name="__Fieldmark__96_190979908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1909799081"/>
            <w:bookmarkStart w:id="87" w:name="__Fieldmark__99_190979908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1909799081"/>
            <w:bookmarkStart w:id="89" w:name="__Fieldmark__100_190979908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909799081"/>
            <w:bookmarkStart w:id="91" w:name="__Fieldmark__101_190979908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1909799081"/>
            <w:bookmarkStart w:id="93" w:name="__Fieldmark__107_190979908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1909799081"/>
            <w:bookmarkStart w:id="95" w:name="__Fieldmark__110_190979908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1909799081"/>
            <w:bookmarkStart w:id="97" w:name="__Fieldmark__111_190979908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1909799081"/>
            <w:bookmarkStart w:id="99" w:name="__Fieldmark__115_190979908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1909799081"/>
            <w:bookmarkStart w:id="101" w:name="__Fieldmark__117_190979908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1909799081"/>
            <w:bookmarkStart w:id="103" w:name="__Fieldmark__118_190979908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909799081"/>
            <w:bookmarkStart w:id="105" w:name="__Fieldmark__122_190979908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1909799081"/>
            <w:bookmarkStart w:id="107" w:name="__Fieldmark__125_190979908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1909799081"/>
            <w:bookmarkStart w:id="109" w:name="__Fieldmark__126_190979908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1909799081"/>
            <w:bookmarkStart w:id="111" w:name="__Fieldmark__131_190979908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1909799081"/>
            <w:bookmarkStart w:id="113" w:name="__Fieldmark__135_190979908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1909799081"/>
            <w:bookmarkStart w:id="115" w:name="__Fieldmark__138_190979908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1909799081"/>
            <w:bookmarkStart w:id="117" w:name="__Fieldmark__141_190979908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1909799081"/>
            <w:bookmarkStart w:id="119" w:name="__Fieldmark__144_190979908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1909799081"/>
            <w:bookmarkStart w:id="121" w:name="__Fieldmark__147_190979908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1909799081"/>
            <w:bookmarkStart w:id="123" w:name="__Fieldmark__157_190979908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1909799081"/>
            <w:bookmarkStart w:id="125" w:name="__Fieldmark__158_190979908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1909799081"/>
            <w:bookmarkStart w:id="127" w:name="__Fieldmark__159_190979908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1909799081"/>
            <w:bookmarkStart w:id="129" w:name="__Fieldmark__160_190979908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1909799081"/>
            <w:bookmarkStart w:id="131" w:name="__Fieldmark__164_190979908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1909799081"/>
            <w:bookmarkStart w:id="133" w:name="__Fieldmark__165_190979908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1909799081"/>
            <w:bookmarkStart w:id="135" w:name="__Fieldmark__166_190979908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1909799081"/>
            <w:bookmarkStart w:id="137" w:name="__Fieldmark__167_190979908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1909799081"/>
            <w:bookmarkStart w:id="139" w:name="__Fieldmark__168_190979908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1909799081"/>
            <w:bookmarkStart w:id="141" w:name="__Fieldmark__170_190979908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1909799081"/>
            <w:bookmarkStart w:id="143" w:name="__Fieldmark__172_190979908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1909799081"/>
            <w:bookmarkStart w:id="145" w:name="__Fieldmark__174_190979908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1909799081"/>
            <w:bookmarkStart w:id="147" w:name="__Fieldmark__176_190979908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