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GB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lang w:val="en-GB"/>
        </w:rPr>
        <w:t xml:space="preserve">Updated on: </w:t>
      </w:r>
      <w:r>
        <w:rPr>
          <w:b/>
          <w:bCs/>
          <w:color w:val="000080"/>
          <w:lang w:val="en-GB" w:eastAsia="en-US"/>
        </w:rPr>
        <w:t>15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12</w:t>
      </w:r>
      <w:r>
        <w:rPr>
          <w:b/>
          <w:bCs/>
          <w:lang w:val="en-GB" w:eastAsia="en-US"/>
        </w:rPr>
        <w:t>/</w:t>
      </w:r>
      <w:r>
        <w:rPr>
          <w:b/>
          <w:bCs/>
          <w:color w:val="000080"/>
          <w:lang w:val="en-GB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GB" w:eastAsia="en-US"/>
        </w:rPr>
      </w:pPr>
      <w:r>
        <w:rPr>
          <w:b/>
          <w:bCs/>
          <w:color w:val="000080"/>
          <w:lang w:val="en-GB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5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VALMIERA CUP , 10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LATVIAN OPEN INTERNATIONAL HOT AIR BALLOON CHAMPIONSHIP AND </w:t>
            </w:r>
            <w:r>
              <w:rPr>
                <w:b/>
                <w:color w:val="FF0000"/>
                <w:sz w:val="16"/>
                <w:lang w:val="en-GB" w:eastAsia="en-US"/>
              </w:rPr>
              <w:t>WORLDS WOMEN TEST EVENT</w:t>
            </w:r>
            <w:r>
              <w:rPr>
                <w:b/>
                <w:sz w:val="16"/>
                <w:lang w:val="en-GB" w:eastAsia="en-US"/>
              </w:rPr>
              <w:t xml:space="preserve"> 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lmiera, Latvia, NE part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Registration Start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0" w:name="__Fieldmark__0_3902542443"/>
            <w:bookmarkStart w:id="1" w:name="__Fieldmark__0_3902542443"/>
            <w:bookmarkEnd w:id="1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AM</w:t>
            </w:r>
            <w:r>
              <w:rPr>
                <w:b w:val="false"/>
                <w:szCs w:val="18"/>
                <w:lang w:val="en-US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2" w:name="__Fieldmark__1_3902542443"/>
            <w:bookmarkStart w:id="3" w:name="__Fieldmark__1_3902542443"/>
            <w:bookmarkEnd w:id="3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szCs w:val="18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General Briefing:</w:t>
            </w:r>
            <w:r>
              <w:rPr>
                <w:szCs w:val="18"/>
              </w:rPr>
              <w:tab/>
              <w:tab/>
              <w:t xml:space="preserve">              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1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4" w:name="__Fieldmark__2_3902542443"/>
            <w:bookmarkStart w:id="5" w:name="__Fieldmark__2_3902542443"/>
            <w:bookmarkEnd w:id="5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6" w:name="__Fieldmark__3_3902542443"/>
            <w:bookmarkStart w:id="7" w:name="__Fieldmark__3_3902542443"/>
            <w:bookmarkEnd w:id="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>1</w:t>
            </w:r>
            <w:r>
              <w:rPr>
                <w:sz w:val="18"/>
                <w:szCs w:val="18"/>
                <w:vertAlign w:val="superscript"/>
                <w:lang w:val="en-GB"/>
              </w:rPr>
              <w:t>st</w:t>
            </w:r>
            <w:r>
              <w:rPr>
                <w:sz w:val="18"/>
                <w:szCs w:val="18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1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8" w:name="__Fieldmark__4_3902542443"/>
            <w:bookmarkStart w:id="9" w:name="__Fieldmark__4_3902542443"/>
            <w:bookmarkEnd w:id="9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0" w:name="__Fieldmark__5_3902542443"/>
            <w:bookmarkStart w:id="11" w:name="__Fieldmark__5_3902542443"/>
            <w:bookmarkEnd w:id="11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en-US"/>
              </w:rPr>
            </w:pPr>
            <w:r>
              <w:rPr>
                <w:sz w:val="18"/>
                <w:szCs w:val="18"/>
                <w:lang w:val="en-GB"/>
              </w:rPr>
              <w:t xml:space="preserve">Last Competition Flight:  </w:t>
              <w:tab/>
              <w:t xml:space="preserve">               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24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>07</w:t>
            </w:r>
            <w:r>
              <w:rPr>
                <w:b/>
                <w:bCs/>
                <w:sz w:val="18"/>
                <w:szCs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10 </w:t>
            </w:r>
            <w:r>
              <w:rPr>
                <w:rFonts w:cs="Arial"/>
                <w:b/>
                <w:bCs/>
                <w:color w:val="000080"/>
                <w:sz w:val="18"/>
                <w:szCs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2" w:name="__Fieldmark__6_3902542443"/>
            <w:bookmarkStart w:id="13" w:name="__Fieldmark__6_3902542443"/>
            <w:bookmarkEnd w:id="13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M</w:t>
            </w:r>
            <w:r>
              <w:rPr>
                <w:sz w:val="18"/>
                <w:szCs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en-GB" w:eastAsia="en-US"/>
              </w:rPr>
              <w:instrText xml:space="preserve"> FORMCHECKBOX </w:instrText>
            </w:r>
            <w:r>
              <w:rPr>
                <w:sz w:val="18"/>
                <w:szCs w:val="18"/>
                <w:lang w:val="en-GB" w:eastAsia="en-US"/>
              </w:rPr>
              <w:fldChar w:fldCharType="separate"/>
            </w:r>
            <w:bookmarkStart w:id="14" w:name="__Fieldmark__7_3902542443"/>
            <w:bookmarkStart w:id="15" w:name="__Fieldmark__7_3902542443"/>
            <w:bookmarkEnd w:id="15"/>
            <w:r>
              <w:rPr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lang w:val="en-GB" w:eastAsia="en-US"/>
              </w:rPr>
              <w:fldChar w:fldCharType="end"/>
            </w:r>
            <w:r>
              <w:rPr>
                <w:sz w:val="18"/>
                <w:szCs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Cs w:val="18"/>
              </w:rPr>
              <w:t>Closing Ceremony:</w:t>
            </w:r>
            <w:r>
              <w:rPr>
                <w:szCs w:val="18"/>
              </w:rPr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24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07</w:t>
            </w:r>
            <w:r>
              <w:rPr>
                <w:bCs w:val="false"/>
                <w:szCs w:val="18"/>
                <w:lang w:val="en-US" w:eastAsia="en-US"/>
              </w:rPr>
              <w:t>/</w:t>
            </w:r>
            <w:r>
              <w:rPr>
                <w:bCs w:val="false"/>
                <w:color w:val="000080"/>
                <w:szCs w:val="18"/>
                <w:lang w:val="en-US" w:eastAsia="en-US"/>
              </w:rPr>
              <w:t>10</w:t>
            </w:r>
            <w:r>
              <w:rPr>
                <w:b w:val="false"/>
                <w:bCs w:val="false"/>
                <w:color w:val="000080"/>
                <w:szCs w:val="18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18"/>
                <w:lang w:val="en-US" w:eastAsia="en-US"/>
              </w:rPr>
              <w:instrText xml:space="preserve"> FORMCHECKBOX </w:instrText>
            </w:r>
            <w:r>
              <w:rPr>
                <w:b w:val="false"/>
                <w:szCs w:val="18"/>
                <w:lang w:val="en-US" w:eastAsia="en-US"/>
              </w:rPr>
              <w:fldChar w:fldCharType="separate"/>
            </w:r>
            <w:bookmarkStart w:id="16" w:name="__Fieldmark__8_3902542443"/>
            <w:bookmarkStart w:id="17" w:name="__Fieldmark__8_3902542443"/>
            <w:bookmarkEnd w:id="17"/>
            <w:r>
              <w:rPr>
                <w:b w:val="false"/>
                <w:szCs w:val="18"/>
                <w:lang w:val="en-US" w:eastAsia="en-US"/>
              </w:rPr>
            </w:r>
            <w:r>
              <w:rPr>
                <w:b w:val="false"/>
                <w:szCs w:val="18"/>
                <w:lang w:val="en-US" w:eastAsia="en-US"/>
              </w:rPr>
              <w:fldChar w:fldCharType="end"/>
            </w:r>
            <w:r>
              <w:rPr>
                <w:b w:val="false"/>
                <w:szCs w:val="18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lang w:val="en-US" w:eastAsia="en-US"/>
              </w:rPr>
              <w:instrText xml:space="preserve"> FORMCHECKBOX </w:instrText>
            </w:r>
            <w:r>
              <w:rPr>
                <w:szCs w:val="18"/>
                <w:lang w:val="en-US" w:eastAsia="en-US"/>
              </w:rPr>
              <w:fldChar w:fldCharType="separate"/>
            </w:r>
            <w:bookmarkStart w:id="18" w:name="__Fieldmark__9_3902542443"/>
            <w:bookmarkStart w:id="19" w:name="__Fieldmark__9_3902542443"/>
            <w:bookmarkEnd w:id="19"/>
            <w:r>
              <w:rPr>
                <w:szCs w:val="18"/>
                <w:lang w:val="en-US" w:eastAsia="en-US"/>
              </w:rPr>
            </w:r>
            <w:r>
              <w:rPr>
                <w:szCs w:val="18"/>
                <w:lang w:val="en-US" w:eastAsia="en-US"/>
              </w:rPr>
              <w:fldChar w:fldCharType="end"/>
            </w:r>
            <w:r>
              <w:rPr>
                <w:szCs w:val="18"/>
                <w:lang w:val="en-US" w:eastAsia="en-US"/>
              </w:rPr>
              <w:t xml:space="preserve"> </w:t>
            </w:r>
            <w:r>
              <w:rPr>
                <w:color w:val="000080"/>
                <w:lang w:val="en-US" w:eastAsia="en-US"/>
              </w:rPr>
              <w:t>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FAI Secretariat / Stella Roux Devillas / Alex Nagorsky / Jean-Claude Weber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on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15/12/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ce-president of Latvian Aero Club - Gints Gailis , oktava@latnet.l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3902542443"/>
            <w:bookmarkStart w:id="21" w:name="__Fieldmark__10_3902542443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 – Hot Air Balloons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902542443"/>
            <w:bookmarkStart w:id="23" w:name="__Fieldmark__11_3902542443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902542443"/>
            <w:bookmarkStart w:id="25" w:name="__Fieldmark__12_3902542443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902542443"/>
            <w:bookmarkStart w:id="27" w:name="__Fieldmark__13_3902542443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902542443"/>
            <w:bookmarkStart w:id="29" w:name="__Fieldmark__14_3902542443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902542443"/>
            <w:bookmarkStart w:id="31" w:name="__Fieldmark__15_3902542443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3902542443"/>
            <w:bookmarkStart w:id="33" w:name="__Fieldmark__16_3902542443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902542443"/>
            <w:bookmarkStart w:id="35" w:name="__Fieldmark__17_3902542443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902542443"/>
            <w:bookmarkStart w:id="37" w:name="__Fieldmark__18_3902542443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 Category One  Event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902542443"/>
            <w:bookmarkStart w:id="39" w:name="__Fieldmark__19_3902542443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902542443"/>
            <w:bookmarkStart w:id="41" w:name="__Fieldmark__20_3902542443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902542443"/>
            <w:bookmarkStart w:id="43" w:name="__Fieldmark__21_3902542443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n Aero Club (LAK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INTS GAILI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hyperlink r:id="rId2">
              <w:r>
                <w:rPr>
                  <w:rStyle w:val="InternetLink"/>
                  <w:rFonts w:cs="Arial"/>
                  <w:b/>
                  <w:bCs/>
                  <w:color w:val="000080"/>
                  <w:sz w:val="18"/>
                  <w:lang w:val="en-GB" w:eastAsia="en-US"/>
                </w:rPr>
                <w:t>oktava@latnet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Cs/>
                <w:sz w:val="18"/>
                <w:lang w:val="en-GB" w:eastAsia="en-US"/>
              </w:rPr>
              <w:t>Phone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1 26117 85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3902542443"/>
            <w:bookmarkStart w:id="45" w:name="__Fieldmark__23_3902542443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ached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3902542443"/>
            <w:bookmarkStart w:id="47" w:name="__Fieldmark__24_3902542443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3902542443"/>
            <w:bookmarkStart w:id="49" w:name="__Fieldmark__25_3902542443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902542443"/>
            <w:bookmarkStart w:id="51" w:name="__Fieldmark__29_3902542443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902542443"/>
            <w:bookmarkStart w:id="53" w:name="__Fieldmark__33_3902542443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902542443"/>
            <w:bookmarkStart w:id="55" w:name="__Fieldmark__34_3902542443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902542443"/>
            <w:bookmarkStart w:id="57" w:name="__Fieldmark__38_3902542443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1/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39_3902542443"/>
            <w:bookmarkStart w:id="59" w:name="__Fieldmark__39_3902542443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le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0_3902542443"/>
            <w:bookmarkStart w:id="61" w:name="__Fieldmark__40_3902542443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go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1_3902542443"/>
            <w:bookmarkStart w:id="63" w:name="__Fieldmark__41_3902542443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gram</w:t>
            </w:r>
            <w:r>
              <w:rPr>
                <w:rFonts w:cs="Arial"/>
                <w:sz w:val="18"/>
                <w:lang w:val="en-GB" w:eastAsia="en-U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2_3902542443"/>
            <w:bookmarkStart w:id="65" w:name="__Fieldmark__42_3902542443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fficial documents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3_3902542443"/>
            <w:bookmarkStart w:id="67" w:name="__Fieldmark__43_3902542443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 </w:t>
            </w: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1000,-</w:t>
            </w:r>
            <w:r>
              <w:rPr>
                <w:rFonts w:cs="Arial"/>
                <w:b/>
                <w:sz w:val="18"/>
                <w:lang w:val="en-GB" w:eastAsia="en-US"/>
              </w:rPr>
              <w:t>: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?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dstrike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5000,-</w:t>
            </w:r>
            <w:r>
              <w:rPr>
                <w:rFonts w:cs="Arial"/>
                <w:sz w:val="18"/>
                <w:lang w:val="en-GB"/>
              </w:rPr>
              <w:t xml:space="preserve">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 be sent to Uwe Schneid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9_3902542443"/>
            <w:bookmarkStart w:id="69" w:name="__Fieldmark__69_3902542443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0_3902542443"/>
            <w:bookmarkStart w:id="71" w:name="__Fieldmark__70_3902542443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4_3902542443"/>
            <w:bookmarkStart w:id="73" w:name="__Fieldmark__74_3902542443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5_3902542443"/>
            <w:bookmarkStart w:id="75" w:name="__Fieldmark__75_3902542443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0_3902542443"/>
            <w:bookmarkStart w:id="77" w:name="__Fieldmark__80_3902542443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902542443"/>
            <w:bookmarkStart w:id="79" w:name="__Fieldmark__81_3902542443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5_3902542443"/>
            <w:bookmarkStart w:id="81" w:name="__Fieldmark__85_3902542443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6_3902542443"/>
            <w:bookmarkStart w:id="83" w:name="__Fieldmark__86_3902542443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VALMIERA, LATVIAN Ballooning Federation, Sporting club “99 gaisa baloni”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) International Balloon competition LMT Cup 03/04/05/06/09</w:t>
            </w:r>
            <w:r>
              <w:rPr>
                <w:rFonts w:cs="Arial"/>
                <w:sz w:val="18"/>
                <w:lang w:val="en-GB" w:eastAsia="en-US"/>
              </w:rPr>
              <w:t xml:space="preserve">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) International Balloon competition AB.LV Cup 2006/2007</w:t>
            </w:r>
            <w:r>
              <w:rPr>
                <w:rFonts w:cs="Arial"/>
                <w:sz w:val="18"/>
                <w:lang w:val="en-GB" w:eastAsia="en-US"/>
              </w:rPr>
              <w:t xml:space="preserve">        VALMIERA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) International Balloon competition Valmiera Cup 2008/ 2009</w:t>
            </w:r>
            <w:r>
              <w:rPr>
                <w:rFonts w:cs="Arial"/>
                <w:sz w:val="18"/>
                <w:lang w:val="en-GB" w:eastAsia="en-US"/>
              </w:rPr>
              <w:t xml:space="preserve">   VALMIERA  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) Latvian National championship from 2003 to 2009 </w:t>
            </w:r>
            <w:r>
              <w:rPr>
                <w:rFonts w:cs="Arial"/>
                <w:sz w:val="18"/>
                <w:lang w:val="en-GB" w:eastAsia="en-US"/>
              </w:rPr>
              <w:t xml:space="preserve">                 JELGAVA, TALSI, VALMIERA, DAUGAVPILS, REZEKNE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ostonas 6b , Riga, LV-101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371 26117853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3049571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oktava@latnet.lv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DIS DUMIN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2_3902542443"/>
            <w:bookmarkStart w:id="85" w:name="__Fieldmark__92_3902542443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uldis@balloon.lv </w:t>
            </w:r>
            <w:r>
              <w:rPr>
                <w:rFonts w:cs="Arial"/>
                <w:sz w:val="18"/>
                <w:lang w:val="en-GB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298023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3_3902542443"/>
            <w:bookmarkStart w:id="87" w:name="__Fieldmark__93_3902542443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4_3902542443"/>
            <w:bookmarkStart w:id="89" w:name="__Fieldmark__94_3902542443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5_3902542443"/>
            <w:bookmarkStart w:id="91" w:name="__Fieldmark__95_3902542443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OLYMPIC HALL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TVIA , VALMIERA , CITY CULTURE CENTRE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 . No Visa requirements for all European countrie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, Grenctale, Meitene - Eleja (South), Terehova (East), Ainazi (North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a Airport 150 km SW, Riga city 125 km SW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atv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rn part of the country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,mostly far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29′54″  E 25°21′31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 57°31′42″  E 25°23′16″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area, river Gauja crossing area from NE to S, several small lak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mixed with wooded are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during competiti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  2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  2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 restrictions up to FL95 expecte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50 km/h in the cities, 90 km/h on motorways, international Driver’s licence required, 0,5% blood alcohol concentration limi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-4 m/s, N, NE, N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1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night, 15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-20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⁰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 day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:55 AM/ 9:46 PM Local time (Zulu plus 3 h)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of the Cit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enue hall, suitable for 300 people, microphones and </w:t>
              <w:tab/>
              <w:tab/>
              <w:tab/>
              <w:t>presentation equipment availabl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b/>
                <w:color w:val="000080"/>
                <w:sz w:val="18"/>
                <w:lang w:val="en-US" w:eastAsia="en-US"/>
              </w:rPr>
              <w:t>Mathijs R. 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ruijn 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etherlands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3902542443"/>
            <w:bookmarkStart w:id="93" w:name="__Fieldmark__100_3902542443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(0)6192 901273</w:t>
            </w:r>
            <w:r>
              <w:rPr>
                <w:rFonts w:cs="Arial"/>
                <w:sz w:val="18"/>
                <w:lang w:val="en-GB"/>
              </w:rPr>
              <w:tab/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1_3902542443"/>
            <w:bookmarkStart w:id="95" w:name="__Fieldmark__101_3902542443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2_3902542443"/>
            <w:bookmarkStart w:id="97" w:name="__Fieldmark__102_3902542443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7_3902542443"/>
            <w:bookmarkStart w:id="99" w:name="__Fieldmark__107_3902542443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0_3902542443"/>
            <w:bookmarkStart w:id="101" w:name="__Fieldmark__110_3902542443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1_3902542443"/>
            <w:bookmarkStart w:id="103" w:name="__Fieldmark__111_3902542443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6_3902542443"/>
            <w:bookmarkStart w:id="105" w:name="__Fieldmark__116_3902542443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9_3902542443"/>
            <w:bookmarkStart w:id="107" w:name="__Fieldmark__119_3902542443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0_3902542443"/>
            <w:bookmarkStart w:id="109" w:name="__Fieldmark__120_3902542443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5_3902542443"/>
            <w:bookmarkStart w:id="111" w:name="__Fieldmark__125_3902542443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9_3902542443"/>
            <w:bookmarkStart w:id="113" w:name="__Fieldmark__129_3902542443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Proposed Jury members</w:t>
            </w:r>
            <w:r>
              <w:rPr>
                <w:rFonts w:cs="Arial"/>
                <w:sz w:val="18"/>
                <w:lang w:val="en-GB" w:eastAsia="en-US"/>
              </w:rPr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color w:val="FF0000"/>
                <w:sz w:val="16"/>
                <w:lang w:val="en-GB" w:eastAsia="en-US"/>
              </w:rPr>
              <w:t>Chosen from the CIA Jury list. You must ask each person if he/she accept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2_3902542443"/>
            <w:bookmarkStart w:id="115" w:name="__Fieldmark__132_3902542443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color w:val="FF0000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5_3902542443"/>
            <w:bookmarkStart w:id="117" w:name="__Fieldmark__135_3902542443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9_3902542443"/>
            <w:bookmarkStart w:id="119" w:name="__Fieldmark__139_3902542443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TBA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2_3902542443"/>
            <w:bookmarkStart w:id="121" w:name="__Fieldmark__142_3902542443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SHT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R. de Bruij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ttp://www.debruijn.de/scoring/TDS2008.zip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ick up will be organised, free of charge, from Riga Airport to Valmiera Competition centre and back . Other arrangements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 25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to be used only during competition and may be 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, 2 per da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/a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yes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5_3902542443"/>
            <w:bookmarkStart w:id="123" w:name="__Fieldmark__145_3902542443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6_3902542443"/>
            <w:bookmarkStart w:id="125" w:name="__Fieldmark__146_3902542443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bookmarkStart w:id="126" w:name="__Fieldmark__147_3902542443"/>
            <w:bookmarkStart w:id="127" w:name="__Fieldmark__147_3902542443"/>
            <w:bookmarkEnd w:id="127"/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Yes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8_3902542443"/>
            <w:bookmarkStart w:id="129" w:name="__Fieldmark__148_3902542443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nly information service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“Naktsmajas”, Valmiera city (</w:t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naktsmajas.lv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) &amp; Vidzeme University Hostel,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will be provided by the Organizers?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What do you mean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or whom?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1200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lture Centre (Valmiera city) – hosting, 2 meal per day, other information 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1 64207201 , other contact TB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authorized list at the date of invitation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3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1/04/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no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FAI sporting licence, min. 50 hours PIC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Licence one year old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e-mail </w:t>
            </w:r>
            <w:hyperlink r:id="rId5">
              <w:r>
                <w:rPr>
                  <w:rStyle w:val="InternetLink"/>
                  <w:rFonts w:cs="Arial"/>
                  <w:sz w:val="18"/>
                </w:rPr>
                <w:t>uldis@balloon.lv</w:t>
              </w:r>
            </w:hyperlink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propan gas </w:t>
            </w:r>
            <w:r>
              <w:rPr>
                <w:rFonts w:cs="Arial"/>
                <w:b/>
                <w:bCs/>
                <w:color w:val="FF0000"/>
                <w:sz w:val="18"/>
                <w:u w:val="single"/>
                <w:lang w:val="en-GB" w:eastAsia="en-US"/>
              </w:rPr>
              <w:t>after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1st  competitio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fligh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and after last competition flight, breakfast, lunch for  pilot + 3 crew members / entertainment events at the lake, sauna, boats, barbecue, pilot gift kit, two sets of competition map, 4 tickets for the Opening Ceremony and Good Bye Party/Awards Ceremony will be provided by the Organizer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xtra crew member – 170 EUR. Maximum 2 extra crew memb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1_3902542443"/>
            <w:bookmarkStart w:id="131" w:name="__Fieldmark__151_3902542443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2_3902542443"/>
            <w:bookmarkStart w:id="133" w:name="__Fieldmark__152_3902542443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3_3902542443"/>
            <w:bookmarkStart w:id="135" w:name="__Fieldmark__153_3902542443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54_3902542443"/>
            <w:bookmarkStart w:id="137" w:name="__Fieldmark__154_3902542443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55_3902542443"/>
            <w:bookmarkStart w:id="139" w:name="__Fieldmark__155_3902542443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56_3902542443"/>
            <w:bookmarkStart w:id="141" w:name="__Fieldmark__156_3902542443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58_3902542443"/>
            <w:bookmarkStart w:id="143" w:name="__Fieldmark__158_3902542443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0_3902542443"/>
            <w:bookmarkStart w:id="145" w:name="__Fieldmark__160_3902542443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2_3902542443"/>
            <w:bookmarkStart w:id="147" w:name="__Fieldmark__162_3902542443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Valmiera Culture Centr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21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 xml:space="preserve">     </w:t>
            </w:r>
            <w:r>
              <w:rPr>
                <w:rFonts w:cs="Arial"/>
                <w:sz w:val="18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US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 19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KS-92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 x 105 c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lectronic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GB"/>
              </w:rPr>
            </w:pPr>
            <w:r>
              <w:rPr>
                <w:lang w:val="en-GB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mission from landowner must be obtained before take off on private areas. Other information TBA.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Emphasis">
    <w:name w:val="Emphasis"/>
    <w:basedOn w:val="Policepardfau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tava@latnet.lv" TargetMode="External"/><Relationship Id="rId3" Type="http://schemas.openxmlformats.org/officeDocument/2006/relationships/hyperlink" Target="mailto:oktava@latnet.lv" TargetMode="External"/><Relationship Id="rId4" Type="http://schemas.openxmlformats.org/officeDocument/2006/relationships/hyperlink" Target="http://www.naktsmajas.lv/" TargetMode="External"/><Relationship Id="rId5" Type="http://schemas.openxmlformats.org/officeDocument/2006/relationships/hyperlink" Target="mailto:uldis@balloon.lv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54:00Z</dcterms:created>
  <dc:creator>JC Weber</dc:creator>
  <dc:description/>
  <cp:keywords/>
  <dc:language>en-US</dc:language>
  <cp:lastModifiedBy> </cp:lastModifiedBy>
  <cp:lastPrinted>2009-12-17T17:58:00Z</cp:lastPrinted>
  <dcterms:modified xsi:type="dcterms:W3CDTF">2009-12-18T09:44:00Z</dcterms:modified>
  <cp:revision>19</cp:revision>
  <dc:subject/>
  <dc:title>Required Information</dc:title>
</cp:coreProperties>
</file>