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5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2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982342179"/>
            <w:bookmarkStart w:id="1" w:name="__Fieldmark__0_98234217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982342179"/>
            <w:bookmarkStart w:id="3" w:name="__Fieldmark__1_98234217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982342179"/>
            <w:bookmarkStart w:id="5" w:name="__Fieldmark__2_982342179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982342179"/>
            <w:bookmarkStart w:id="7" w:name="__Fieldmark__3_982342179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0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982342179"/>
            <w:bookmarkStart w:id="9" w:name="__Fieldmark__4_98234217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982342179"/>
            <w:bookmarkStart w:id="11" w:name="__Fieldmark__5_98234217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982342179"/>
            <w:bookmarkStart w:id="13" w:name="__Fieldmark__6_982342179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982342179"/>
            <w:bookmarkStart w:id="15" w:name="__Fieldmark__7_982342179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982342179"/>
            <w:bookmarkStart w:id="17" w:name="__Fieldmark__12_982342179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982342179"/>
            <w:bookmarkStart w:id="19" w:name="__Fieldmark__13_982342179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982342179"/>
            <w:bookmarkStart w:id="21" w:name="__Fieldmark__14_98234217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982342179"/>
            <w:bookmarkStart w:id="23" w:name="__Fieldmark__15_98234217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982342179"/>
            <w:bookmarkStart w:id="25" w:name="__Fieldmark__16_98234217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982342179"/>
            <w:bookmarkStart w:id="27" w:name="__Fieldmark__17_98234217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982342179"/>
            <w:bookmarkStart w:id="29" w:name="__Fieldmark__18_98234217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982342179"/>
            <w:bookmarkStart w:id="31" w:name="__Fieldmark__19_98234217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982342179"/>
            <w:bookmarkStart w:id="33" w:name="__Fieldmark__20_98234217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982342179"/>
            <w:bookmarkStart w:id="35" w:name="__Fieldmark__21_98234217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982342179"/>
            <w:bookmarkStart w:id="37" w:name="__Fieldmark__22_98234217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982342179"/>
            <w:bookmarkStart w:id="39" w:name="__Fieldmark__23_98234217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982342179"/>
            <w:bookmarkStart w:id="41" w:name="__Fieldmark__26_982342179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982342179"/>
            <w:bookmarkStart w:id="43" w:name="__Fieldmark__27_982342179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982342179"/>
            <w:bookmarkStart w:id="45" w:name="__Fieldmark__28_98234217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982342179"/>
            <w:bookmarkStart w:id="47" w:name="__Fieldmark__32_98234217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982342179"/>
            <w:bookmarkStart w:id="49" w:name="__Fieldmark__36_98234217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982342179"/>
            <w:bookmarkStart w:id="51" w:name="__Fieldmark__37_98234217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982342179"/>
            <w:bookmarkStart w:id="53" w:name="__Fieldmark__41_98234217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982342179"/>
            <w:bookmarkStart w:id="55" w:name="__Fieldmark__45_98234217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982342179"/>
            <w:bookmarkStart w:id="57" w:name="__Fieldmark__46_98234217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982342179"/>
            <w:bookmarkStart w:id="59" w:name="__Fieldmark__47_982342179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982342179"/>
            <w:bookmarkStart w:id="61" w:name="__Fieldmark__48_98234217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982342179"/>
            <w:bookmarkStart w:id="63" w:name="__Fieldmark__49_98234217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982342179"/>
            <w:bookmarkStart w:id="65" w:name="__Fieldmark__76_98234217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982342179"/>
            <w:bookmarkStart w:id="67" w:name="__Fieldmark__77_982342179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982342179"/>
            <w:bookmarkStart w:id="69" w:name="__Fieldmark__81_98234217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982342179"/>
            <w:bookmarkStart w:id="71" w:name="__Fieldmark__82_98234217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982342179"/>
            <w:bookmarkStart w:id="73" w:name="__Fieldmark__86_98234217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982342179"/>
            <w:bookmarkStart w:id="75" w:name="__Fieldmark__87_98234217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982342179"/>
            <w:bookmarkStart w:id="77" w:name="__Fieldmark__91_98234217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982342179"/>
            <w:bookmarkStart w:id="79" w:name="__Fieldmark__92_98234217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982342179"/>
            <w:bookmarkStart w:id="81" w:name="__Fieldmark__110_98234217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982342179"/>
            <w:bookmarkStart w:id="83" w:name="__Fieldmark__111_98234217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982342179"/>
            <w:bookmarkStart w:id="85" w:name="__Fieldmark__112_98234217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982342179"/>
            <w:bookmarkStart w:id="87" w:name="__Fieldmark__113_98234217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982342179"/>
            <w:bookmarkStart w:id="89" w:name="__Fieldmark__132_98234217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982342179"/>
            <w:bookmarkStart w:id="91" w:name="__Fieldmark__133_98234217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982342179"/>
            <w:bookmarkStart w:id="93" w:name="__Fieldmark__134_98234217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982342179"/>
            <w:bookmarkStart w:id="95" w:name="__Fieldmark__140_98234217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982342179"/>
            <w:bookmarkStart w:id="97" w:name="__Fieldmark__143_98234217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982342179"/>
            <w:bookmarkStart w:id="99" w:name="__Fieldmark__144_98234217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982342179"/>
            <w:bookmarkStart w:id="101" w:name="__Fieldmark__148_98234217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982342179"/>
            <w:bookmarkStart w:id="103" w:name="__Fieldmark__149_98234217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982342179"/>
            <w:bookmarkStart w:id="105" w:name="__Fieldmark__150_98234217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982342179"/>
            <w:bookmarkStart w:id="107" w:name="__Fieldmark__156_98234217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982342179"/>
            <w:bookmarkStart w:id="109" w:name="__Fieldmark__160_98234217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982342179"/>
            <w:bookmarkStart w:id="111" w:name="__Fieldmark__163_98234217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982342179"/>
            <w:bookmarkStart w:id="113" w:name="__Fieldmark__166_98234217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982342179"/>
            <w:bookmarkStart w:id="115" w:name="__Fieldmark__170_98234217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982342179"/>
            <w:bookmarkStart w:id="117" w:name="__Fieldmark__173_98234217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982342179"/>
            <w:bookmarkStart w:id="119" w:name="__Fieldmark__193_98234217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982342179"/>
            <w:bookmarkStart w:id="121" w:name="__Fieldmark__194_98234217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982342179"/>
            <w:bookmarkStart w:id="123" w:name="__Fieldmark__195_98234217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982342179"/>
            <w:bookmarkStart w:id="125" w:name="__Fieldmark__196_98234217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5_982342179"/>
            <w:bookmarkStart w:id="127" w:name="__Fieldmark__215_98234217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6_982342179"/>
            <w:bookmarkStart w:id="129" w:name="__Fieldmark__216_98234217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7_982342179"/>
            <w:bookmarkStart w:id="131" w:name="__Fieldmark__217_98234217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8_982342179"/>
            <w:bookmarkStart w:id="133" w:name="__Fieldmark__218_98234217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9_982342179"/>
            <w:bookmarkStart w:id="135" w:name="__Fieldmark__219_98234217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2_982342179"/>
            <w:bookmarkStart w:id="137" w:name="__Fieldmark__222_98234217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3_982342179"/>
            <w:bookmarkStart w:id="139" w:name="__Fieldmark__223_98234217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5_982342179"/>
            <w:bookmarkStart w:id="141" w:name="__Fieldmark__225_98234217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7_982342179"/>
            <w:bookmarkStart w:id="143" w:name="__Fieldmark__227_98234217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10:00:00Z</dcterms:created>
  <dc:creator>JC Weber</dc:creator>
  <dc:description/>
  <cp:keywords/>
  <dc:language>en-US</dc:language>
  <cp:lastModifiedBy>Tomas</cp:lastModifiedBy>
  <cp:lastPrinted>2003-12-16T15:44:00Z</cp:lastPrinted>
  <dcterms:modified xsi:type="dcterms:W3CDTF">2010-01-30T20:43:00Z</dcterms:modified>
  <cp:revision>4</cp:revision>
  <dc:subject/>
  <dc:title>Required Information</dc:title>
</cp:coreProperties>
</file>