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8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5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0</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0</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774969745"/>
            <w:bookmarkStart w:id="1" w:name="__Fieldmark__8_774969745"/>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774969745"/>
            <w:bookmarkStart w:id="3" w:name="__Fieldmark__9_774969745"/>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774969745"/>
            <w:bookmarkStart w:id="5" w:name="__Fieldmark__13_774969745"/>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774969745"/>
            <w:bookmarkStart w:id="7" w:name="__Fieldmark__14_774969745"/>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774969745"/>
            <w:bookmarkStart w:id="9" w:name="__Fieldmark__18_774969745"/>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774969745"/>
            <w:bookmarkStart w:id="11" w:name="__Fieldmark__19_774969745"/>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774969745"/>
            <w:bookmarkStart w:id="13" w:name="__Fieldmark__23_774969745"/>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774969745"/>
            <w:bookmarkStart w:id="15" w:name="__Fieldmark__24_774969745"/>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774969745"/>
            <w:bookmarkStart w:id="17" w:name="__Fieldmark__28_774969745"/>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774969745"/>
            <w:bookmarkStart w:id="19" w:name="__Fieldmark__29_774969745"/>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774969745"/>
            <w:bookmarkStart w:id="21" w:name="__Fieldmark__35_774969745"/>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774969745"/>
            <w:bookmarkStart w:id="23" w:name="__Fieldmark__36_774969745"/>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774969745"/>
            <w:bookmarkStart w:id="25" w:name="__Fieldmark__37_774969745"/>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774969745"/>
            <w:bookmarkStart w:id="27" w:name="__Fieldmark__38_774969745"/>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774969745"/>
            <w:bookmarkStart w:id="29" w:name="__Fieldmark__39_774969745"/>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774969745"/>
            <w:bookmarkStart w:id="31" w:name="__Fieldmark__40_774969745"/>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774969745"/>
            <w:bookmarkStart w:id="33" w:name="__Fieldmark__41_774969745"/>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774969745"/>
            <w:bookmarkStart w:id="35" w:name="__Fieldmark__42_774969745"/>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774969745"/>
            <w:bookmarkStart w:id="37" w:name="__Fieldmark__43_774969745"/>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774969745"/>
            <w:bookmarkStart w:id="39" w:name="__Fieldmark__44_774969745"/>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774969745"/>
            <w:bookmarkStart w:id="41" w:name="__Fieldmark__45_774969745"/>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774969745"/>
            <w:bookmarkStart w:id="43" w:name="__Fieldmark__46_774969745"/>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52_774969745"/>
            <w:bookmarkStart w:id="45" w:name="__Fieldmark__52_774969745"/>
            <w:bookmarkEnd w:id="45"/>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53_774969745"/>
            <w:bookmarkStart w:id="47" w:name="__Fieldmark__53_774969745"/>
            <w:bookmarkEnd w:id="47"/>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54_774969745"/>
            <w:bookmarkStart w:id="49" w:name="__Fieldmark__54_774969745"/>
            <w:bookmarkEnd w:id="49"/>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774969745"/>
            <w:bookmarkStart w:id="51" w:name="__Fieldmark__58_774969745"/>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774969745"/>
            <w:bookmarkStart w:id="53" w:name="__Fieldmark__62_774969745"/>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774969745"/>
            <w:bookmarkStart w:id="55" w:name="__Fieldmark__63_774969745"/>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774969745"/>
            <w:bookmarkStart w:id="57" w:name="__Fieldmark__67_774969745"/>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774969745"/>
            <w:bookmarkStart w:id="59" w:name="__Fieldmark__71_774969745"/>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774969745"/>
            <w:bookmarkStart w:id="61" w:name="__Fieldmark__72_774969745"/>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774969745"/>
            <w:bookmarkStart w:id="63" w:name="__Fieldmark__73_774969745"/>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774969745"/>
            <w:bookmarkStart w:id="65" w:name="__Fieldmark__74_774969745"/>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774969745"/>
            <w:bookmarkStart w:id="67" w:name="__Fieldmark__75_774969745"/>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774969745"/>
            <w:bookmarkStart w:id="69" w:name="__Fieldmark__97_774969745"/>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774969745"/>
            <w:bookmarkStart w:id="71" w:name="__Fieldmark__98_774969745"/>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774969745"/>
            <w:bookmarkStart w:id="73" w:name="__Fieldmark__102_774969745"/>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774969745"/>
            <w:bookmarkStart w:id="75" w:name="__Fieldmark__103_774969745"/>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774969745"/>
            <w:bookmarkStart w:id="77" w:name="__Fieldmark__108_774969745"/>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774969745"/>
            <w:bookmarkStart w:id="79" w:name="__Fieldmark__109_774969745"/>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774969745"/>
            <w:bookmarkStart w:id="81" w:name="__Fieldmark__113_774969745"/>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774969745"/>
            <w:bookmarkStart w:id="83" w:name="__Fieldmark__114_774969745"/>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Mote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774969745"/>
            <w:bookmarkStart w:id="85" w:name="__Fieldmark__148_774969745"/>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774969745"/>
            <w:bookmarkStart w:id="87" w:name="__Fieldmark__151_774969745"/>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774969745"/>
            <w:bookmarkStart w:id="89" w:name="__Fieldmark__152_774969745"/>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774969745"/>
            <w:bookmarkStart w:id="91" w:name="__Fieldmark__154_774969745"/>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highlight w:val="yellow"/>
              </w:rPr>
              <w:t>1,500,000yen for 1st place</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lang w:eastAsia="ja-JP"/>
              </w:rPr>
              <w:t>5</w:t>
            </w:r>
            <w:r>
              <w:rPr>
                <w:rFonts w:eastAsia="HGPｺﾞｼｯｸE" w:cs="Arial"/>
                <w:color w:val="000080"/>
                <w:sz w:val="18"/>
                <w:szCs w:val="18"/>
                <w:highlight w:val="yellow"/>
              </w:rPr>
              <w:t>00,000yen for 2nd</w:t>
              <w:br/>
            </w:r>
            <w:r>
              <w:rPr>
                <w:rFonts w:eastAsia="HGPｺﾞｼｯｸE" w:cs="Arial"/>
                <w:color w:val="000080"/>
                <w:sz w:val="18"/>
                <w:szCs w:val="18"/>
                <w:highlight w:val="yellow"/>
                <w:lang w:eastAsia="ja-JP"/>
              </w:rPr>
              <w:t>3</w:t>
            </w:r>
            <w:r>
              <w:rPr>
                <w:rFonts w:eastAsia="HGPｺﾞｼｯｸE" w:cs="Arial"/>
                <w:color w:val="000080"/>
                <w:sz w:val="18"/>
                <w:szCs w:val="18"/>
                <w:highlight w:val="yellow"/>
              </w:rPr>
              <w:t>00,000yen for 3rd</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200,000yen for 4th</w:t>
            </w:r>
            <w:r>
              <w:rPr>
                <w:rFonts w:eastAsia="HGPｺﾞｼｯｸE" w:cs="Arial"/>
                <w:color w:val="000080"/>
                <w:sz w:val="18"/>
                <w:szCs w:val="18"/>
                <w:highlight w:val="yellow"/>
                <w:lang w:eastAsia="ja-JP"/>
              </w:rPr>
              <w:t xml:space="preserve">  </w:t>
            </w:r>
            <w:r>
              <w:rPr>
                <w:rFonts w:eastAsia="HGPｺﾞｼｯｸE" w:cs="Arial"/>
                <w:color w:val="000080"/>
                <w:sz w:val="18"/>
                <w:szCs w:val="18"/>
                <w:highlight w:val="yellow"/>
              </w:rPr>
              <w:t>1</w:t>
            </w:r>
            <w:r>
              <w:rPr>
                <w:rFonts w:eastAsia="HGPｺﾞｼｯｸE" w:cs="Arial"/>
                <w:color w:val="000080"/>
                <w:sz w:val="18"/>
                <w:szCs w:val="18"/>
                <w:highlight w:val="yellow"/>
                <w:lang w:eastAsia="ja-JP"/>
              </w:rPr>
              <w:t>0</w:t>
            </w:r>
            <w:r>
              <w:rPr>
                <w:rFonts w:eastAsia="HGPｺﾞｼｯｸE" w:cs="Arial"/>
                <w:color w:val="000080"/>
                <w:sz w:val="18"/>
                <w:szCs w:val="18"/>
                <w:highlight w:val="yellow"/>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3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19th</w:t>
            </w:r>
            <w:r>
              <w:rPr>
                <w:rFonts w:eastAsia="HGPｺﾞｼｯｸE" w:cs="Arial"/>
                <w:color w:val="000080"/>
                <w:sz w:val="18"/>
                <w:szCs w:val="18"/>
              </w:rPr>
              <w:t xml:space="preserve"> to morning of 2</w:t>
            </w:r>
            <w:r>
              <w:rPr>
                <w:rFonts w:eastAsia="HGPｺﾞｼｯｸE" w:cs="Arial"/>
                <w:color w:val="000080"/>
                <w:sz w:val="18"/>
                <w:szCs w:val="18"/>
                <w:lang w:eastAsia="ja-JP"/>
              </w:rPr>
              <w:t>3rd</w:t>
            </w:r>
            <w:r>
              <w:rPr>
                <w:rFonts w:eastAsia="HGPｺﾞｼｯｸE" w:cs="Arial"/>
                <w:color w:val="000080"/>
                <w:sz w:val="18"/>
                <w:szCs w:val="18"/>
              </w:rPr>
              <w:t xml:space="preserve"> November 20</w:t>
            </w:r>
            <w:r>
              <w:rPr>
                <w:rFonts w:eastAsia="HGPｺﾞｼｯｸE" w:cs="Arial"/>
                <w:color w:val="000080"/>
                <w:sz w:val="18"/>
                <w:szCs w:val="18"/>
                <w:lang w:eastAsia="ja-JP"/>
              </w:rPr>
              <w:t>10</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18</w:t>
            </w:r>
            <w:r>
              <w:rPr>
                <w:rFonts w:eastAsia="HGPｺﾞｼｯｸE" w:cs="Arial"/>
                <w:color w:val="000080"/>
                <w:sz w:val="18"/>
                <w:szCs w:val="18"/>
              </w:rPr>
              <w:t>th: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19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br/>
            </w:r>
            <w:r>
              <w:rPr>
                <w:rFonts w:eastAsia="HGPｺﾞｼｯｸE" w:cs="Arial"/>
                <w:color w:val="000080"/>
                <w:sz w:val="18"/>
                <w:szCs w:val="18"/>
                <w:lang w:eastAsia="ja-JP"/>
              </w:rPr>
              <w:t>20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Arial" w:cs="Arial"/>
                <w:color w:val="000080"/>
                <w:sz w:val="18"/>
                <w:szCs w:val="18"/>
                <w:lang w:eastAsia="ja-JP"/>
              </w:rPr>
              <w:t xml:space="preserve">         </w:t>
            </w: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1st</w:t>
            </w:r>
            <w:r>
              <w:rPr>
                <w:rFonts w:eastAsia="HGPｺﾞｼｯｸE" w:cs="Arial"/>
                <w:color w:val="000080"/>
                <w:sz w:val="18"/>
                <w:szCs w:val="18"/>
              </w:rPr>
              <w:t>: Competition flight (AM, PM at Utsunomiya)</w:t>
              <w:br/>
              <w:t>2</w:t>
            </w:r>
            <w:r>
              <w:rPr>
                <w:rFonts w:eastAsia="HGPｺﾞｼｯｸE" w:cs="Arial"/>
                <w:color w:val="000080"/>
                <w:sz w:val="18"/>
                <w:szCs w:val="18"/>
                <w:lang w:eastAsia="ja-JP"/>
              </w:rPr>
              <w:t>2n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r>
              <w:rPr>
                <w:rFonts w:eastAsia="HGPｺﾞｼｯｸE" w:cs="Arial"/>
                <w:color w:val="000080"/>
                <w:sz w:val="18"/>
                <w:szCs w:val="18"/>
                <w:lang w:eastAsia="ja-JP"/>
              </w:rPr>
              <w:t xml:space="preserve"> or Utusnomiya</w:t>
            </w:r>
            <w:r>
              <w:rPr>
                <w:rFonts w:eastAsia="HGPｺﾞｼｯｸE" w:cs="Arial"/>
                <w:color w:val="000080"/>
                <w:sz w:val="18"/>
                <w:szCs w:val="18"/>
              </w:rPr>
              <w:t>)</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3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774969745"/>
            <w:bookmarkStart w:id="93" w:name="__Fieldmark__204_774969745"/>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774969745"/>
            <w:bookmarkStart w:id="95" w:name="__Fieldmark__207_774969745"/>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774969745"/>
            <w:bookmarkStart w:id="97" w:name="__Fieldmark__208_774969745"/>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774969745"/>
            <w:bookmarkStart w:id="99" w:name="__Fieldmark__214_774969745"/>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774969745"/>
            <w:bookmarkStart w:id="101" w:name="__Fieldmark__217_774969745"/>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774969745"/>
            <w:bookmarkStart w:id="103" w:name="__Fieldmark__218_774969745"/>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774969745"/>
            <w:bookmarkStart w:id="105" w:name="__Fieldmark__224_774969745"/>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774969745"/>
            <w:bookmarkStart w:id="107" w:name="__Fieldmark__227_774969745"/>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774969745"/>
            <w:bookmarkStart w:id="109" w:name="__Fieldmark__228_774969745"/>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774969745"/>
            <w:bookmarkStart w:id="111" w:name="__Fieldmark__234_774969745"/>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774969745"/>
            <w:bookmarkStart w:id="113" w:name="__Fieldmark__237_774969745"/>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774969745"/>
            <w:bookmarkStart w:id="115" w:name="__Fieldmark__238_774969745"/>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4_774969745"/>
            <w:bookmarkStart w:id="117" w:name="__Fieldmark__244_774969745"/>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6_7749697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49_774969745"/>
            <w:bookmarkStart w:id="119" w:name="__Fieldmark__249_774969745"/>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omas FINK (GE</w:t>
            </w:r>
            <w:r>
              <w:rPr>
                <w:rFonts w:cs="Arial"/>
                <w:b/>
                <w:bCs/>
                <w:color w:val="000080"/>
                <w:sz w:val="18"/>
                <w:lang w:val="en-GB" w:eastAsia="en-US"/>
              </w:rPr>
              <w:t>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nny SHERRILL (US</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ann FUERSTNER (AU</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oniek VANDE VELDE (B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vid GLEED (CA</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774969745"/>
            <w:bookmarkStart w:id="121" w:name="__Fieldmark__259_774969745"/>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774969745"/>
            <w:bookmarkStart w:id="123" w:name="__Fieldmark__263_774969745"/>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774969745"/>
            <w:bookmarkStart w:id="125" w:name="__Fieldmark__267_774969745"/>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6" w:name="__Fieldmark__271_774969745"/>
            <w:bookmarkStart w:id="127" w:name="__Fieldmark__271_774969745"/>
            <w:bookmarkEnd w:id="1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8" w:name="__Fieldmark__296_774969745"/>
            <w:bookmarkStart w:id="129" w:name="__Fieldmark__296_774969745"/>
            <w:bookmarkEnd w:id="1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0" w:name="__Fieldmark__297_774969745"/>
            <w:bookmarkStart w:id="131" w:name="__Fieldmark__297_774969745"/>
            <w:bookmarkEnd w:id="131"/>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2" w:name="__Fieldmark__298_774969745"/>
            <w:bookmarkStart w:id="133" w:name="__Fieldmark__298_774969745"/>
            <w:bookmarkEnd w:id="13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299_774969745"/>
            <w:bookmarkStart w:id="135" w:name="__Fieldmark__299_774969745"/>
            <w:bookmarkEnd w:id="135"/>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for 20 foreign competitor</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3"/>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5"/>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7"/>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9"/>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1"/>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63"/>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6"/>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7"/>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6"/>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highlight w:val="yellow"/>
                <w:lang w:val="en-GB"/>
              </w:rPr>
              <w:t xml:space="preserve">Amount: </w:t>
            </w:r>
            <w:r>
              <w:fldChar w:fldCharType="begin">
                <w:ffData>
                  <w:name w:val="Texto278"/>
                  <w:enabled/>
                  <w:calcOnExit w:val="0"/>
                  <w:textInput/>
                </w:ffData>
              </w:fldChar>
            </w:r>
            <w:r>
              <w:rPr>
                <w:sz w:val="18"/>
                <w:b/>
                <w:bCs/>
                <w:highlight w:val="yellow"/>
                <w:rFonts w:cs="Arial"/>
                <w:color w:val="000080"/>
                <w:lang w:val="en-GB" w:eastAsia="en-US"/>
              </w:rPr>
              <w:instrText xml:space="preserve"> FORMTEXT </w:instrText>
            </w:r>
            <w:r>
              <w:rPr>
                <w:rFonts w:cs="Arial"/>
                <w:b/>
                <w:bCs/>
                <w:color w:val="000080"/>
                <w:sz w:val="18"/>
                <w:highlight w:val="yellow"/>
                <w:lang w:val="en-GB" w:eastAsia="en-US"/>
              </w:rPr>
            </w:r>
            <w:r>
              <w:rPr>
                <w:sz w:val="18"/>
                <w:b/>
                <w:bCs/>
                <w:highlight w:val="yellow"/>
                <w:rFonts w:cs="Arial"/>
                <w:color w:val="000080"/>
                <w:lang w:val="en-GB" w:eastAsia="en-US"/>
              </w:rPr>
              <w:fldChar w:fldCharType="separate"/>
            </w:r>
            <w:r>
              <w:rPr>
                <w:rFonts w:cs="Arial"/>
                <w:b/>
                <w:bCs/>
                <w:color w:val="000080"/>
                <w:sz w:val="18"/>
                <w:highlight w:val="yellow"/>
                <w:lang w:val="en-GB" w:eastAsia="en-US"/>
              </w:rPr>
              <w:t> 60,0</w:t>
            </w:r>
            <w:r>
              <w:rPr>
                <w:rFonts w:cs="Arial"/>
                <w:b/>
                <w:bCs/>
                <w:color w:val="000080"/>
                <w:sz w:val="18"/>
                <w:highlight w:val="yellow"/>
                <w:lang w:val="en-GB" w:eastAsia="en-US"/>
              </w:rPr>
              <w:t>00 </w:t>
            </w:r>
            <w:r>
              <w:rPr>
                <w:rFonts w:cs="Arial"/>
                <w:b/>
                <w:bCs/>
                <w:color w:val="000080"/>
                <w:sz w:val="18"/>
                <w:highlight w:val="yellow"/>
                <w:lang w:val="en-GB" w:eastAsia="en-US"/>
              </w:rPr>
            </w:r>
            <w:r>
              <w:rPr>
                <w:sz w:val="18"/>
                <w:b/>
                <w:bCs/>
                <w:highlight w:val="yellow"/>
                <w:rFonts w:cs="Arial"/>
                <w:color w:val="000080"/>
                <w:lang w:val="en-GB" w:eastAsia="en-US"/>
              </w:rPr>
              <w:fldChar w:fldCharType="end"/>
            </w:r>
            <w:r>
              <w:rPr>
                <w:rFonts w:cs="Arial"/>
                <w:sz w:val="18"/>
                <w:lang w:val="en-GB"/>
              </w:rPr>
              <w:t xml:space="preserve">      Currency: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8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9_774969745"/>
            <w:bookmarkStart w:id="137" w:name="__Fieldmark__329_774969745"/>
            <w:bookmarkEnd w:id="137"/>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30_774969745"/>
            <w:bookmarkStart w:id="139" w:name="__Fieldmark__330_774969745"/>
            <w:bookmarkEnd w:id="139"/>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0" w:name="__Fieldmark__331_774969745"/>
            <w:bookmarkStart w:id="141" w:name="__Fieldmark__331_774969745"/>
            <w:bookmarkEnd w:id="141"/>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32_774969745"/>
            <w:bookmarkStart w:id="143" w:name="__Fieldmark__332_774969745"/>
            <w:bookmarkEnd w:id="143"/>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3_774969745"/>
            <w:bookmarkStart w:id="145" w:name="__Fieldmark__333_774969745"/>
            <w:bookmarkEnd w:id="14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6_774969745"/>
            <w:bookmarkStart w:id="147" w:name="__Fieldmark__336_774969745"/>
            <w:bookmarkEnd w:id="147"/>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6"/>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en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8" w:name="__Fieldmark__338_774969745"/>
            <w:bookmarkStart w:id="149" w:name="__Fieldmark__338_774969745"/>
            <w:bookmarkEnd w:id="149"/>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7"/>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b/>
                <w:color w:val="000080"/>
                <w:sz w:val="18"/>
                <w:szCs w:val="18"/>
                <w:lang w:val="en-GB"/>
              </w:rPr>
              <w:t xml:space="preserve">If a competitor wish to fly with an observer during competition, he shall have insurance for his observer under conditions that the organizer </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rPr>
            </w:pPr>
            <w:r>
              <w:rPr>
                <w:rFonts w:eastAsia="HGPｺﾞｼｯｸE" w:cs="Arial"/>
                <w:b/>
                <w:color w:val="000080"/>
                <w:sz w:val="18"/>
                <w:szCs w:val="18"/>
              </w:rPr>
              <w:t>Amount</w:t>
              <w:tab/>
              <w:t>Bodily Injury Limit   15 million yen</w:t>
            </w:r>
          </w:p>
          <w:p>
            <w:pPr>
              <w:pStyle w:val="Normal"/>
              <w:rPr>
                <w:rFonts w:eastAsia="HGPｺﾞｼｯｸE" w:cs="Arial"/>
                <w:b/>
                <w:b/>
                <w:color w:val="000080"/>
                <w:sz w:val="18"/>
                <w:szCs w:val="18"/>
              </w:rPr>
            </w:pPr>
            <w:r>
              <w:rPr>
                <w:rFonts w:eastAsia="HGPｺﾞｼｯｸE" w:cs="Arial"/>
                <w:b/>
                <w:color w:val="000080"/>
                <w:sz w:val="18"/>
                <w:szCs w:val="18"/>
              </w:rPr>
              <w:t>In Hospital per day 10,000 yen</w:t>
            </w:r>
          </w:p>
          <w:p>
            <w:pPr>
              <w:pStyle w:val="Normal"/>
              <w:rPr>
                <w:rFonts w:cs="Arial"/>
                <w:sz w:val="18"/>
                <w:lang w:val="en-GB"/>
              </w:rPr>
            </w:pP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40_774969745"/>
            <w:bookmarkStart w:id="151" w:name="__Fieldmark__340_774969745"/>
            <w:bookmarkEnd w:id="151"/>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2" w:name="__Fieldmark__342_774969745"/>
            <w:bookmarkStart w:id="153" w:name="__Fieldmark__342_774969745"/>
            <w:bookmarkEnd w:id="153"/>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0:14:00Z</dcterms:created>
  <dc:creator>JC Weber</dc:creator>
  <dc:description/>
  <cp:keywords/>
  <dc:language>en-US</dc:language>
  <cp:lastModifiedBy>hiropon</cp:lastModifiedBy>
  <cp:lastPrinted>2009-12-24T23:37:00Z</cp:lastPrinted>
  <dcterms:modified xsi:type="dcterms:W3CDTF">2010-05-08T00:16:00Z</dcterms:modified>
  <cp:revision>3</cp:revision>
  <dc:subject/>
  <dc:title>Required Information</dc:title>
</cp:coreProperties>
</file>