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7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02</w:t>
      </w:r>
      <w:r>
        <w:rPr>
          <w:b/>
          <w:bCs/>
          <w:lang w:val="en-US" w:eastAsia="en-US"/>
        </w:rPr>
        <w:t>/</w:t>
      </w:r>
      <w:r>
        <w:rPr>
          <w:rFonts w:cs="Times New Roman" w:ascii="Times New Roman" w:hAnsi="Times New Roman"/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8"/>
              </w:rPr>
              <w:t>19</w:t>
            </w:r>
            <w:r>
              <w:rPr>
                <w:b/>
                <w:sz w:val="18"/>
                <w:vertAlign w:val="superscript"/>
              </w:rPr>
              <w:t>th</w:t>
            </w:r>
            <w:r>
              <w:rPr>
                <w:b/>
                <w:sz w:val="18"/>
              </w:rPr>
              <w:t xml:space="preserve">  FAI WORLD HOT AIR BALLOON CHAMPIONSHIP, DEBRECEN 2010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brecen, Hungary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127314594"/>
            <w:bookmarkStart w:id="1" w:name="__Fieldmark__0_212731459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127314594"/>
            <w:bookmarkStart w:id="3" w:name="__Fieldmark__1_212731459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127314594"/>
            <w:bookmarkStart w:id="5" w:name="__Fieldmark__2_212731459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127314594"/>
            <w:bookmarkStart w:id="7" w:name="__Fieldmark__3_212731459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127314594"/>
            <w:bookmarkStart w:id="9" w:name="__Fieldmark__4_212731459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127314594"/>
            <w:bookmarkStart w:id="11" w:name="__Fieldmark__5_212731459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127314594"/>
            <w:bookmarkStart w:id="13" w:name="__Fieldmark__6_212731459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127314594"/>
            <w:bookmarkStart w:id="15" w:name="__Fieldmark__7_212731459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bCs w:val="false"/>
                <w:color w:val="000080"/>
                <w:lang w:val="en-US" w:eastAsia="en-US"/>
              </w:rPr>
              <w:t>2010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127314594"/>
            <w:bookmarkStart w:id="17" w:name="__Fieldmark__8_212731459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127314594"/>
            <w:bookmarkStart w:id="19" w:name="__Fieldmark__9_212731459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tell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ttila Varg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2127314594"/>
            <w:bookmarkStart w:id="21" w:name="__Fieldmark__10_212731459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2127314594"/>
            <w:bookmarkStart w:id="23" w:name="__Fieldmark__11_212731459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2127314594"/>
            <w:bookmarkStart w:id="25" w:name="__Fieldmark__12_212731459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2127314594"/>
            <w:bookmarkStart w:id="27" w:name="__Fieldmark__13_212731459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2127314594"/>
            <w:bookmarkStart w:id="29" w:name="__Fieldmark__14_212731459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2127314594"/>
            <w:bookmarkStart w:id="31" w:name="__Fieldmark__15_212731459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2127314594"/>
            <w:bookmarkStart w:id="33" w:name="__Fieldmark__16_212731459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2127314594"/>
            <w:bookmarkStart w:id="35" w:name="__Fieldmark__17_212731459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2127314594"/>
            <w:bookmarkStart w:id="37" w:name="__Fieldmark__18_212731459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2127314594"/>
            <w:bookmarkStart w:id="39" w:name="__Fieldmark__19_212731459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2127314594"/>
            <w:bookmarkStart w:id="41" w:name="__Fieldmark__20_212731459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2127314594"/>
            <w:bookmarkStart w:id="43" w:name="__Fieldmark__21_212731459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 Aero 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idas.sandor@nfgm.gov.h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2127314594"/>
            <w:bookmarkStart w:id="45" w:name="__Fieldmark__24_212731459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2127314594"/>
            <w:bookmarkStart w:id="47" w:name="__Fieldmark__25_212731459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6_2127314594"/>
            <w:bookmarkStart w:id="49" w:name="__Fieldmark__26_212731459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W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sent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sz w:val="18"/>
                <w:lang w:val="en-GB"/>
              </w:rPr>
              <w:t>earli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7_2127314594"/>
            <w:bookmarkStart w:id="51" w:name="__Fieldmark__27_212731459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2127314594"/>
            <w:bookmarkStart w:id="53" w:name="__Fieldmark__31_212731459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2_2127314594"/>
            <w:bookmarkStart w:id="55" w:name="__Fieldmark__32_212731459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6_2127314594"/>
            <w:bookmarkStart w:id="57" w:name="__Fieldmark__36_212731459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2127314594"/>
            <w:bookmarkStart w:id="59" w:name="__Fieldmark__40_212731459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1_2127314594"/>
            <w:bookmarkStart w:id="61" w:name="__Fieldmark__41_212731459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2_2127314594"/>
            <w:bookmarkStart w:id="63" w:name="__Fieldmark__42_212731459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3_2127314594"/>
            <w:bookmarkStart w:id="65" w:name="__Fieldmark__43_212731459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4_2127314594"/>
            <w:bookmarkStart w:id="67" w:name="__Fieldmark__44_212731459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2_2127314594"/>
            <w:bookmarkStart w:id="69" w:name="__Fieldmark__72_212731459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3_2127314594"/>
            <w:bookmarkStart w:id="71" w:name="__Fieldmark__73_212731459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7_2127314594"/>
            <w:bookmarkStart w:id="73" w:name="__Fieldmark__77_212731459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8_2127314594"/>
            <w:bookmarkStart w:id="75" w:name="__Fieldmark__78_212731459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83_2127314594"/>
            <w:bookmarkStart w:id="77" w:name="__Fieldmark__83_212731459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4_2127314594"/>
            <w:bookmarkStart w:id="79" w:name="__Fieldmark__84_212731459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8_2127314594"/>
            <w:bookmarkStart w:id="81" w:name="__Fieldmark__88_212731459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9_2127314594"/>
            <w:bookmarkStart w:id="83" w:name="__Fieldmark__89_212731459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y 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Ve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bonyi Stree 4/c Debrecen, Hungary 402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 30 239 6 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world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jos Kósa, Mayor of Debrec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6_2127314594"/>
            <w:bookmarkStart w:id="85" w:name="__Fieldmark__96_212731459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9_2127314594"/>
            <w:bookmarkStart w:id="87" w:name="__Fieldmark__99_212731459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00_2127314594"/>
            <w:bookmarkStart w:id="89" w:name="__Fieldmark__100_212731459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stvan Fulop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2127314594"/>
            <w:bookmarkStart w:id="91" w:name="__Fieldmark__101_212731459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inform@inform.hu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620940171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, only cups and medaly provided by FA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ere are some countries that require visas, please check with your local Hungarian consulate. Hungary is a member of the EU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color w:val="FF0000"/>
                <w:sz w:val="32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Ferihegy airport, Hegyeshalom (West), Zahony (East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dapest 22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sz w:val="18"/>
              </w:rPr>
              <w:t>most</w:t>
            </w:r>
            <w:r>
              <w:rPr>
                <w:rFonts w:cs="Times New Roman" w:ascii="Times New Roman" w:hAnsi="Times New Roman"/>
                <w:sz w:val="18"/>
              </w:rPr>
              <w:t>l</w:t>
            </w:r>
            <w:r>
              <w:rPr>
                <w:sz w:val="18"/>
              </w:rPr>
              <w:t>y farmland, not too many dense forests or wooded areas.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la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7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lue PZ 9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ry, 13-17 degrees Celsius, sunn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verage 14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64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7_2127314594"/>
            <w:bookmarkStart w:id="93" w:name="__Fieldmark__107_212731459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10_2127314594"/>
            <w:bookmarkStart w:id="95" w:name="__Fieldmark__110_212731459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11_2127314594"/>
            <w:bookmarkStart w:id="97" w:name="__Fieldmark__111_212731459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5_2127314594"/>
            <w:bookmarkStart w:id="99" w:name="__Fieldmark__115_212731459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avidnlevin@gmail.com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7_2127314594"/>
            <w:bookmarkStart w:id="101" w:name="__Fieldmark__117_212731459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8_2127314594"/>
            <w:bookmarkStart w:id="103" w:name="__Fieldmark__118_212731459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Laszlo Mesza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2127314594"/>
            <w:bookmarkStart w:id="105" w:name="__Fieldmark__122_212731459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5_2127314594"/>
            <w:bookmarkStart w:id="107" w:name="__Fieldmark__125_212731459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6_2127314594"/>
            <w:bookmarkStart w:id="109" w:name="__Fieldmark__126_212731459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1_2127314594"/>
            <w:bookmarkStart w:id="111" w:name="__Fieldmark__131_212731459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35_2127314594"/>
            <w:bookmarkStart w:id="113" w:name="__Fieldmark__135_212731459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Dominik Haggenay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Sandor Hidas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Jean-Claude Weber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ex Nagorski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Risto Jalav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38_2127314594"/>
            <w:bookmarkStart w:id="115" w:name="__Fieldmark__138_212731459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41_2127314594"/>
            <w:bookmarkStart w:id="117" w:name="__Fieldmark__141_212731459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44_2127314594"/>
            <w:bookmarkStart w:id="119" w:name="__Fieldmark__144_212731459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47_2127314594"/>
            <w:bookmarkStart w:id="121" w:name="__Fieldmark__147_212731459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sk the Event Director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, min. 3-star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7_2127314594"/>
            <w:bookmarkStart w:id="123" w:name="__Fieldmark__157_212731459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8_2127314594"/>
            <w:bookmarkStart w:id="125" w:name="__Fieldmark__158_212731459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9_2127314594"/>
            <w:bookmarkStart w:id="127" w:name="__Fieldmark__159_212731459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60_2127314594"/>
            <w:bookmarkStart w:id="129" w:name="__Fieldmark__160_212731459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hroug the web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 competitors per country + 30 + 3 medal hold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375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sz w:val="18"/>
              </w:rPr>
              <w:t>) light breakfast for competitor + 3 persons,  propane after practise flight 02</w:t>
            </w:r>
            <w:r>
              <w:rPr>
                <w:sz w:val="18"/>
                <w:vertAlign w:val="superscript"/>
              </w:rPr>
              <w:t>nd</w:t>
            </w:r>
            <w:r>
              <w:rPr>
                <w:sz w:val="18"/>
              </w:rPr>
              <w:t xml:space="preserve"> October to  morning  October 09</w:t>
            </w:r>
            <w:r>
              <w:rPr>
                <w:sz w:val="18"/>
                <w:vertAlign w:val="superscript"/>
              </w:rPr>
              <w:t>th</w:t>
            </w:r>
            <w:r>
              <w:rPr>
                <w:sz w:val="18"/>
              </w:rPr>
              <w:t xml:space="preserve"> and two sets of competition map will be provided by the Organizers.  4-4 tickets for the Opening Ceremony and Good Bye Party/Awards Ceremon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4_2127314594"/>
            <w:bookmarkStart w:id="131" w:name="__Fieldmark__164_212731459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5_2127314594"/>
            <w:bookmarkStart w:id="133" w:name="__Fieldmark__165_212731459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6_2127314594"/>
            <w:bookmarkStart w:id="135" w:name="__Fieldmark__166_212731459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7_2127314594"/>
            <w:bookmarkStart w:id="137" w:name="__Fieldmark__167_212731459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8_2127314594"/>
            <w:bookmarkStart w:id="139" w:name="__Fieldmark__168_212731459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bank / wire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70_2127314594"/>
            <w:bookmarkStart w:id="141" w:name="__Fieldmark__170_212731459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72_2127314594"/>
            <w:bookmarkStart w:id="143" w:name="__Fieldmark__172_212731459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74_2127314594"/>
            <w:bookmarkStart w:id="145" w:name="__Fieldmark__174_212731459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6_2127314594"/>
            <w:bookmarkStart w:id="147" w:name="__Fieldmark__176_212731459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Fo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pm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20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ascii="Times New Roman" w:hAnsi="Times New Roman"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Times New Roman" w:hAnsi="Times New Roman"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05:44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10-02-07T05:44:00Z</dcterms:modified>
  <cp:revision>2</cp:revision>
  <dc:subject/>
  <dc:title>Required Information</dc:title>
</cp:coreProperties>
</file>