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808965596"/>
            <w:bookmarkStart w:id="1" w:name="__Fieldmark__3_808965596"/>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808965596"/>
            <w:bookmarkStart w:id="3" w:name="__Fieldmark__4_808965596"/>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808965596"/>
            <w:bookmarkStart w:id="5" w:name="__Fieldmark__5_808965596"/>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808965596"/>
            <w:bookmarkStart w:id="7" w:name="__Fieldmark__6_808965596"/>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808965596"/>
            <w:bookmarkStart w:id="9" w:name="__Fieldmark__7_808965596"/>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808965596"/>
            <w:bookmarkStart w:id="11" w:name="__Fieldmark__8_80896559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808965596"/>
            <w:bookmarkStart w:id="13" w:name="__Fieldmark__9_80896559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808965596"/>
            <w:bookmarkStart w:id="15" w:name="__Fieldmark__10_80896559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808965596"/>
            <w:bookmarkStart w:id="17" w:name="__Fieldmark__11_80896559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808965596"/>
            <w:bookmarkStart w:id="19" w:name="__Fieldmark__12_80896559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808965596"/>
            <w:bookmarkStart w:id="21" w:name="__Fieldmark__13_80896559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808965596"/>
            <w:bookmarkStart w:id="23" w:name="__Fieldmark__14_80896559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808965596"/>
            <w:bookmarkStart w:id="25" w:name="__Fieldmark__15_80896559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808965596"/>
            <w:bookmarkStart w:id="27" w:name="__Fieldmark__16_80896559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808965596"/>
            <w:bookmarkStart w:id="29" w:name="__Fieldmark__17_80896559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808965596"/>
            <w:bookmarkStart w:id="31" w:name="__Fieldmark__19_808965596"/>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808965596"/>
            <w:bookmarkStart w:id="33" w:name="__Fieldmark__20_808965596"/>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808965596"/>
            <w:bookmarkStart w:id="35" w:name="__Fieldmark__21_808965596"/>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808965596"/>
            <w:bookmarkStart w:id="37" w:name="__Fieldmark__25_808965596"/>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808965596"/>
            <w:bookmarkStart w:id="39" w:name="__Fieldmark__29_808965596"/>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808965596"/>
            <w:bookmarkStart w:id="41" w:name="__Fieldmark__33_808965596"/>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808965596"/>
            <w:bookmarkStart w:id="43" w:name="__Fieldmark__34_80896559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808965596"/>
            <w:bookmarkStart w:id="45" w:name="__Fieldmark__35_808965596"/>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808965596"/>
            <w:bookmarkStart w:id="47" w:name="__Fieldmark__36_808965596"/>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808965596"/>
            <w:bookmarkStart w:id="49" w:name="__Fieldmark__60_808965596"/>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808965596"/>
            <w:bookmarkStart w:id="51" w:name="__Fieldmark__61_808965596"/>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808965596"/>
            <w:bookmarkStart w:id="53" w:name="__Fieldmark__65_808965596"/>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808965596"/>
            <w:bookmarkStart w:id="55" w:name="__Fieldmark__66_808965596"/>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808965596"/>
            <w:bookmarkStart w:id="57" w:name="__Fieldmark__71_808965596"/>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808965596"/>
            <w:bookmarkStart w:id="59" w:name="__Fieldmark__72_808965596"/>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808965596"/>
            <w:bookmarkStart w:id="61" w:name="__Fieldmark__98_808965596"/>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808965596"/>
            <w:bookmarkStart w:id="63" w:name="__Fieldmark__99_808965596"/>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808965596"/>
            <w:bookmarkStart w:id="65" w:name="__Fieldmark__106_808965596"/>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808965596"/>
            <w:bookmarkStart w:id="67" w:name="__Fieldmark__107_808965596"/>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808965596"/>
            <w:bookmarkStart w:id="69" w:name="__Fieldmark__111_808965596"/>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808965596"/>
            <w:bookmarkStart w:id="71" w:name="__Fieldmark__113_808965596"/>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808965596"/>
            <w:bookmarkStart w:id="73" w:name="__Fieldmark__114_808965596"/>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808965596"/>
            <w:bookmarkStart w:id="75" w:name="__Fieldmark__119_808965596"/>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808965596"/>
            <w:bookmarkStart w:id="77" w:name="__Fieldmark__120_808965596"/>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808965596"/>
            <w:bookmarkStart w:id="79" w:name="__Fieldmark__126_808965596"/>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808965596"/>
            <w:bookmarkStart w:id="81" w:name="__Fieldmark__130_808965596"/>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808965596"/>
            <w:bookmarkStart w:id="83" w:name="__Fieldmark__137_808965596"/>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808965596"/>
            <w:bookmarkStart w:id="85" w:name="__Fieldmark__141_80896559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808965596"/>
            <w:bookmarkStart w:id="87" w:name="__Fieldmark__157_808965596"/>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808965596"/>
            <w:bookmarkStart w:id="89" w:name="__Fieldmark__158_808965596"/>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808965596"/>
            <w:bookmarkStart w:id="91" w:name="__Fieldmark__177_808965596"/>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808965596"/>
            <w:bookmarkStart w:id="93" w:name="__Fieldmark__178_808965596"/>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808965596"/>
            <w:bookmarkStart w:id="95" w:name="__Fieldmark__179_808965596"/>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808965596"/>
            <w:bookmarkStart w:id="97" w:name="__Fieldmark__183_808965596"/>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808965596"/>
            <w:bookmarkStart w:id="99" w:name="__Fieldmark__185_808965596"/>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