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444524163"/>
            <w:bookmarkStart w:id="1" w:name="__Fieldmark__8_44452416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444524163"/>
            <w:bookmarkStart w:id="3" w:name="__Fieldmark__9_44452416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444524163"/>
            <w:bookmarkStart w:id="5" w:name="__Fieldmark__13_44452416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444524163"/>
            <w:bookmarkStart w:id="7" w:name="__Fieldmark__14_44452416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444524163"/>
            <w:bookmarkStart w:id="9" w:name="__Fieldmark__18_44452416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444524163"/>
            <w:bookmarkStart w:id="11" w:name="__Fieldmark__19_44452416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444524163"/>
            <w:bookmarkStart w:id="13" w:name="__Fieldmark__23_44452416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444524163"/>
            <w:bookmarkStart w:id="15" w:name="__Fieldmark__24_44452416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444524163"/>
            <w:bookmarkStart w:id="17" w:name="__Fieldmark__28_44452416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444524163"/>
            <w:bookmarkStart w:id="19" w:name="__Fieldmark__29_44452416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444524163"/>
            <w:bookmarkStart w:id="21" w:name="__Fieldmark__35_44452416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444524163"/>
            <w:bookmarkStart w:id="23" w:name="__Fieldmark__36_44452416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444524163"/>
            <w:bookmarkStart w:id="25" w:name="__Fieldmark__37_44452416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444524163"/>
            <w:bookmarkStart w:id="27" w:name="__Fieldmark__38_44452416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444524163"/>
            <w:bookmarkStart w:id="29" w:name="__Fieldmark__39_44452416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444524163"/>
            <w:bookmarkStart w:id="31" w:name="__Fieldmark__40_44452416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444524163"/>
            <w:bookmarkStart w:id="33" w:name="__Fieldmark__41_44452416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444524163"/>
            <w:bookmarkStart w:id="35" w:name="__Fieldmark__42_44452416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444524163"/>
            <w:bookmarkStart w:id="37" w:name="__Fieldmark__43_44452416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444524163"/>
            <w:bookmarkStart w:id="39" w:name="__Fieldmark__44_44452416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444524163"/>
            <w:bookmarkStart w:id="41" w:name="__Fieldmark__45_44452416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444524163"/>
            <w:bookmarkStart w:id="43" w:name="__Fieldmark__46_44452416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444524163"/>
            <w:bookmarkStart w:id="45" w:name="__Fieldmark__52_444524163"/>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444524163"/>
            <w:bookmarkStart w:id="47" w:name="__Fieldmark__53_444524163"/>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444524163"/>
            <w:bookmarkStart w:id="49" w:name="__Fieldmark__54_444524163"/>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444524163"/>
            <w:bookmarkStart w:id="51" w:name="__Fieldmark__58_44452416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444524163"/>
            <w:bookmarkStart w:id="53" w:name="__Fieldmark__62_44452416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444524163"/>
            <w:bookmarkStart w:id="55" w:name="__Fieldmark__63_44452416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444524163"/>
            <w:bookmarkStart w:id="57" w:name="__Fieldmark__67_44452416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444524163"/>
            <w:bookmarkStart w:id="59" w:name="__Fieldmark__71_44452416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444524163"/>
            <w:bookmarkStart w:id="61" w:name="__Fieldmark__72_44452416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444524163"/>
            <w:bookmarkStart w:id="63" w:name="__Fieldmark__73_44452416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444524163"/>
            <w:bookmarkStart w:id="65" w:name="__Fieldmark__74_44452416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444524163"/>
            <w:bookmarkStart w:id="67" w:name="__Fieldmark__75_44452416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444524163"/>
            <w:bookmarkStart w:id="69" w:name="__Fieldmark__97_44452416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444524163"/>
            <w:bookmarkStart w:id="71" w:name="__Fieldmark__98_44452416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444524163"/>
            <w:bookmarkStart w:id="73" w:name="__Fieldmark__102_44452416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444524163"/>
            <w:bookmarkStart w:id="75" w:name="__Fieldmark__103_44452416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444524163"/>
            <w:bookmarkStart w:id="77" w:name="__Fieldmark__108_44452416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444524163"/>
            <w:bookmarkStart w:id="79" w:name="__Fieldmark__109_44452416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444524163"/>
            <w:bookmarkStart w:id="81" w:name="__Fieldmark__113_44452416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444524163"/>
            <w:bookmarkStart w:id="83" w:name="__Fieldmark__114_44452416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444524163"/>
            <w:bookmarkStart w:id="85" w:name="__Fieldmark__148_44452416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444524163"/>
            <w:bookmarkStart w:id="87" w:name="__Fieldmark__151_44452416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444524163"/>
            <w:bookmarkStart w:id="89" w:name="__Fieldmark__152_44452416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444524163"/>
            <w:bookmarkStart w:id="91" w:name="__Fieldmark__154_44452416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444524163"/>
            <w:bookmarkStart w:id="93" w:name="__Fieldmark__204_44452416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444524163"/>
            <w:bookmarkStart w:id="95" w:name="__Fieldmark__207_44452416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444524163"/>
            <w:bookmarkStart w:id="97" w:name="__Fieldmark__208_44452416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444524163"/>
            <w:bookmarkStart w:id="99" w:name="__Fieldmark__214_44452416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444524163"/>
            <w:bookmarkStart w:id="101" w:name="__Fieldmark__217_44452416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444524163"/>
            <w:bookmarkStart w:id="103" w:name="__Fieldmark__218_44452416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444524163"/>
            <w:bookmarkStart w:id="105" w:name="__Fieldmark__224_44452416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444524163"/>
            <w:bookmarkStart w:id="107" w:name="__Fieldmark__227_44452416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444524163"/>
            <w:bookmarkStart w:id="109" w:name="__Fieldmark__228_44452416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444524163"/>
            <w:bookmarkStart w:id="111" w:name="__Fieldmark__234_44452416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444524163"/>
            <w:bookmarkStart w:id="113" w:name="__Fieldmark__237_44452416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444524163"/>
            <w:bookmarkStart w:id="115" w:name="__Fieldmark__238_44452416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444524163"/>
            <w:bookmarkStart w:id="117" w:name="__Fieldmark__244_44452416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444524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444524163"/>
            <w:bookmarkStart w:id="119" w:name="__Fieldmark__249_44452416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444524163"/>
            <w:bookmarkStart w:id="121" w:name="__Fieldmark__259_44452416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444524163"/>
            <w:bookmarkStart w:id="123" w:name="__Fieldmark__263_44452416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444524163"/>
            <w:bookmarkStart w:id="125" w:name="__Fieldmark__267_44452416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444524163"/>
            <w:bookmarkStart w:id="127" w:name="__Fieldmark__271_444524163"/>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444524163"/>
            <w:bookmarkStart w:id="129" w:name="__Fieldmark__296_444524163"/>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444524163"/>
            <w:bookmarkStart w:id="131" w:name="__Fieldmark__297_444524163"/>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444524163"/>
            <w:bookmarkStart w:id="133" w:name="__Fieldmark__298_444524163"/>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444524163"/>
            <w:bookmarkStart w:id="135" w:name="__Fieldmark__299_444524163"/>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444524163"/>
            <w:bookmarkStart w:id="137" w:name="__Fieldmark__329_444524163"/>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444524163"/>
            <w:bookmarkStart w:id="139" w:name="__Fieldmark__330_444524163"/>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444524163"/>
            <w:bookmarkStart w:id="141" w:name="__Fieldmark__331_444524163"/>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444524163"/>
            <w:bookmarkStart w:id="143" w:name="__Fieldmark__332_444524163"/>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444524163"/>
            <w:bookmarkStart w:id="145" w:name="__Fieldmark__333_444524163"/>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444524163"/>
            <w:bookmarkStart w:id="147" w:name="__Fieldmark__336_444524163"/>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444524163"/>
            <w:bookmarkStart w:id="149" w:name="__Fieldmark__338_444524163"/>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444524163"/>
            <w:bookmarkStart w:id="151" w:name="__Fieldmark__340_444524163"/>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444524163"/>
            <w:bookmarkStart w:id="153" w:name="__Fieldmark__342_444524163"/>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