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8493798"/>
            <w:bookmarkStart w:id="1" w:name="__Fieldmark__0_8493798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8493798"/>
            <w:bookmarkStart w:id="3" w:name="__Fieldmark__1_8493798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8493798"/>
            <w:bookmarkStart w:id="5" w:name="__Fieldmark__2_8493798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8493798"/>
            <w:bookmarkStart w:id="7" w:name="__Fieldmark__3_8493798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8493798"/>
            <w:bookmarkStart w:id="9" w:name="__Fieldmark__4_8493798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8493798"/>
            <w:bookmarkStart w:id="11" w:name="__Fieldmark__5_8493798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8493798"/>
            <w:bookmarkStart w:id="13" w:name="__Fieldmark__6_8493798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8493798"/>
            <w:bookmarkStart w:id="15" w:name="__Fieldmark__7_8493798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8493798"/>
            <w:bookmarkStart w:id="17" w:name="__Fieldmark__8_8493798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8493798"/>
            <w:bookmarkStart w:id="19" w:name="__Fieldmark__9_8493798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8493798"/>
            <w:bookmarkStart w:id="21" w:name="__Fieldmark__10_849379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8493798"/>
            <w:bookmarkStart w:id="23" w:name="__Fieldmark__11_849379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8493798"/>
            <w:bookmarkStart w:id="25" w:name="__Fieldmark__12_849379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8493798"/>
            <w:bookmarkStart w:id="27" w:name="__Fieldmark__13_849379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8493798"/>
            <w:bookmarkStart w:id="29" w:name="__Fieldmark__14_849379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8493798"/>
            <w:bookmarkStart w:id="31" w:name="__Fieldmark__15_849379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8493798"/>
            <w:bookmarkStart w:id="33" w:name="__Fieldmark__16_849379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8493798"/>
            <w:bookmarkStart w:id="35" w:name="__Fieldmark__17_849379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8493798"/>
            <w:bookmarkStart w:id="37" w:name="__Fieldmark__18_849379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8493798"/>
            <w:bookmarkStart w:id="39" w:name="__Fieldmark__19_849379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8493798"/>
            <w:bookmarkStart w:id="41" w:name="__Fieldmark__20_8493798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8493798"/>
            <w:bookmarkStart w:id="43" w:name="__Fieldmark__21_8493798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8493798"/>
            <w:bookmarkStart w:id="45" w:name="__Fieldmark__23_849379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8493798"/>
            <w:bookmarkStart w:id="47" w:name="__Fieldmark__24_849379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8493798"/>
            <w:bookmarkStart w:id="49" w:name="__Fieldmark__25_849379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8493798"/>
            <w:bookmarkStart w:id="51" w:name="__Fieldmark__29_849379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8493798"/>
            <w:bookmarkStart w:id="53" w:name="__Fieldmark__33_849379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8493798"/>
            <w:bookmarkStart w:id="55" w:name="__Fieldmark__34_849379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8493798"/>
            <w:bookmarkStart w:id="57" w:name="__Fieldmark__38_849379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8493798"/>
            <w:bookmarkStart w:id="59" w:name="__Fieldmark__39_8493798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8493798"/>
            <w:bookmarkStart w:id="61" w:name="__Fieldmark__40_849379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8493798"/>
            <w:bookmarkStart w:id="63" w:name="__Fieldmark__41_8493798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8493798"/>
            <w:bookmarkStart w:id="65" w:name="__Fieldmark__42_849379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8493798"/>
            <w:bookmarkStart w:id="67" w:name="__Fieldmark__43_8493798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8493798"/>
            <w:bookmarkStart w:id="69" w:name="__Fieldmark__69_849379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8493798"/>
            <w:bookmarkStart w:id="71" w:name="__Fieldmark__70_849379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8493798"/>
            <w:bookmarkStart w:id="73" w:name="__Fieldmark__74_849379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8493798"/>
            <w:bookmarkStart w:id="75" w:name="__Fieldmark__75_849379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8493798"/>
            <w:bookmarkStart w:id="77" w:name="__Fieldmark__80_849379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8493798"/>
            <w:bookmarkStart w:id="79" w:name="__Fieldmark__81_849379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8493798"/>
            <w:bookmarkStart w:id="81" w:name="__Fieldmark__85_849379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8493798"/>
            <w:bookmarkStart w:id="83" w:name="__Fieldmark__86_849379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8493798"/>
            <w:bookmarkStart w:id="85" w:name="__Fieldmark__92_849379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8493798"/>
            <w:bookmarkStart w:id="87" w:name="__Fieldmark__93_849379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8493798"/>
            <w:bookmarkStart w:id="89" w:name="__Fieldmark__94_849379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8493798"/>
            <w:bookmarkStart w:id="91" w:name="__Fieldmark__95_849379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8493798"/>
            <w:bookmarkStart w:id="93" w:name="__Fieldmark__100_849379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8493798"/>
            <w:bookmarkStart w:id="95" w:name="__Fieldmark__101_849379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8493798"/>
            <w:bookmarkStart w:id="97" w:name="__Fieldmark__102_849379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8493798"/>
            <w:bookmarkStart w:id="99" w:name="__Fieldmark__107_849379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8493798"/>
            <w:bookmarkStart w:id="101" w:name="__Fieldmark__110_849379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8493798"/>
            <w:bookmarkStart w:id="103" w:name="__Fieldmark__111_849379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8493798"/>
            <w:bookmarkStart w:id="105" w:name="__Fieldmark__116_849379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8493798"/>
            <w:bookmarkStart w:id="107" w:name="__Fieldmark__119_849379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8493798"/>
            <w:bookmarkStart w:id="109" w:name="__Fieldmark__120_849379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8493798"/>
            <w:bookmarkStart w:id="111" w:name="__Fieldmark__125_849379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8493798"/>
            <w:bookmarkStart w:id="113" w:name="__Fieldmark__129_849379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8493798"/>
            <w:bookmarkStart w:id="115" w:name="__Fieldmark__132_849379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8493798"/>
            <w:bookmarkStart w:id="117" w:name="__Fieldmark__135_849379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8493798"/>
            <w:bookmarkStart w:id="119" w:name="__Fieldmark__139_849379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8493798"/>
            <w:bookmarkStart w:id="121" w:name="__Fieldmark__142_849379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8493798"/>
            <w:bookmarkStart w:id="123" w:name="__Fieldmark__145_849379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8493798"/>
            <w:bookmarkStart w:id="125" w:name="__Fieldmark__146_849379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8493798"/>
            <w:bookmarkStart w:id="127" w:name="__Fieldmark__147_8493798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8493798"/>
            <w:bookmarkStart w:id="129" w:name="__Fieldmark__148_849379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8493798"/>
            <w:bookmarkStart w:id="131" w:name="__Fieldmark__151_849379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8493798"/>
            <w:bookmarkStart w:id="133" w:name="__Fieldmark__152_849379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8493798"/>
            <w:bookmarkStart w:id="135" w:name="__Fieldmark__153_849379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8493798"/>
            <w:bookmarkStart w:id="137" w:name="__Fieldmark__154_849379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8493798"/>
            <w:bookmarkStart w:id="139" w:name="__Fieldmark__155_849379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8493798"/>
            <w:bookmarkStart w:id="141" w:name="__Fieldmark__156_849379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8493798"/>
            <w:bookmarkStart w:id="143" w:name="__Fieldmark__158_849379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8493798"/>
            <w:bookmarkStart w:id="145" w:name="__Fieldmark__160_8493798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8493798"/>
            <w:bookmarkStart w:id="147" w:name="__Fieldmark__162_8493798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