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2345231317"/>
            <w:bookmarkStart w:id="1" w:name="__Fieldmark__25_2345231317"/>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2345231317"/>
            <w:bookmarkStart w:id="3" w:name="__Fieldmark__26_2345231317"/>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2345231317"/>
            <w:bookmarkStart w:id="5" w:name="__Fieldmark__27_2345231317"/>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2345231317"/>
            <w:bookmarkStart w:id="7" w:name="__Fieldmark__48_2345231317"/>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2345231317"/>
            <w:bookmarkStart w:id="9" w:name="__Fieldmark__49_2345231317"/>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2345231317"/>
            <w:bookmarkStart w:id="11" w:name="__Fieldmark__53_2345231317"/>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2345231317"/>
            <w:bookmarkStart w:id="13" w:name="__Fieldmark__54_2345231317"/>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2345231317"/>
            <w:bookmarkStart w:id="15" w:name="__Fieldmark__59_2345231317"/>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2345231317"/>
            <w:bookmarkStart w:id="17" w:name="__Fieldmark__60_2345231317"/>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2345231317"/>
            <w:bookmarkStart w:id="19" w:name="__Fieldmark__64_2345231317"/>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2345231317"/>
            <w:bookmarkStart w:id="21" w:name="__Fieldmark__65_2345231317"/>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2345231317"/>
            <w:bookmarkStart w:id="23" w:name="__Fieldmark__94_2345231317"/>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2345231317"/>
            <w:bookmarkStart w:id="25" w:name="__Fieldmark__98_2345231317"/>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2345231317"/>
            <w:bookmarkStart w:id="27" w:name="__Fieldmark__143_2345231317"/>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2345231317"/>
            <w:bookmarkStart w:id="29" w:name="__Fieldmark__146_2345231317"/>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2345231317"/>
            <w:bookmarkStart w:id="31" w:name="__Fieldmark__147_2345231317"/>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2345231317"/>
            <w:bookmarkStart w:id="33" w:name="__Fieldmark__153_2345231317"/>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2345231317"/>
            <w:bookmarkStart w:id="35" w:name="__Fieldmark__156_2345231317"/>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2345231317"/>
            <w:bookmarkStart w:id="37" w:name="__Fieldmark__157_2345231317"/>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2345231317"/>
            <w:bookmarkStart w:id="39" w:name="__Fieldmark__163_2345231317"/>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2345231317"/>
            <w:bookmarkStart w:id="41" w:name="__Fieldmark__166_2345231317"/>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2345231317"/>
            <w:bookmarkStart w:id="43" w:name="__Fieldmark__167_2345231317"/>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2345231317"/>
            <w:bookmarkStart w:id="45" w:name="__Fieldmark__173_2345231317"/>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2345231317"/>
            <w:bookmarkStart w:id="47" w:name="__Fieldmark__175_2345231317"/>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2345231317"/>
            <w:bookmarkStart w:id="49" w:name="__Fieldmark__176_2345231317"/>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2345231317"/>
            <w:bookmarkStart w:id="51" w:name="__Fieldmark__182_2345231317"/>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2345231317"/>
            <w:bookmarkStart w:id="53" w:name="__Fieldmark__186_2345231317"/>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2345231317"/>
            <w:bookmarkStart w:id="55" w:name="__Fieldmark__189_2345231317"/>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2345231317"/>
            <w:bookmarkStart w:id="57" w:name="__Fieldmark__192_2345231317"/>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2345231317"/>
            <w:bookmarkStart w:id="59" w:name="__Fieldmark__195_2345231317"/>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2345231317"/>
            <w:bookmarkStart w:id="61" w:name="__Fieldmark__199_2345231317"/>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2345231317"/>
            <w:bookmarkStart w:id="63" w:name="__Fieldmark__239_2345231317"/>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2345231317"/>
            <w:bookmarkStart w:id="65" w:name="__Fieldmark__240_2345231317"/>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2345231317"/>
            <w:bookmarkStart w:id="67" w:name="__Fieldmark__241_2345231317"/>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2345231317"/>
            <w:bookmarkStart w:id="69" w:name="__Fieldmark__242_2345231317"/>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2345231317"/>
            <w:bookmarkStart w:id="71" w:name="__Fieldmark__243_2345231317"/>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2345231317"/>
            <w:bookmarkStart w:id="73" w:name="__Fieldmark__246_2345231317"/>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2345231317"/>
            <w:bookmarkStart w:id="75" w:name="__Fieldmark__248_2345231317"/>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2345231317"/>
            <w:bookmarkStart w:id="77" w:name="__Fieldmark__250_2345231317"/>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2345231317"/>
            <w:bookmarkStart w:id="79" w:name="__Fieldmark__252_2345231317"/>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