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4101577996"/>
            <w:bookmarkStart w:id="1" w:name="__Fieldmark__3_410157799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4101577996"/>
            <w:bookmarkStart w:id="3" w:name="__Fieldmark__4_410157799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4101577996"/>
            <w:bookmarkStart w:id="5" w:name="__Fieldmark__5_410157799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4101577996"/>
            <w:bookmarkStart w:id="7" w:name="__Fieldmark__6_410157799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4101577996"/>
            <w:bookmarkStart w:id="9" w:name="__Fieldmark__7_410157799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4101577996"/>
            <w:bookmarkStart w:id="11" w:name="__Fieldmark__8_410157799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4101577996"/>
            <w:bookmarkStart w:id="13" w:name="__Fieldmark__9_410157799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4101577996"/>
            <w:bookmarkStart w:id="15" w:name="__Fieldmark__10_410157799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4101577996"/>
            <w:bookmarkStart w:id="17" w:name="__Fieldmark__11_410157799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4101577996"/>
            <w:bookmarkStart w:id="19" w:name="__Fieldmark__12_410157799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4101577996"/>
            <w:bookmarkStart w:id="21" w:name="__Fieldmark__13_410157799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4101577996"/>
            <w:bookmarkStart w:id="23" w:name="__Fieldmark__14_410157799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4101577996"/>
            <w:bookmarkStart w:id="25" w:name="__Fieldmark__15_410157799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4101577996"/>
            <w:bookmarkStart w:id="27" w:name="__Fieldmark__16_410157799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4101577996"/>
            <w:bookmarkStart w:id="29" w:name="__Fieldmark__17_410157799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4101577996"/>
            <w:bookmarkStart w:id="31" w:name="__Fieldmark__18_410157799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4101577996"/>
            <w:bookmarkStart w:id="33" w:name="__Fieldmark__19_410157799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4101577996"/>
            <w:bookmarkStart w:id="35" w:name="__Fieldmark__20_410157799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4101577996"/>
            <w:bookmarkStart w:id="37" w:name="__Fieldmark__21_410157799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4101577996"/>
            <w:bookmarkStart w:id="39" w:name="__Fieldmark__22_410157799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4101577996"/>
            <w:bookmarkStart w:id="41" w:name="__Fieldmark__23_410157799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4101577996"/>
            <w:bookmarkStart w:id="43" w:name="__Fieldmark__24_410157799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4101577996"/>
            <w:bookmarkStart w:id="45" w:name="__Fieldmark__26_410157799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4101577996"/>
            <w:bookmarkStart w:id="47" w:name="__Fieldmark__27_410157799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4101577996"/>
            <w:bookmarkStart w:id="49" w:name="__Fieldmark__28_410157799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4101577996"/>
            <w:bookmarkStart w:id="51" w:name="__Fieldmark__29_410157799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101577996"/>
            <w:bookmarkStart w:id="53" w:name="__Fieldmark__33_410157799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101577996"/>
            <w:bookmarkStart w:id="55" w:name="__Fieldmark__34_410157799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101577996"/>
            <w:bookmarkStart w:id="57" w:name="__Fieldmark__38_410157799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4101577996"/>
            <w:bookmarkStart w:id="59" w:name="__Fieldmark__42_410157799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4101577996"/>
            <w:bookmarkStart w:id="61" w:name="__Fieldmark__43_410157799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4101577996"/>
            <w:bookmarkStart w:id="63" w:name="__Fieldmark__44_410157799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4101577996"/>
            <w:bookmarkStart w:id="65" w:name="__Fieldmark__45_410157799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4101577996"/>
            <w:bookmarkStart w:id="67" w:name="__Fieldmark__46_410157799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4101577996"/>
            <w:bookmarkStart w:id="69" w:name="__Fieldmark__64_410157799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4101577996"/>
            <w:bookmarkStart w:id="71" w:name="__Fieldmark__65_410157799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4101577996"/>
            <w:bookmarkStart w:id="73" w:name="__Fieldmark__69_410157799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4101577996"/>
            <w:bookmarkStart w:id="75" w:name="__Fieldmark__70_410157799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4101577996"/>
            <w:bookmarkStart w:id="77" w:name="__Fieldmark__74_410157799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4101577996"/>
            <w:bookmarkStart w:id="79" w:name="__Fieldmark__75_410157799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4101577996"/>
            <w:bookmarkStart w:id="81" w:name="__Fieldmark__79_410157799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4101577996"/>
            <w:bookmarkStart w:id="83" w:name="__Fieldmark__80_410157799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4101577996"/>
            <w:bookmarkStart w:id="85" w:name="__Fieldmark__87_410157799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4101577996"/>
            <w:bookmarkStart w:id="87" w:name="__Fieldmark__88_410157799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4101577996"/>
            <w:bookmarkStart w:id="89" w:name="__Fieldmark__89_410157799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4101577996"/>
            <w:bookmarkStart w:id="91" w:name="__Fieldmark__90_410157799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4101577996"/>
            <w:bookmarkStart w:id="93" w:name="__Fieldmark__100_410157799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4101577996"/>
            <w:bookmarkStart w:id="95" w:name="__Fieldmark__103_410157799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4101577996"/>
            <w:bookmarkStart w:id="97" w:name="__Fieldmark__104_410157799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4101577996"/>
            <w:bookmarkStart w:id="99" w:name="__Fieldmark__108_410157799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4101577996"/>
            <w:bookmarkStart w:id="101" w:name="__Fieldmark__109_410157799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4101577996"/>
            <w:bookmarkStart w:id="103" w:name="__Fieldmark__110_410157799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4101577996"/>
            <w:bookmarkStart w:id="105" w:name="__Fieldmark__114_410157799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4101577996"/>
            <w:bookmarkStart w:id="107" w:name="__Fieldmark__115_410157799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4101577996"/>
            <w:bookmarkStart w:id="109" w:name="__Fieldmark__116_410157799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4101577996"/>
            <w:bookmarkStart w:id="111" w:name="__Fieldmark__120_410157799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4101577996"/>
            <w:bookmarkStart w:id="113" w:name="__Fieldmark__123_410157799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4101577996"/>
            <w:bookmarkStart w:id="115" w:name="__Fieldmark__127_410157799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4101577996"/>
            <w:bookmarkStart w:id="117" w:name="__Fieldmark__129_410157799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4101577996"/>
            <w:bookmarkStart w:id="119" w:name="__Fieldmark__133_410157799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4101577996"/>
            <w:bookmarkStart w:id="121" w:name="__Fieldmark__137_410157799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4101577996"/>
            <w:bookmarkStart w:id="123" w:name="__Fieldmark__151_410157799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4101577996"/>
            <w:bookmarkStart w:id="125" w:name="__Fieldmark__152_410157799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4101577996"/>
            <w:bookmarkStart w:id="127" w:name="__Fieldmark__153_410157799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4101577996"/>
            <w:bookmarkStart w:id="129" w:name="__Fieldmark__154_410157799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4101577996"/>
            <w:bookmarkStart w:id="131" w:name="__Fieldmark__159_410157799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4101577996"/>
            <w:bookmarkStart w:id="133" w:name="__Fieldmark__160_410157799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4101577996"/>
            <w:bookmarkStart w:id="135" w:name="__Fieldmark__162_410157799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4101577996"/>
            <w:bookmarkStart w:id="137" w:name="__Fieldmark__163_410157799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4101577996"/>
            <w:bookmarkStart w:id="139" w:name="__Fieldmark__165_410157799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4101577996"/>
            <w:bookmarkStart w:id="141" w:name="__Fieldmark__167_410157799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