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18734437"/>
            <w:bookmarkStart w:id="1" w:name="__Fieldmark__0_321873443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218734437"/>
            <w:bookmarkStart w:id="3" w:name="__Fieldmark__1_321873443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218734437"/>
            <w:bookmarkStart w:id="5" w:name="__Fieldmark__2_321873443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218734437"/>
            <w:bookmarkStart w:id="7" w:name="__Fieldmark__3_321873443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18734437"/>
            <w:bookmarkStart w:id="9" w:name="__Fieldmark__4_321873443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18734437"/>
            <w:bookmarkStart w:id="11" w:name="__Fieldmark__5_321873443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218734437"/>
            <w:bookmarkStart w:id="13" w:name="__Fieldmark__6_321873443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218734437"/>
            <w:bookmarkStart w:id="15" w:name="__Fieldmark__7_321873443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218734437"/>
            <w:bookmarkStart w:id="17" w:name="__Fieldmark__8_321873443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218734437"/>
            <w:bookmarkStart w:id="19" w:name="__Fieldmark__9_321873443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218734437"/>
            <w:bookmarkStart w:id="21" w:name="__Fieldmark__12_321873443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218734437"/>
            <w:bookmarkStart w:id="23" w:name="__Fieldmark__13_321873443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218734437"/>
            <w:bookmarkStart w:id="25" w:name="__Fieldmark__14_321873443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218734437"/>
            <w:bookmarkStart w:id="27" w:name="__Fieldmark__15_321873443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218734437"/>
            <w:bookmarkStart w:id="29" w:name="__Fieldmark__16_321873443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218734437"/>
            <w:bookmarkStart w:id="31" w:name="__Fieldmark__17_321873443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218734437"/>
            <w:bookmarkStart w:id="33" w:name="__Fieldmark__18_321873443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218734437"/>
            <w:bookmarkStart w:id="35" w:name="__Fieldmark__19_321873443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218734437"/>
            <w:bookmarkStart w:id="37" w:name="__Fieldmark__20_321873443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218734437"/>
            <w:bookmarkStart w:id="39" w:name="__Fieldmark__21_321873443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218734437"/>
            <w:bookmarkStart w:id="41" w:name="__Fieldmark__22_321873443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218734437"/>
            <w:bookmarkStart w:id="43" w:name="__Fieldmark__23_321873443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218734437"/>
            <w:bookmarkStart w:id="45" w:name="__Fieldmark__29_321873443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218734437"/>
            <w:bookmarkStart w:id="47" w:name="__Fieldmark__30_321873443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218734437"/>
            <w:bookmarkStart w:id="49" w:name="__Fieldmark__31_321873443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218734437"/>
            <w:bookmarkStart w:id="51" w:name="__Fieldmark__32_321873443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218734437"/>
            <w:bookmarkStart w:id="53" w:name="__Fieldmark__33_321873443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218734437"/>
            <w:bookmarkStart w:id="55" w:name="__Fieldmark__34_321873443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218734437"/>
            <w:bookmarkStart w:id="57" w:name="__Fieldmark__38_321873443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218734437"/>
            <w:bookmarkStart w:id="59" w:name="__Fieldmark__42_321873443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218734437"/>
            <w:bookmarkStart w:id="61" w:name="__Fieldmark__43_321873443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218734437"/>
            <w:bookmarkStart w:id="63" w:name="__Fieldmark__44_321873443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218734437"/>
            <w:bookmarkStart w:id="65" w:name="__Fieldmark__45_321873443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218734437"/>
            <w:bookmarkStart w:id="67" w:name="__Fieldmark__46_321873443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218734437"/>
            <w:bookmarkStart w:id="69" w:name="__Fieldmark__71_321873443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218734437"/>
            <w:bookmarkStart w:id="71" w:name="__Fieldmark__72_321873443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218734437"/>
            <w:bookmarkStart w:id="73" w:name="__Fieldmark__76_321873443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218734437"/>
            <w:bookmarkStart w:id="75" w:name="__Fieldmark__77_321873443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218734437"/>
            <w:bookmarkStart w:id="77" w:name="__Fieldmark__79_321873443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218734437"/>
            <w:bookmarkStart w:id="79" w:name="__Fieldmark__80_321873443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218734437"/>
            <w:bookmarkStart w:id="81" w:name="__Fieldmark__84_321873443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218734437"/>
            <w:bookmarkStart w:id="83" w:name="__Fieldmark__85_321873443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218734437"/>
            <w:bookmarkStart w:id="85" w:name="__Fieldmark__91_321873443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218734437"/>
            <w:bookmarkStart w:id="87" w:name="__Fieldmark__92_321873443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218734437"/>
            <w:bookmarkStart w:id="89" w:name="__Fieldmark__93_321873443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218734437"/>
            <w:bookmarkStart w:id="91" w:name="__Fieldmark__94_321873443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218734437"/>
            <w:bookmarkStart w:id="93" w:name="__Fieldmark__97_321873443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218734437"/>
            <w:bookmarkStart w:id="95" w:name="__Fieldmark__99_321873443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218734437"/>
            <w:bookmarkStart w:id="97" w:name="__Fieldmark__100_321873443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218734437"/>
            <w:bookmarkStart w:id="99" w:name="__Fieldmark__104_321873443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218734437"/>
            <w:bookmarkStart w:id="101" w:name="__Fieldmark__107_321873443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218734437"/>
            <w:bookmarkStart w:id="103" w:name="__Fieldmark__108_321873443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218734437"/>
            <w:bookmarkStart w:id="105" w:name="__Fieldmark__112_321873443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218734437"/>
            <w:bookmarkStart w:id="107" w:name="__Fieldmark__115_321873443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218734437"/>
            <w:bookmarkStart w:id="109" w:name="__Fieldmark__116_321873443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218734437"/>
            <w:bookmarkStart w:id="111" w:name="__Fieldmark__122_321873443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218734437"/>
            <w:bookmarkStart w:id="113" w:name="__Fieldmark__126_321873443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218734437"/>
            <w:bookmarkStart w:id="115" w:name="__Fieldmark__128_321873443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218734437"/>
            <w:bookmarkStart w:id="117" w:name="__Fieldmark__130_321873443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218734437"/>
            <w:bookmarkStart w:id="119" w:name="__Fieldmark__134_321873443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218734437"/>
            <w:bookmarkStart w:id="121" w:name="__Fieldmark__136_321873443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218734437"/>
            <w:bookmarkStart w:id="123" w:name="__Fieldmark__149_321873443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218734437"/>
            <w:bookmarkStart w:id="125" w:name="__Fieldmark__150_321873443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218734437"/>
            <w:bookmarkStart w:id="127" w:name="__Fieldmark__151_321873443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218734437"/>
            <w:bookmarkStart w:id="129" w:name="__Fieldmark__152_321873443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218734437"/>
            <w:bookmarkStart w:id="131" w:name="__Fieldmark__160_321873443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218734437"/>
            <w:bookmarkStart w:id="133" w:name="__Fieldmark__161_321873443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218734437"/>
            <w:bookmarkStart w:id="135" w:name="__Fieldmark__162_321873443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218734437"/>
            <w:bookmarkStart w:id="137" w:name="__Fieldmark__163_321873443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218734437"/>
            <w:bookmarkStart w:id="139" w:name="__Fieldmark__164_321873443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218734437"/>
            <w:bookmarkStart w:id="141" w:name="__Fieldmark__167_321873443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218734437"/>
            <w:bookmarkStart w:id="143" w:name="__Fieldmark__168_321873443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218734437"/>
            <w:bookmarkStart w:id="145" w:name="__Fieldmark__169_321873443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218734437"/>
            <w:bookmarkStart w:id="147" w:name="__Fieldmark__170_321873443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