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758546199"/>
            <w:bookmarkStart w:id="1" w:name="__Fieldmark__0_175854619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758546199"/>
            <w:bookmarkStart w:id="3" w:name="__Fieldmark__1_175854619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758546199"/>
            <w:bookmarkStart w:id="5" w:name="__Fieldmark__2_175854619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758546199"/>
            <w:bookmarkStart w:id="7" w:name="__Fieldmark__3_175854619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758546199"/>
            <w:bookmarkStart w:id="9" w:name="__Fieldmark__4_175854619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758546199"/>
            <w:bookmarkStart w:id="11" w:name="__Fieldmark__5_175854619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758546199"/>
            <w:bookmarkStart w:id="13" w:name="__Fieldmark__6_175854619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758546199"/>
            <w:bookmarkStart w:id="15" w:name="__Fieldmark__7_175854619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758546199"/>
            <w:bookmarkStart w:id="17" w:name="__Fieldmark__8_175854619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758546199"/>
            <w:bookmarkStart w:id="19" w:name="__Fieldmark__9_175854619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758546199"/>
            <w:bookmarkStart w:id="21" w:name="__Fieldmark__10_175854619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758546199"/>
            <w:bookmarkStart w:id="23" w:name="__Fieldmark__11_175854619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758546199"/>
            <w:bookmarkStart w:id="25" w:name="__Fieldmark__12_175854619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758546199"/>
            <w:bookmarkStart w:id="27" w:name="__Fieldmark__13_175854619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758546199"/>
            <w:bookmarkStart w:id="29" w:name="__Fieldmark__14_175854619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758546199"/>
            <w:bookmarkStart w:id="31" w:name="__Fieldmark__15_175854619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758546199"/>
            <w:bookmarkStart w:id="33" w:name="__Fieldmark__16_175854619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758546199"/>
            <w:bookmarkStart w:id="35" w:name="__Fieldmark__17_175854619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758546199"/>
            <w:bookmarkStart w:id="37" w:name="__Fieldmark__18_175854619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758546199"/>
            <w:bookmarkStart w:id="39" w:name="__Fieldmark__19_175854619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758546199"/>
            <w:bookmarkStart w:id="41" w:name="__Fieldmark__20_175854619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758546199"/>
            <w:bookmarkStart w:id="43" w:name="__Fieldmark__21_175854619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758546199"/>
            <w:bookmarkStart w:id="45" w:name="__Fieldmark__23_175854619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758546199"/>
            <w:bookmarkStart w:id="47" w:name="__Fieldmark__24_175854619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758546199"/>
            <w:bookmarkStart w:id="49" w:name="__Fieldmark__25_175854619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758546199"/>
            <w:bookmarkStart w:id="51" w:name="__Fieldmark__29_175854619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758546199"/>
            <w:bookmarkStart w:id="53" w:name="__Fieldmark__33_175854619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758546199"/>
            <w:bookmarkStart w:id="55" w:name="__Fieldmark__34_175854619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758546199"/>
            <w:bookmarkStart w:id="57" w:name="__Fieldmark__38_175854619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758546199"/>
            <w:bookmarkStart w:id="59" w:name="__Fieldmark__42_175854619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758546199"/>
            <w:bookmarkStart w:id="61" w:name="__Fieldmark__43_175854619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758546199"/>
            <w:bookmarkStart w:id="63" w:name="__Fieldmark__44_175854619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758546199"/>
            <w:bookmarkStart w:id="65" w:name="__Fieldmark__45_175854619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758546199"/>
            <w:bookmarkStart w:id="67" w:name="__Fieldmark__46_175854619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758546199"/>
            <w:bookmarkStart w:id="69" w:name="__Fieldmark__59_175854619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758546199"/>
            <w:bookmarkStart w:id="71" w:name="__Fieldmark__60_175854619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758546199"/>
            <w:bookmarkStart w:id="73" w:name="__Fieldmark__64_175854619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758546199"/>
            <w:bookmarkStart w:id="75" w:name="__Fieldmark__65_175854619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758546199"/>
            <w:bookmarkStart w:id="77" w:name="__Fieldmark__67_175854619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758546199"/>
            <w:bookmarkStart w:id="79" w:name="__Fieldmark__68_175854619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758546199"/>
            <w:bookmarkStart w:id="81" w:name="__Fieldmark__72_175854619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758546199"/>
            <w:bookmarkStart w:id="83" w:name="__Fieldmark__73_175854619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758546199"/>
            <w:bookmarkStart w:id="85" w:name="__Fieldmark__79_175854619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758546199"/>
            <w:bookmarkStart w:id="87" w:name="__Fieldmark__82_175854619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758546199"/>
            <w:bookmarkStart w:id="89" w:name="__Fieldmark__83_175854619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758546199"/>
            <w:bookmarkStart w:id="91" w:name="__Fieldmark__84_175854619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758546199"/>
            <w:bookmarkStart w:id="93" w:name="__Fieldmark__91_175854619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758546199"/>
            <w:bookmarkStart w:id="95" w:name="__Fieldmark__94_175854619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758546199"/>
            <w:bookmarkStart w:id="97" w:name="__Fieldmark__95_175854619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758546199"/>
            <w:bookmarkStart w:id="99" w:name="__Fieldmark__99_175854619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758546199"/>
            <w:bookmarkStart w:id="101" w:name="__Fieldmark__102_175854619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758546199"/>
            <w:bookmarkStart w:id="103" w:name="__Fieldmark__103_175854619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758546199"/>
            <w:bookmarkStart w:id="105" w:name="__Fieldmark__107_175854619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758546199"/>
            <w:bookmarkStart w:id="107" w:name="__Fieldmark__110_175854619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758546199"/>
            <w:bookmarkStart w:id="109" w:name="__Fieldmark__111_175854619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758546199"/>
            <w:bookmarkStart w:id="111" w:name="__Fieldmark__116_175854619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758546199"/>
            <w:bookmarkStart w:id="113" w:name="__Fieldmark__120_175854619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758546199"/>
            <w:bookmarkStart w:id="115" w:name="__Fieldmark__129_175854619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758546199"/>
            <w:bookmarkStart w:id="117" w:name="__Fieldmark__132_175854619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758546199"/>
            <w:bookmarkStart w:id="119" w:name="__Fieldmark__135_175854619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758546199"/>
            <w:bookmarkStart w:id="121" w:name="__Fieldmark__138_175854619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758546199"/>
            <w:bookmarkStart w:id="123" w:name="__Fieldmark__146_175854619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758546199"/>
            <w:bookmarkStart w:id="125" w:name="__Fieldmark__147_175854619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758546199"/>
            <w:bookmarkStart w:id="127" w:name="__Fieldmark__148_175854619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758546199"/>
            <w:bookmarkStart w:id="129" w:name="__Fieldmark__149_175854619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758546199"/>
            <w:bookmarkStart w:id="131" w:name="__Fieldmark__157_175854619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758546199"/>
            <w:bookmarkStart w:id="133" w:name="__Fieldmark__158_175854619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758546199"/>
            <w:bookmarkStart w:id="135" w:name="__Fieldmark__159_175854619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758546199"/>
            <w:bookmarkStart w:id="137" w:name="__Fieldmark__160_175854619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758546199"/>
            <w:bookmarkStart w:id="139" w:name="__Fieldmark__161_175854619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758546199"/>
            <w:bookmarkStart w:id="141" w:name="__Fieldmark__163_175854619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758546199"/>
            <w:bookmarkStart w:id="143" w:name="__Fieldmark__165_175854619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758546199"/>
            <w:bookmarkStart w:id="145" w:name="__Fieldmark__167_175854619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758546199"/>
            <w:bookmarkStart w:id="147" w:name="__Fieldmark__169_175854619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