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WORLD BALLOONING TROPH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&amp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HONDA CUP 2007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chternach, G.-D. of Luxembourg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July 25 to July 29, 2007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AI / CIA EDS / FAL</w:t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January 11, 2007</w:t>
            </w:r>
          </w:p>
        </w:tc>
      </w:tr>
      <w:tr>
        <w:trPr>
          <w:trHeight w:val="1014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X</w:t>
            </w:r>
          </w:p>
        </w:tc>
      </w:tr>
      <w:tr>
        <w:trPr>
          <w:cantSplit w:val="true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ategory One International Sporting Event</w:t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édération Aéronautique Luxembourgeoise (F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. Claude WEB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o follow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o follow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rior to the CIA Plenary Meeting in March 2007 in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,000.- CHF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CERCLE LUXEMBOURGEOIS DE L’AEROSTATION asbl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sz w:val="18"/>
                <w:lang w:val="en-GB" w:eastAsia="en-US"/>
              </w:rPr>
              <w:t xml:space="preserve"> event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ormerly run under the names of MOBILUX TROPHY and LUXGSM TROPHY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  <w:tab/>
              <w:t>78, rue des Aubépine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L-1145 Luxembourg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</w:t>
              <w:tab/>
              <w:t>+352-445508 / +352-021-187300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x:</w:t>
              <w:tab/>
              <w:t>+352-252952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  <w:tab/>
              <w:t>jwe@pt.lu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hyperlink r:id="rId2">
              <w:r>
                <w:rPr>
                  <w:rStyle w:val="InternetLink"/>
                  <w:rFonts w:cs="Arial"/>
                  <w:sz w:val="18"/>
                  <w:lang w:val="en-GB"/>
                </w:rPr>
                <w:t>http://www.cla.lu</w:t>
              </w:r>
            </w:hyperlink>
            <w:r>
              <w:rPr>
                <w:rFonts w:cs="Arial"/>
                <w:sz w:val="18"/>
                <w:lang w:val="en-GB"/>
              </w:rPr>
              <w:tab/>
              <w:tab/>
            </w:r>
            <w:hyperlink r:id="rId3">
              <w:r>
                <w:rPr>
                  <w:rStyle w:val="InternetLink"/>
                  <w:rFonts w:cs="Arial"/>
                  <w:sz w:val="18"/>
                  <w:lang w:val="en-GB"/>
                </w:rPr>
                <w:t>http://www.luxgsm-trophy.lu</w:t>
              </w:r>
            </w:hyperlink>
            <w:r>
              <w:rPr>
                <w:rFonts w:cs="Arial"/>
                <w:sz w:val="18"/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JC Weber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it Klein</w:t>
              <w:tab/>
              <w:tab/>
              <w:t>+352-021-139434</w:t>
              <w:tab/>
              <w:t>pitklein@pt.lu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cal Tesch</w:t>
              <w:tab/>
              <w:t>+352-091-107803</w:t>
              <w:tab/>
              <w:t>ptesch@100komma7.lu</w:t>
            </w:r>
          </w:p>
        </w:tc>
      </w:tr>
      <w:tr>
        <w:trPr>
          <w:trHeight w:val="278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 w:eastAsia="en-US"/>
              </w:rPr>
            </w:pPr>
            <w:r>
              <w:rPr>
                <w:rFonts w:cs="Arial"/>
                <w:b w:val="false"/>
                <w:bCs w:val="false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chternach, Wednesday July 25 at 18:0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 w:eastAsia="en-US"/>
              </w:rPr>
            </w:pPr>
            <w:r>
              <w:rPr>
                <w:rFonts w:cs="Arial"/>
                <w:b w:val="false"/>
                <w:bCs w:val="false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chternach, Sunday July 29 at 12:00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ophy, CIA medal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0.000.- $US prize mo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Community rules apply, Schengen Visa for extra European countries not having bi-lateral agreements with Luxembourg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uxembourg, about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uxembourgish, French, German, English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lly, wooded area (foothills of the Ardennes), very good road network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reserved competition airspace, max. altitude 6000 ft, few limitations (PZ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ly mild to hot summer conditions, westerly or easterly winds of up to 10 knots, chances of CBs around 30%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ompetition Centre, with all briefing, de-briefing, scoring facilities located in the brand new Echternach Youth Hostel, ideally located close to the lake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for participants will also be served here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laude Weber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es Purfield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ans Akerstedt (to be appointed by CIA)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1. Debbie Spaeth</w:t>
              <w:tab/>
              <w:t>2. Luc Van Geyt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3. Bengt Stener</w:t>
              <w:tab/>
              <w:t>4. Vladimir Karnaukov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. Tom Donnelly</w:t>
              <w:tab/>
              <w:t>6. Jakob Burkard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ve Ireland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ary Lacey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chnical support offic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ary Lockyer &amp; Bill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ull board,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subsidy: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ab/>
              <w:t>800.- Euros for overseas officials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ab/>
              <w:t>300.- Euros for European official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ars for local transpor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 Display Public Liability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Organisers &amp; officials on-ground risks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request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request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request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reques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5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mbers in good standing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Max.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ch 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2006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Registration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i 3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2006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June 30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2006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inimum 100 hours P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porting Lic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AT1 or Nationals Competition experienc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clusively by E-mai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400.- Euros, Including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and Closing Ceremonies for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sets of competition ma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pa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18"/>
                <w:lang w:val="en-GB"/>
              </w:rPr>
              <w:t>200.- Euros travel mone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oney order, cheque, cash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etails will be published on the Registration Form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, Passenger, or CSL in accordance with local regulations. Details to be published on Registration For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00.- Euro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special shap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o be determin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Centre, Wednesday July 25, at 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unday July 29,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o be publish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.lu/" TargetMode="External"/><Relationship Id="rId3" Type="http://schemas.openxmlformats.org/officeDocument/2006/relationships/hyperlink" Target="http://www.luxgsm-trophy.l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1:17:00Z</dcterms:created>
  <dc:creator>JC Weber</dc:creator>
  <dc:description/>
  <cp:keywords/>
  <dc:language>en-US</dc:language>
  <cp:lastModifiedBy>anagorsk</cp:lastModifiedBy>
  <cp:lastPrinted>2007-01-22T16:08:00Z</cp:lastPrinted>
  <dcterms:modified xsi:type="dcterms:W3CDTF">2007-02-06T19:45:00Z</dcterms:modified>
  <cp:revision>11</cp:revision>
  <dc:subject/>
  <dc:title>Required Information</dc:title>
</cp:coreProperties>
</file>