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US" w:eastAsia="en-US"/>
              </w:rPr>
              <w:t>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International Cup of Moscow Region Governor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,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lang w:val="en-US" w:eastAsia="en-US"/>
              </w:rPr>
              <w:t>12 Russian National Championship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mitrov, Russ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August, </w:t>
            </w:r>
            <w:r>
              <w:rPr>
                <w:rFonts w:cs="Arial"/>
                <w:b/>
                <w:bCs/>
                <w:sz w:val="18"/>
                <w:lang w:val="ru-RU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-2</w:t>
            </w:r>
            <w:r>
              <w:rPr>
                <w:rFonts w:cs="Arial"/>
                <w:b/>
                <w:bCs/>
                <w:sz w:val="18"/>
                <w:lang w:val="ru-RU" w:eastAsia="en-US"/>
              </w:rPr>
              <w:t>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, 200</w:t>
            </w:r>
            <w:r>
              <w:rPr>
                <w:rFonts w:cs="Arial"/>
                <w:b/>
                <w:bCs/>
                <w:sz w:val="18"/>
                <w:lang w:val="ru-RU" w:eastAsia="en-US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Balloning club Aerowaltz, Federation of aeronautical Sports of Russ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Federation Aeronautical internationale Ballooning Commission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Mr. Jean-Claude Weber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58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                                            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AX 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ederation of Aeronautical Sport of Russ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-mail: </w:t>
            </w:r>
            <w:hyperlink r:id="rId2">
              <w:r>
                <w:rPr>
                  <w:rStyle w:val="InternetLink"/>
                  <w:sz w:val="18"/>
                </w:rPr>
                <w:t>fa_sports@mtu-net.ru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al: bld 8, Volokolamskoe sh. 88, Moscow RF-125362, Russi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sz w:val="18"/>
              </w:rPr>
              <w:t>Phon/fax: +7 (095) 491-99-11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cs="Arial"/>
                <w:sz w:val="18"/>
                <w:lang w:val="ru-RU" w:eastAsia="en-US"/>
              </w:rPr>
              <w:t xml:space="preserve"> 500 </w:t>
            </w:r>
            <w:r>
              <w:rPr>
                <w:rFonts w:cs="Arial"/>
                <w:sz w:val="18"/>
                <w:lang w:val="en-US" w:eastAsia="en-US"/>
              </w:rPr>
              <w:t>SF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ru-RU"/>
              </w:rPr>
            </w:pPr>
            <w:r>
              <w:rPr>
                <w:rFonts w:cs="Arial"/>
                <w:sz w:val="18"/>
                <w:lang w:val="en-GB" w:eastAsia="en-US"/>
              </w:rPr>
              <w:t>date: mart 200</w:t>
            </w:r>
            <w:r>
              <w:rPr>
                <w:rFonts w:cs="Arial"/>
                <w:sz w:val="18"/>
                <w:lang w:val="ru-RU"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allooning Club Aerowaltz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001</w:t>
            </w:r>
            <w:r>
              <w:rPr>
                <w:rFonts w:cs="Arial"/>
                <w:sz w:val="18"/>
                <w:lang w:val="ru-RU" w:eastAsia="en-US"/>
              </w:rPr>
              <w:t>-2005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US" w:eastAsia="en-US"/>
              </w:rPr>
              <w:t>Cups of Moscow Region Govern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Postal: 125424</w:t>
            </w:r>
            <w:r>
              <w:rPr>
                <w:rFonts w:cs="Arial"/>
                <w:sz w:val="18"/>
                <w:lang w:val="en-US" w:eastAsia="en-US"/>
              </w:rPr>
              <w:t xml:space="preserve">, Moscow, </w:t>
            </w:r>
            <w:r>
              <w:rPr>
                <w:rFonts w:cs="Arial"/>
                <w:sz w:val="18"/>
                <w:lang w:val="en-GB" w:eastAsia="en-US"/>
              </w:rPr>
              <w:t>Volokolamskoe higway, 88/1, office 25,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7(495) 491-29-00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     +7(495) 491-37-11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info@aerowaltz.ru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ww. aerowaltz.r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uri Tara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hone/Fax +7 495 491 37 11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-mail: info@aerowaltz.r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ikolay Riabsev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mitrov, central square, 19.08.2006, 21-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mitrov, 27.08.2006, 14-00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up of Moscow Region Governor, souvenirs from Dmitrow and Moscow region administr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Vis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szCs w:val="18"/>
              </w:rPr>
              <w:t>Moscow/several border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Moscow to the South </w:t>
            </w:r>
            <w:r>
              <w:rPr>
                <w:b w:val="false"/>
                <w:lang w:val="ru-RU"/>
              </w:rPr>
              <w:t>5</w:t>
            </w:r>
            <w:r>
              <w:rPr>
                <w:b w:val="false"/>
              </w:rPr>
              <w:t>0 km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St.Peterburg to the North/West 70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/>
              <w:t>Russian, many people speaks English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Distant 700 km sea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Distant 1500 km mountains 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Local -  some hills, some farming, some forests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Up to 6500ft agreed with air conrol movement, sometimes only up to 3000ft due air traffic at Sheremetevo airpor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Cities – 60 km  Roads – 90 km  Highway  - 110 k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Good/excellen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US" w:eastAsia="en-US"/>
              </w:rPr>
              <w:t>Stable/war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Special new hotel with competition centre in centre of town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Various social events</w:t>
            </w:r>
          </w:p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rnelis van Helden (NED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ladimir Karnaukhov  (UKR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REPRESENTATIVE jURY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  <w:tab/>
              <w:t>2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</w:t>
              <w:tab/>
              <w:t>4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</w:t>
              <w:tab/>
              <w:t>6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van Menyaylo (RU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Third party             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Air Display Public Liability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rganisers % officials on-ground risks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Observer on-board                                            </w:t>
            </w:r>
            <w:r>
              <w:rPr>
                <w:rFonts w:cs="Arial"/>
                <w:b/>
                <w:bCs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ssistance will be provided on reques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 xml:space="preserve">Available on request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Yes, an English speaking crew members (volunteer) can be provided by the Organizing Committee upon your request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ru-RU"/>
              </w:rPr>
            </w:pPr>
            <w:r>
              <w:rPr>
                <w:rFonts w:cs="Arial"/>
                <w:sz w:val="18"/>
                <w:lang w:val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01.01.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.07.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Entry fee paid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NAC sporting license 35+ hour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il, Fax, Email, 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50 euro including morning coffee, gas, maps, ceremonies for pilot +3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oney order, cheque, credit card, cash, etc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            100 000 EUR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        50 000 EURO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dditional can be bought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0 eur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nvelop max 105 000 feet, refuelling - Reg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/>
              <w:t>Norma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.08.2006, 3 P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5.08.2006, morning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: 50 00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/>
              <w:t>None, some PZ’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_sports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0:00Z</dcterms:created>
  <dc:creator>JC Weber</dc:creator>
  <dc:description/>
  <dc:language>en-US</dc:language>
  <cp:lastModifiedBy>Alex Nagorsk</cp:lastModifiedBy>
  <cp:lastPrinted>2005-12-29T16:52:00Z</cp:lastPrinted>
  <dcterms:modified xsi:type="dcterms:W3CDTF">2006-03-23T06:02:00Z</dcterms:modified>
  <cp:revision>23</cp:revision>
  <dc:subject/>
  <dc:title>Required Information</dc:title>
</cp:coreProperties>
</file>