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lang w:val="fr-FR"/>
        </w:rPr>
      </w:pPr>
      <w:r>
        <w:rPr>
          <w:lang w:val="fr-FR"/>
        </w:rPr>
        <w:t>EPAS- SANCTION APPLICATIONS</w:t>
      </w:r>
    </w:p>
    <w:p>
      <w:pPr>
        <w:pStyle w:val="Normal"/>
        <w:ind w:left="142" w:hanging="0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ind w:lef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 LIST FOR CATEGORY ONE SPORTING EVENTS</w:t>
      </w:r>
    </w:p>
    <w:p>
      <w:pPr>
        <w:pStyle w:val="Normal"/>
        <w:ind w:lef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rPr/>
      </w:pPr>
      <w:r>
        <w:rPr/>
        <w:t>Information last updated: March 11, 2006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NIPPON KOKU KYOKAI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NIPPON KIKYU REMMEI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hyperlink r:id="rId2">
              <w:r>
                <w:rPr>
                  <w:rStyle w:val="InternetLink"/>
                  <w:lang w:val="fr-FR"/>
                </w:rPr>
                <w:t>balloon@mbox.kyoto-inet.or.jp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abu ICHYOSHI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MOTEGI BALLOON RALLY ORGANIZATIO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General Manager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PR responsible</w:t>
            </w:r>
          </w:p>
          <w:p>
            <w:pPr>
              <w:pStyle w:val="Normal"/>
              <w:ind w:left="142" w:hanging="0"/>
              <w:rPr/>
            </w:pPr>
            <w:r>
              <w:rPr/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2006 MOTEGI </w:t>
            </w:r>
            <w:r>
              <w:rPr>
                <w:b/>
                <w:bCs/>
              </w:rPr>
              <w:t>HOT AIR BALLOON WORLD CHAMPIONSHIP</w:t>
            </w:r>
          </w:p>
          <w:p>
            <w:pPr>
              <w:pStyle w:val="Normal"/>
              <w:ind w:left="142" w:hanging="0"/>
              <w:rPr/>
            </w:pPr>
            <w:r>
              <w:rPr/>
              <w:t>Final Round of 2006 World Honda Grand Prix</w:t>
            </w:r>
          </w:p>
          <w:p>
            <w:pPr>
              <w:pStyle w:val="Normal"/>
              <w:ind w:left="142" w:hanging="0"/>
              <w:rPr/>
            </w:pPr>
            <w:r>
              <w:rPr/>
              <w:t>Final Round of 2006 Japan Honda Grand Pri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ovember 16</w:t>
            </w:r>
            <w:r>
              <w:rPr>
                <w:vertAlign w:val="superscript"/>
              </w:rPr>
              <w:t>th</w:t>
            </w:r>
            <w:r>
              <w:rPr/>
              <w:t xml:space="preserve"> – 26</w:t>
            </w:r>
            <w:r>
              <w:rPr>
                <w:vertAlign w:val="superscript"/>
              </w:rPr>
              <w:t>th</w:t>
            </w:r>
            <w:r>
              <w:rPr/>
              <w:t>, 2006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tegi town (50 x 50 km east-west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me hills less than 300 m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Generally very stable. Only 4 tasks cancelled in 4 years. Temperature 10-15°C high, 3-10°C low. Surface winds usually less than  10 kt, upper winds at 3000 ft less than 20 kt, except typical winter monsoon patter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6 000 ft max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0 golf courses that have min. altitude restriction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Third party 200 million yen, (if bought from organizers, cost 5 000 yen for 15 days), Insurance for observer on board (if any): bodily injury 15 million yen, Hospital per day: 10 000 yen, going hospital: 5000 yen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Entry fee / Includ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0 000 yen (fiestas 100 000 yen) including propane, flight information, map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FF0000"/>
              </w:rPr>
            </w:pPr>
            <w:r>
              <w:rPr>
                <w:color w:val="FF0000"/>
              </w:rPr>
              <w:t>To be revis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6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FF0000"/>
              </w:rPr>
            </w:pPr>
            <w:r>
              <w:rPr>
                <w:color w:val="FF0000"/>
              </w:rPr>
              <w:t>To be revis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Budge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~50 million ye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100 000 yen = € 800 (should be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ontrol Tower of Motegi Twin Ring Circuit and buildings aroun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Travel allowance, hotel accommodation, lunch, invitation to social events, car shar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Travel allowance, hotel accommodation, meal tickets, invitation to Awards Ceremony and some other parties, shuttle bus servic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If about 63 pilots: Travel allowance: 200 000 Yen for Asians, 300 000 Yen for others. If more than 63 pilots: 150 000 Yen for Asians, 250 000 for othe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pening ceremony, Awards Ceremony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lang w:val="sv-SE"/>
              </w:rPr>
              <w:t>Masashi KAKUDA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20"/>
              </w:rPr>
            </w:pPr>
            <w:r>
              <w:rPr>
                <w:sz w:val="20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Debbie SPAETH, US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lang w:val="sv-SE"/>
              </w:rPr>
              <w:t>Hans ÅKERSTEDT, SW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lang w:val="sv-SE"/>
              </w:rPr>
              <w:t>Tom SHEPPARD, US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Scor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Gary LOCKYER, CAN, </w:t>
            </w:r>
            <w:r>
              <w:rPr>
                <w:lang w:val="de-DE"/>
              </w:rPr>
              <w:t>Steve IRELAND, AU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Debriefer Officer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Steve IRELAND, AUS,  Koji YAMASHITA, JPN</w:t>
            </w:r>
          </w:p>
        </w:tc>
      </w:tr>
    </w:tbl>
    <w:p>
      <w:pPr>
        <w:pStyle w:val="Normal"/>
        <w:ind w:left="142" w:hanging="0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loon@mbox.kyoto-inet.or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1:07:00Z</dcterms:created>
  <dc:creator>Neil Robertson</dc:creator>
  <dc:description/>
  <dc:language>en-US</dc:language>
  <cp:lastModifiedBy>Alex Nagorsk</cp:lastModifiedBy>
  <cp:lastPrinted>1998-10-06T14:35:00Z</cp:lastPrinted>
  <dcterms:modified xsi:type="dcterms:W3CDTF">2006-03-23T06:28:00Z</dcterms:modified>
  <cp:revision>10</cp:revision>
  <dc:subject/>
  <dc:title>EVENT PREVIEW WORKING GROUP - SANCTION APPLICATIONS</dc:title>
</cp:coreProperties>
</file>