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527"/>
        <w:gridCol w:w="6113"/>
      </w:tblGrid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ladies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1e COUPE D’EUROPE DE MONTGOLFIERES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&amp; 14</w:t>
            </w:r>
            <w:r>
              <w:rPr>
                <w:rStyle w:val="StrongEmphasis"/>
                <w:vertAlign w:val="superscript"/>
              </w:rPr>
              <w:t>th</w:t>
            </w:r>
            <w:r>
              <w:rPr>
                <w:rStyle w:val="StrongEmphasis"/>
              </w:rPr>
              <w:t xml:space="preserve"> LADIES WORLD CUP</w:t>
            </w:r>
          </w:p>
        </w:tc>
      </w:tr>
      <w:tr>
        <w:trPr/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Information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 APPROVED 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INFONDS, Charente, France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uly 31</w:t>
            </w:r>
            <w:r>
              <w:rPr>
                <w:vertAlign w:val="superscript"/>
              </w:rPr>
              <w:t>st</w:t>
            </w:r>
            <w:r>
              <w:rPr/>
              <w:t xml:space="preserve"> – August 3</w:t>
            </w:r>
            <w:r>
              <w:rPr>
                <w:vertAlign w:val="superscript"/>
              </w:rPr>
              <w:t>rd</w:t>
            </w:r>
            <w:r>
              <w:rPr/>
              <w:t>, 2003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ATEGORY ONE EVENT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F 1 000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igned at CIA Plenary 2003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rtine BESNAINOU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ompagnie Française de Montgolfières &amp; FRM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acques BERNARDIN/Stella ROUX DEVILLAS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erry SLAWY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urent SANGLARD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hyperlink r:id="rId2">
              <w:r>
                <w:rPr>
                  <w:rStyle w:val="InternetLink"/>
                </w:rPr>
                <w:t>www.HotAirBalloonEuropeanCup.com</w:t>
              </w:r>
            </w:hyperlink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€ </w:t>
            </w:r>
            <w:r>
              <w:rPr/>
              <w:t>250 (pilot + 2), extra crew member: € 95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ocal or hotel accommodation, brunch, dinner, welcome party, awards banquet, propane, pilot pack.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hird party € 1 300 000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 up to FL 110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Riadh HADJ AZZAME, FR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Jacques BERNARDIN, FR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ichel ACHARD, FRA, Christophe MOUNIER, FR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President: Masashi KAKUDA, JPN,</w:t>
            </w:r>
            <w:r>
              <w:rPr/>
              <w:t xml:space="preserve"> Anita NOGUERA, ESP, Gerrit HEIRMANN, BEL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laus FRIEDRICH, GER, Ramon NOGUERA Jr, ESP, Rutger COUCKE, NED, Jean-François COLOMBIER, FR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/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modation, meals, travel allowance, pilot pack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/A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</w:t>
            </w:r>
          </w:p>
        </w:tc>
      </w:tr>
      <w:tr>
        <w:trPr>
          <w:trHeight w:val="192" w:hRule="atLeast"/>
        </w:trPr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6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AirBalloonEuropeanCup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05:00Z</dcterms:created>
  <dc:creator>anagorsk</dc:creator>
  <dc:description/>
  <cp:keywords/>
  <dc:language>en-US</dc:language>
  <cp:lastModifiedBy>anagorsk</cp:lastModifiedBy>
  <dcterms:modified xsi:type="dcterms:W3CDTF">2008-08-16T03:06:00Z</dcterms:modified>
  <cp:revision>1</cp:revision>
  <dc:subject/>
  <dc:title>Name of Event</dc:title>
</cp:coreProperties>
</file>