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8"/>
        <w:gridCol w:w="6292"/>
      </w:tblGrid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coupe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e COUPE D’EUROPE DE MONTGOLFIERE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&amp; 13</w:t>
            </w:r>
            <w:r>
              <w:rPr>
                <w:rStyle w:val="StrongEmphasis"/>
                <w:vertAlign w:val="superscript"/>
              </w:rPr>
              <w:t>th</w:t>
            </w:r>
            <w:r>
              <w:rPr>
                <w:rStyle w:val="StrongEmphasis"/>
              </w:rPr>
              <w:t xml:space="preserve"> LADIES WORLD CUP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infonds, Charente, Franc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</w:t>
            </w:r>
            <w:r>
              <w:rPr>
                <w:vertAlign w:val="superscript"/>
              </w:rPr>
              <w:t>st</w:t>
            </w:r>
            <w:r>
              <w:rPr/>
              <w:t xml:space="preserve"> to 4</w:t>
            </w:r>
            <w:r>
              <w:rPr>
                <w:vertAlign w:val="superscript"/>
              </w:rPr>
              <w:t>th</w:t>
            </w:r>
            <w:r>
              <w:rPr/>
              <w:t xml:space="preserve"> 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competition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 sporting event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F 1 00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tine BESNAINOU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gnie Française de Montgolfières &amp; Foyer Rural de Mainfonds-Aubevill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cques BERNARDIN / Stella ROUX DEVILLAS</w:t>
              <w:br/>
              <w:t>6 bis rue des Vergers, 92320 CHÂTILLON</w:t>
              <w:br/>
            </w:r>
            <w:hyperlink r:id="rId2">
              <w:r>
                <w:rPr>
                  <w:rStyle w:val="InternetLink"/>
                </w:rPr>
                <w:t>s-rouxdevillas@claranet.fr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erry SLAWY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HotAirBalloonEuropeanCup.com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250 (pilot + 2), Extra crew member: € 95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cal or hotel accommodation, brunch, dinner, welcome party, gala dinner, awards dinner, propane, pilot pack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rd party € 1 300 00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ne up to FL 11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adh HADJ AZZAME, FR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cques BERNARDIN, FR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 ACHARD, FR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members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no SIEGER, GER , President </w:t>
              <w:br/>
              <w:t>Martine BESNAINOU, FRA , John GRUBBSTRÖM, SW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laus FRIEDRICH, GER, Ramon NOGUERA Jr, ESP, Rutger COUCKE, NED, Jean-François COLOMBIER, FRA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tel accommodation, meals, travel allowanc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 observer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ara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4:00Z</dcterms:created>
  <dc:creator>anagorsk</dc:creator>
  <dc:description/>
  <cp:keywords/>
  <dc:language>en-US</dc:language>
  <cp:lastModifiedBy>anagorsk</cp:lastModifiedBy>
  <dcterms:modified xsi:type="dcterms:W3CDTF">2008-08-16T03:35:00Z</dcterms:modified>
  <cp:revision>2</cp:revision>
  <dc:subject/>
  <dc:title>Name of Event</dc:title>
</cp:coreProperties>
</file>