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th FAI World Hot Air Airship Championship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21-28, 2008</w:t>
        <w:tab/>
        <w:t>St. Petersburg (Russi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FFICIAL TOTAL RESUL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440"/>
        <w:gridCol w:w="3296"/>
        <w:gridCol w:w="1985"/>
        <w:gridCol w:w="141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et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eti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SNARD Jacques-Anto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witzer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 58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ALKIN Nikol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uss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 16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ERNER Eckard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erm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 12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MBERSKI Wojcie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l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48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GIACOMO Pie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a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92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ARIN Genna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uss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52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UKHTYAEV Leon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uss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26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STIUSKEVICIUS R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thu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98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DSTROM Osc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we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34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HAKOVA Ludmi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uss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29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GROWSKY Bor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sults submitted to FAI on June 3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C Weber, Jury President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09" w:hanging="709"/>
        <w:rPr/>
      </w:pPr>
      <w:r>
        <w:rPr/>
        <w:t xml:space="preserve">Note: </w:t>
        <w:tab/>
        <w:t>The above table also shows all the competitors who entered the Championship. There was no NO-SHOW competitor or disqualification at this Championship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0:17:00Z</dcterms:created>
  <dc:creator>JC Weber</dc:creator>
  <dc:description/>
  <cp:keywords/>
  <dc:language>en-US</dc:language>
  <cp:lastModifiedBy>anagorsk</cp:lastModifiedBy>
  <dcterms:modified xsi:type="dcterms:W3CDTF">2008-08-05T20:17:00Z</dcterms:modified>
  <cp:revision>2</cp:revision>
  <dc:subject/>
  <dc:title>8th FAI World Hot Air Airship Championship 2008</dc:title>
</cp:coreProperties>
</file>