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sz w:val="22"/>
          <w:szCs w:val="22"/>
          <w:lang w:val="en-GB"/>
        </w:rPr>
        <w:t xml:space="preserve">Competitors Sub Committee (CSC) Agenda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Style w:val="StrongEmphasis"/>
          <w:rFonts w:cs="Arial" w:ascii="Calibri" w:hAnsi="Calibri"/>
          <w:sz w:val="22"/>
          <w:szCs w:val="22"/>
          <w:lang w:val="en-GB"/>
        </w:rPr>
        <w:t>2014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meeting in </w:t>
      </w:r>
      <w:r>
        <w:rPr>
          <w:rFonts w:eastAsia="Calibri" w:cs="Arial" w:ascii="Calibri" w:hAnsi="Calibri"/>
          <w:b/>
          <w:sz w:val="22"/>
          <w:szCs w:val="22"/>
        </w:rPr>
        <w:t>Lausanne, Switzerland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ndrew Baird </w:t>
        <w:tab/>
        <w:tab/>
        <w:t>(USA) – Chairman  baird@cameronballoons.com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avid Bareford </w:t>
        <w:tab/>
        <w:t>(UK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omas Fink </w:t>
        <w:tab/>
        <w:tab/>
        <w:t>(GER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abrina Handl </w:t>
        <w:tab/>
        <w:tab/>
        <w:t>(GER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olo Oggioni </w:t>
        <w:tab/>
        <w:tab/>
        <w:t>(ITA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erald Sturzlinger </w:t>
        <w:tab/>
        <w:t>(AUT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ury Sullivan </w:t>
        <w:tab/>
        <w:t>(US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adas</w:t>
        <w:tab/>
        <w:t>Gegevicius</w:t>
        <w:tab/>
        <w:t>(LT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Hiromori Soejima</w:t>
        <w:tab/>
        <w:t>(JPN)</w:t>
      </w:r>
    </w:p>
    <w:p>
      <w:pPr>
        <w:sectPr>
          <w:type w:val="continuous"/>
          <w:pgSz w:w="12240" w:h="15840"/>
          <w:pgMar w:left="144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Normal"/>
        <w:rPr/>
      </w:pPr>
      <w:r>
        <w:rPr>
          <w:rStyle w:val="StrongEmphasis"/>
          <w:rFonts w:cs="Calibri" w:ascii="Calibri" w:hAnsi="Calibri"/>
          <w:lang w:val="en-GB"/>
        </w:rPr>
        <w:t>World Ranking List Keeper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de-DE"/>
        </w:rPr>
        <w:t xml:space="preserve">Gerald Sturzlinger (AUT) - </w:t>
      </w:r>
      <w:hyperlink r:id="rId4">
        <w:r>
          <w:rPr>
            <w:rStyle w:val="InternetLink"/>
            <w:rFonts w:cs="Calibri" w:ascii="Calibri" w:hAnsi="Calibri"/>
            <w:lang w:val="de-DE"/>
          </w:rPr>
          <w:t>Gerald.Stuerzlinger@rzl.at</w:t>
        </w:r>
      </w:hyperlink>
      <w:r>
        <w:rPr>
          <w:rFonts w:cs="Calibri" w:ascii="Calibri" w:hAnsi="Calibri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Uwe Schneider (GER) -  </w:t>
      </w:r>
      <w:hyperlink r:id="rId5">
        <w:r>
          <w:rPr>
            <w:rStyle w:val="InternetLink"/>
            <w:rFonts w:cs="Calibri" w:ascii="Calibri" w:hAnsi="Calibri"/>
            <w:lang w:val="en-GB"/>
          </w:rPr>
          <w:t>u.schneider@dfsv.de</w:t>
        </w:r>
      </w:hyperlink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ccounting for absenc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orld Ranking List updat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of Event Questionnaires, Evaluations and Jury Report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vitation to chairman of EDS to speak with the CSC committee members about EDS issu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w or Pending Rule Chang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World Hot Air Championship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iscussion if needed based on any current news regarding the World Championship (such as travel arrangements, etc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SC pilot questionnaire results. General discussi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iscussion of Proposals from JC Weber (Carry over from 2013)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do reconsider and redefine FAI CAT2 events in aerostation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for the introduction of a mandatory CIA RANKING LIST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to make mandatory World-, Continental- and WAG Championship Test Events an integral part of the Championship sancti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ogger and/or Observer updat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of tasks and scoring / measuring issues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lang w:val="en-GB"/>
        </w:rPr>
        <w:t>Competitor Issues for 2015 / Questionnaire topic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w busines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CSC-Working Group recommendations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lang w:val="en-GB"/>
        </w:rPr>
        <w:t>2014/2015 CSC and WG Members, CSC Chairpers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posed Motions to the CIA Plenary Meeting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embers and Chairperson for 2014/2015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</w:t>
      </w:r>
    </w:p>
    <w:sectPr>
      <w:type w:val="continuous"/>
      <w:pgSz w:w="12240" w:h="15840"/>
      <w:pgMar w:left="144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2014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sz w:val="22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erald.Stuerzlinger@rzl.at" TargetMode="External"/><Relationship Id="rId5" Type="http://schemas.openxmlformats.org/officeDocument/2006/relationships/hyperlink" Target="mailto:u.schneider@dfsv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52:00Z</dcterms:created>
  <dc:creator>Andy</dc:creator>
  <dc:description/>
  <cp:keywords/>
  <dc:language>en-US</dc:language>
  <cp:lastModifiedBy>Alex</cp:lastModifiedBy>
  <dcterms:modified xsi:type="dcterms:W3CDTF">2014-01-16T02:50:00Z</dcterms:modified>
  <cp:revision>3</cp:revision>
  <dc:subject/>
  <dc:title>Competitors Sub Committee (CSC) Agenda</dc:title>
</cp:coreProperties>
</file>