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486821439"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635062494"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069059557"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23311445"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258522088"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