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90486673"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343671536"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376401951"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148864284"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010530923"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