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5320575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21434820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77949858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58852751"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12456623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