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922373965"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388073104"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98284596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23468299"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418009411"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