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2110068288"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574121445"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894115873"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693548195"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476073609"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