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27127725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2364687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38111037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34085026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067530074"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