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98590176"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14119609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58635083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39929344"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792210603"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