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86564713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36674560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814489178"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904432484"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034644788"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