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861110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1885746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7252402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2584408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17161411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