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723530729"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680457104"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739559410"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095074088"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585569907"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