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87579075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19470118"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76787112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23548188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028571707"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