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16:15 Wednesday 5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>, March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zburg, Austria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07.</w:t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3"/>
      </w:tblGrid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25 - 29 July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 xml:space="preserve">World Ballooning Trophy and Honda Cup 2007, Echternach, Luxembourg 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Mangal" w:ascii="Mangal" w:hAnsi="Mangal"/>
                <w:sz w:val="18"/>
                <w:szCs w:val="18"/>
              </w:rPr>
              <w:t>Hans Åkerstedt (SWE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2 - 5 August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>15th Coupe D'Europe de Montgolfieres and 19th Ladies World Cup, Mainfonds/Blanzac, Charente, France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ascii="Mangal" w:hAnsi="Mangal" w:eastAsia="MS Mincho;ＭＳ 明朝" w:cs="Mangal"/>
                <w:color w:val="000000"/>
                <w:kern w:val="2"/>
                <w:sz w:val="18"/>
                <w:szCs w:val="18"/>
                <w:lang w:val="en-GB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 xml:space="preserve">Michel ACHARD, (FRA) </w:t>
            </w:r>
          </w:p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Christophe MOUNIER (FRA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17 - 25 August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>15th European Hot Air Balloon Championship, Magdeburg, Germany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Klaus Hartmann (GER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13 - 22 September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/>
            </w:pPr>
            <w:r>
              <w:rPr>
                <w:rFonts w:cs="Mangal" w:ascii="Mangal" w:hAnsi="Mangal"/>
                <w:sz w:val="18"/>
                <w:szCs w:val="18"/>
              </w:rPr>
              <w:t>51th Coupe Aeronautique Gordon Bennett, Brussels, Belgium</w:t>
            </w: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/>
            </w:pPr>
            <w:r>
              <w:rPr>
                <w:rFonts w:cs="Mangal" w:ascii="Mangal" w:hAnsi="Mangal"/>
                <w:sz w:val="18"/>
                <w:szCs w:val="18"/>
              </w:rPr>
              <w:t>Don Cameron (UK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15 - 23 Sept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 xml:space="preserve">OMV Challenge, Worlds Test and Austrian Nationals, Hofkirchen, Styria, Austria 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Michael WIMMER (GER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2 - 6 October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>7th MOL Cup International Hot Air Balloon Championship and Air Carnival,  Debrecen, Hungary 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László MÉSZÁROS (HUN)</w:t>
            </w:r>
          </w:p>
        </w:tc>
      </w:tr>
      <w:tr>
        <w:trPr/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sz w:val="18"/>
                <w:szCs w:val="18"/>
              </w:rPr>
              <w:t>20 - 26 November</w:t>
            </w:r>
          </w:p>
        </w:tc>
        <w:tc>
          <w:tcPr>
            <w:tcW w:w="482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 xml:space="preserve">2007  Tochigi Hot Air Balloon International Championship, 2007 Hot Air Balloon Japan HONDA Grand Prix Final Round, Tochigi, Japan </w:t>
            </w:r>
          </w:p>
        </w:tc>
        <w:tc>
          <w:tcPr>
            <w:tcW w:w="269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Mangal" w:ascii="Mangal" w:hAnsi="Mangal"/>
                <w:sz w:val="18"/>
                <w:szCs w:val="18"/>
              </w:rPr>
              <w:t>Hans Åkerstedt (SWE)</w:t>
            </w:r>
          </w:p>
        </w:tc>
      </w:tr>
    </w:tbl>
    <w:p>
      <w:pPr>
        <w:pStyle w:val="Normal"/>
        <w:ind w:left="10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08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ing of the Safety handbook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49:00Z</dcterms:created>
  <dc:creator>Alex Nagorski</dc:creator>
  <dc:description/>
  <cp:keywords/>
  <dc:language>en-US</dc:language>
  <cp:lastModifiedBy>anagorsk</cp:lastModifiedBy>
  <cp:lastPrinted>2005-03-02T20:09:00Z</cp:lastPrinted>
  <dcterms:modified xsi:type="dcterms:W3CDTF">2007-12-29T21:36:00Z</dcterms:modified>
  <cp:revision>11</cp:revision>
  <dc:subject/>
  <dc:title>EPAS Agenda for 2001 meeting in Berne, Switzerland</dc:title>
</cp:coreProperties>
</file>