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ko Ambrozic</w:t>
      </w:r>
    </w:p>
    <w:p>
      <w:pPr>
        <w:pStyle w:val="Normal"/>
        <w:rPr/>
      </w:pPr>
      <w:r>
        <w:rPr/>
        <w:t>Slovenian CIA Dele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to the CIA Conferenc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give regards and good wishes from Slovenian pilots, friends and fans of this magic, or may say, ultra magic traveling through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pilots, balloons is on same number as it was 2 years ago, only some balloons were replaced with bigger commercial ballo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lso one more reason why we didn’t have nationals for the third time.  But luckily we had no accidents, injuries or fat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 competitors are collecting experience at international events, to apply the rule for entering nationa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till had 6 meetings, the biggest at Ptuj and are looking forward to keep tradi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at future will be brighter and also because of hosting you in Slovenia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zburg, 7 - 3 - 2008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</w:t>
      <w:tab/>
      <w:t>Attachment 5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0:00Z</dcterms:created>
  <dc:creator>anagorsk</dc:creator>
  <dc:description/>
  <cp:keywords/>
  <dc:language>en-US</dc:language>
  <cp:lastModifiedBy>anagorsk</cp:lastModifiedBy>
  <cp:lastPrinted>2008-04-22T23:13:00Z</cp:lastPrinted>
  <dcterms:modified xsi:type="dcterms:W3CDTF">2008-04-23T05:15:00Z</dcterms:modified>
  <cp:revision>4</cp:revision>
  <dc:subject/>
  <dc:title>Branko Ambrozic</dc:title>
</cp:coreProperties>
</file>