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44906594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008 Public and Media Relations Subcommitte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2008 German Youth Camp requesting 1500 Euros </w:t>
        <w:br/>
        <w:t>Power point present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rticles for publications in the “newsroom” </w:t>
      </w:r>
    </w:p>
    <w:p>
      <w:pPr>
        <w:pStyle w:val="Normal"/>
        <w:numPr>
          <w:ilvl w:val="0"/>
          <w:numId w:val="1"/>
        </w:numPr>
        <w:rPr/>
      </w:pPr>
      <w:r>
        <w:rPr/>
        <w:t>Delegates can change article to their needs for thei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d for FAI/CIA merchandise for publication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ubcommittee membership for 200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CIA PLENARY AGENDA APPENDIX 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4:45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30:00Z</dcterms:modified>
  <cp:revision>5</cp:revision>
  <dc:subject/>
  <dc:title> </dc:title>
</cp:coreProperties>
</file>