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Conference Timetabl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</w:tblGrid>
      <w:tr>
        <w:trPr>
          <w:trHeight w:val="376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TABL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RO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b/>
                <w:sz w:val="18"/>
              </w:rPr>
              <w:t>Room 1</w:t>
              <w:br/>
              <w:t xml:space="preserve">Capacity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szCs w:val="12"/>
              </w:rPr>
              <w:t xml:space="preserve">Capacity :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 3</w:t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  <w:t xml:space="preserve">Capacity :  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uesday 4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8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00–2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 xml:space="preserve">Burea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Wednesday 5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8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8:00-09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A/BX 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00-10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15-12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 &amp; M Rel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36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A/AM 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coring W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>Coffee Break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8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fety &amp; Edu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 &amp; SC W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ursday 6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 2008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8:00-09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00-10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fficials 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15-12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ompeti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Hall of Fa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ompeti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8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LC WG</w:t>
            </w:r>
          </w:p>
        </w:tc>
      </w:tr>
      <w:tr>
        <w:trPr>
          <w:trHeight w:val="68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he OPEN FORUM DISCUSSION will start at 18.30, location to be announced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SOCIAL EVENING starting at 20:00 </w:t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riday 7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8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in Conference Room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00-18.00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19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aturday 8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8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in Conference Room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00-18.00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 xml:space="preserve">Evening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Meeting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0:43:00Z</dcterms:created>
  <dc:creator>anagorsk</dc:creator>
  <dc:description/>
  <cp:keywords/>
  <dc:language>en-US</dc:language>
  <cp:lastModifiedBy>anagorsk</cp:lastModifiedBy>
  <dcterms:modified xsi:type="dcterms:W3CDTF">2008-01-01T18:20:00Z</dcterms:modified>
  <cp:revision>5</cp:revision>
  <dc:subject/>
  <dc:title>Conference Timetable</dc:title>
</cp:coreProperties>
</file>