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Normal"/>
        <w:jc w:val="center"/>
        <w:rPr>
          <w:b/>
          <w:b/>
          <w:bCs/>
        </w:rPr>
      </w:pPr>
      <w:r>
        <w:rPr>
          <w:b/>
          <w:bCs/>
        </w:rPr>
        <w:t>FAI Medico-Physiological Commission (CIMP) REPORT</w:t>
      </w:r>
    </w:p>
    <w:p>
      <w:pPr>
        <w:pStyle w:val="Normal"/>
        <w:jc w:val="center"/>
        <w:rPr>
          <w:b/>
          <w:b/>
          <w:bCs/>
        </w:rPr>
      </w:pPr>
      <w:r>
        <w:rPr>
          <w:b/>
          <w:bCs/>
        </w:rPr>
        <w:t>CIA Conference, Luxembourg 2007.</w:t>
      </w:r>
    </w:p>
    <w:p>
      <w:pPr>
        <w:pStyle w:val="Normal"/>
        <w:rPr>
          <w:sz w:val="20"/>
        </w:rPr>
      </w:pPr>
      <w:r>
        <w:rPr>
          <w:sz w:val="20"/>
        </w:rPr>
        <w:t>Report from David Bareford, CIMP delegate with thanks to Dr Peter Saundby, Commission President for using extracts of his reports.</w:t>
      </w:r>
    </w:p>
    <w:p>
      <w:pPr>
        <w:pStyle w:val="Normal"/>
        <w:rPr>
          <w:sz w:val="20"/>
        </w:rPr>
      </w:pPr>
      <w:r>
        <w:rPr>
          <w:sz w:val="20"/>
        </w:rPr>
      </w:r>
    </w:p>
    <w:p>
      <w:pPr>
        <w:pStyle w:val="Normal"/>
        <w:rPr>
          <w:sz w:val="20"/>
        </w:rPr>
      </w:pPr>
      <w:r>
        <w:rPr>
          <w:sz w:val="20"/>
        </w:rPr>
        <w:t>There were three major topics during the year; the medical requirements for flying balloons within EASA, how to accommodate the aging pilot and the effects of the World Anti-Doping Agency.</w:t>
      </w:r>
    </w:p>
    <w:p>
      <w:pPr>
        <w:pStyle w:val="Normal"/>
        <w:rPr>
          <w:sz w:val="20"/>
        </w:rPr>
      </w:pPr>
      <w:r>
        <w:rPr>
          <w:sz w:val="20"/>
        </w:rPr>
      </w:r>
    </w:p>
    <w:p>
      <w:pPr>
        <w:pStyle w:val="Normal"/>
        <w:rPr/>
      </w:pPr>
      <w:r>
        <w:rPr>
          <w:sz w:val="20"/>
        </w:rPr>
        <w:t>The development of a Recreational Pilot Licence by the European Aviation Safety Agency [EASA] was discussed at the CIMP annual conference. Changes in Europe are moving faster than anyone expected and there was no medical consensus within CIMP as to what is required. Some remained adamant that they did not agree with anything other than a medical examination by an aero-medical examiner (AME) in accordance with JAR 3. In some countries the promotion of full medical examinations appeared influenced by the loss of income by AMEs should they be abolished. The ballooning and gliding community were still lobbying for a recreational pilot’s licence that only required a medical declaration by a general practitioner.</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re was preliminary discussion on the development of ICAO compliant medical certification for balloon and glider pilots. These are lightweight, low density aircraft that offer little third party risk to those on the ground. Even passengers on balloons usually escape uninjured following loss or incapacity of the pilot. It was agreed that in order to comply with ICAO, a Class 1 medical certificate is required for commercial licences. For private flying the position is more complex. If a simplified Leisure Pilot Medical Certificate as proposed in the TORs for MDM.032 comes into being, the majority of glider and balloon pilots, as well as pilots of light aircraft will come to use that documentation. Therefore a new medical ICAO compliant basic medical certificate would only be required by those few flying outside the EU in countries that required ICAO compliant licences or by those individuals who feel that without internationally recognised licences they are not proper pilots. Further, if the Class 2 is to change and accord exactly with ICAO, there is then no case for separate glider and balloon pilot medical certificates, an ordinary Class 2 meets the need. If changes to the JAA Class 2 do not happen, then a new licence will be proposed and this could be based upon the existing French national Class 2.</w:t>
      </w:r>
    </w:p>
    <w:p>
      <w:pPr>
        <w:pStyle w:val="Normal"/>
        <w:rPr>
          <w:sz w:val="20"/>
        </w:rPr>
      </w:pPr>
      <w:r>
        <w:rPr>
          <w:sz w:val="20"/>
        </w:rPr>
      </w:r>
    </w:p>
    <w:p>
      <w:pPr>
        <w:pStyle w:val="Normal"/>
        <w:rPr>
          <w:sz w:val="20"/>
        </w:rPr>
      </w:pPr>
      <w:r>
        <w:rPr>
          <w:sz w:val="20"/>
        </w:rPr>
        <w:t>Ballooning is not the only air sport with an aging pilot population. The British Gliding Association has over 15% of its pilots aged over 70. There are two medical problems with age, the gradual deterioration of abilities which is best managed by operational tests of pilot ability, and the risk of sudden incapacity arising from disease. These latter are either seizures or cardio-vascular, both heart attacks or stokes in the older pilots. Here the effects of age are marked with the risk for a 70-74 year old being a hundred times greater than a 30-34 year old. Nevertheless death rates in the general population have been declining and members of the general population do not now reach the JAA 1% risk level until just over the age of 70. Medical examinations are relatively ineffective and can only identify one third of those who are going to become incapacitated. Simulator checks, or peer review, are better than medical tests when assessing capabilities but no test is perfect. There had also been advances in medical treatment, especially cardiology and previously disqualified pilots are now considered safe. This has permitted the return of many older and experienced pilots to flying.</w:t>
      </w:r>
    </w:p>
    <w:p>
      <w:pPr>
        <w:pStyle w:val="Normal"/>
        <w:rPr>
          <w:sz w:val="20"/>
        </w:rPr>
      </w:pPr>
      <w:r>
        <w:rPr>
          <w:sz w:val="20"/>
        </w:rPr>
      </w:r>
    </w:p>
    <w:p>
      <w:pPr>
        <w:pStyle w:val="BodyText3"/>
        <w:rPr/>
      </w:pPr>
      <w:r>
        <w:rPr/>
        <w:t>WADA has proposed to define hypobaric training as a disqualifying form of cheating. This is directed at athletes but would have had the unintended consequence of including hypoxia training and perhaps disqualifying pilots who had undergone conventional training. A letter was drafted requiring exemption for this long established element of pilot training. A paper has been published from Stanford University claiming on the basis of a simulator trial that a named drug improves pilot performance. Improper use of this would clearly be cheating and because the normal therapeutic indication is Alzheimer’s disease, a legitimate therapeutic use exemption is unlikely. Prof Antonio dal Monte was asked to discuss this with his pharmacological colleagues and advise whether WADA should be notified.</w:t>
      </w:r>
    </w:p>
    <w:p>
      <w:pPr>
        <w:pStyle w:val="BodyText3"/>
        <w:rPr/>
      </w:pPr>
      <w:r>
        <w:rPr/>
      </w:r>
    </w:p>
    <w:p>
      <w:pPr>
        <w:pStyle w:val="Normal"/>
        <w:rPr>
          <w:sz w:val="20"/>
        </w:rPr>
      </w:pPr>
      <w:r>
        <w:rPr>
          <w:sz w:val="20"/>
        </w:rPr>
        <w:t>The CIMP meeting agreed that following sporadic doping tests by national authorities there was no evidence to support further testing by the FAI. The arguments in favour of FAI sponsoring testing were political and not scientific.</w:t>
      </w:r>
    </w:p>
    <w:sectPr>
      <w:headerReference w:type="default" r:id="rId3"/>
      <w:footerReference w:type="default" r:id="rId4"/>
      <w:type w:val="nextPage"/>
      <w:pgSz w:w="12240" w:h="15840"/>
      <w:pgMar w:left="1152" w:right="1152"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22:00Z</dcterms:created>
  <dc:creator>Alex Nagorsk</dc:creator>
  <dc:description/>
  <dc:language>en-US</dc:language>
  <cp:lastModifiedBy>Alex Nagorsk</cp:lastModifiedBy>
  <cp:lastPrinted>2007-03-17T04:54:00Z</cp:lastPrinted>
  <dcterms:modified xsi:type="dcterms:W3CDTF">2007-04-10T16:00:00Z</dcterms:modified>
  <cp:revision>4</cp:revision>
  <dc:subject/>
  <dc:title> </dc:title>
</cp:coreProperties>
</file>