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eading2Char"/>
        </w:rPr>
        <w:t>HOTEL KRISTALL</w:t>
      </w:r>
      <w:r>
        <w:rPr/>
        <w:t>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-30480</wp:posOffset>
                </wp:positionV>
                <wp:extent cx="6392545" cy="1292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29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KRISTALL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ofessionalnaya str., Dmitrow, Russia</w:t>
                              <w:tab/>
                              <w:br/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8"/>
                                <w:lang w:val="en-GB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1.75pt;mso-wrap-distance-left:9.05pt;mso-wrap-distance-right:9.05pt;mso-wrap-distance-top:0pt;mso-wrap-distance-bottom:0pt;margin-top:-2.4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KRISTALL </w:t>
                      </w:r>
                      <w:r>
                        <w:rPr>
                          <w:sz w:val="28"/>
                          <w:szCs w:val="28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ofessionalnaya str., Dmitrow, Russia</w:t>
                        <w:tab/>
                        <w:br/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kern w:val="2"/>
                          <w:sz w:val="28"/>
                          <w:lang w:val="en-GB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Professionalnaya str. 28, Dmitrow, Russia</w:t>
      </w:r>
      <w:r>
        <w:rPr/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Tel.: +7 095 727 38 25 </w:t>
      </w:r>
    </w:p>
    <w:p>
      <w:pPr>
        <w:pStyle w:val="Normal"/>
        <w:jc w:val="center"/>
        <w:rPr>
          <w:b/>
          <w:b/>
          <w:sz w:val="20"/>
        </w:rPr>
      </w:pPr>
      <w:r>
        <w:rPr>
          <w:rStyle w:val="Textlogo11"/>
          <w:b w:val="false"/>
          <w:sz w:val="20"/>
        </w:rPr>
        <w:t>Fax: +7 096 225 45 8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hotelkristall2@mail.ru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  <w:t>Web site: www.kristall-hotel.ru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1670120007"/>
      <w:bookmarkStart w:id="1" w:name="__Fieldmark__0_1670120007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1670120007"/>
      <w:bookmarkStart w:id="3" w:name="__Fieldmark__1_1670120007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 xml:space="preserve">@ 43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52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character" w:styleId="Textlogo11">
    <w:name w:val="textlogo11"/>
    <w:basedOn w:val="DefaultParagraphFont"/>
    <w:qFormat/>
    <w:rPr>
      <w:rFonts w:ascii="Arial" w:hAnsi="Arial" w:cs="Arial"/>
      <w:b/>
      <w:bCs/>
      <w:color w:val="6C1A2C"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telkristall2@mail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38:00Z</dcterms:created>
  <dc:creator>Alex Nagorsk</dc:creator>
  <dc:description/>
  <dc:language>en-US</dc:language>
  <cp:lastModifiedBy>Alex Nagorsk</cp:lastModifiedBy>
  <dcterms:modified xsi:type="dcterms:W3CDTF">2005-12-15T05:39:00Z</dcterms:modified>
  <cp:revision>1</cp:revision>
  <dc:subject/>
  <dc:title>HOTEL KRISTALL***</dc:title>
</cp:coreProperties>
</file>