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945280512"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375382033"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95010618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76408544"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294588752"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