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05141830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338735179"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2136294363"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505478157"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756551033"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