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78863886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37207313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77449011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11966276"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428672989"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