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Tentative Meeting Schedule - Published in CIA Autumn Newslett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0"/>
        <w:gridCol w:w="1170"/>
        <w:gridCol w:w="450"/>
        <w:gridCol w:w="1620"/>
        <w:gridCol w:w="180"/>
        <w:gridCol w:w="1350"/>
      </w:tblGrid>
      <w:tr>
        <w:trPr>
          <w:trHeight w:val="3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IMETABLE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ROO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Wednesday 10th March 2004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8.30-09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 &amp; SC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AA/AM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oring WG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ventD&amp;A WG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9.30-10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 &amp; SC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AA/AM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oring WG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ventD&amp;A WG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0.30-11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G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racking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vent S&amp;E WG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1.30-12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G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racking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vent S&amp;E WG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sz w:val="20"/>
                <w:lang w:val="en-GB"/>
              </w:rPr>
              <w:t>LUNCH 12.30 - 1400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4.00-1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cords S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IA HoF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bserver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5.00-16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ecords SC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IA HoF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bserver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6.00-17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ructure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 WG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7.00-18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ructure W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X W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X WG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lang w:val="en-GB"/>
              </w:rPr>
              <w:t>The OPEN FORUM DISCUSSION will start at 18.00, location to be announced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Thursday 11th March 2004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8.30-09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ry Boar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fety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petitor SC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 &amp; D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9.30-10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ry Boar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fety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petitor SC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LU"/>
              </w:rPr>
            </w:pPr>
            <w:r>
              <w:rPr>
                <w:sz w:val="20"/>
                <w:lang w:val="fr-LU"/>
              </w:rPr>
              <w:t>PR &amp; D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0.30-11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ry Boar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fety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petitor SC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 &amp; D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1.30-12.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ry Boar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fety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petitor SC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LU"/>
              </w:rPr>
            </w:pPr>
            <w:r>
              <w:rPr>
                <w:sz w:val="20"/>
                <w:lang w:val="fr-LU"/>
              </w:rPr>
              <w:t>PR &amp; D SC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fr-LU"/>
              </w:rPr>
              <w:t xml:space="preserve"> </w:t>
            </w:r>
            <w:r>
              <w:rPr>
                <w:b/>
                <w:sz w:val="20"/>
                <w:lang w:val="en-GB"/>
              </w:rPr>
              <w:t>LUNCH 12.30 - 1400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4.00-1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ules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A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5.00-16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ules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A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6.00-17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reau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ules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A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17.00-18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reau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ules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A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Friday 12th March 2004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8.00-18.00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PLENARY MEETING</w:t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GB"/>
              </w:rPr>
              <w:t>Saturday 13th March 2004</w:t>
            </w:r>
          </w:p>
        </w:tc>
        <w:tc>
          <w:tcPr>
            <w:tcW w:w="64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08.00-18.00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PLENARY MEET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07:00Z</dcterms:created>
  <dc:creator>Alex Nagorski</dc:creator>
  <dc:description/>
  <dc:language>en-US</dc:language>
  <cp:lastModifiedBy>Alex Nagorski</cp:lastModifiedBy>
  <dcterms:modified xsi:type="dcterms:W3CDTF">2003-12-28T01:11:00Z</dcterms:modified>
  <cp:revision>3</cp:revision>
  <dc:subject/>
  <dc:title>Tentative Meeting Schedule - Published in CIA Autumn Newsletter</dc:title>
</cp:coreProperties>
</file>