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707326862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833286684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