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993563752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212236120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