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339177415"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879819443"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