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360156468"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543571840"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