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06737937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47135075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06808970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