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BX WG Agenda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IA AG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mitrov  - Russ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h 20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roduction of members:   Tom Donnelly – Chairm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Stanislav Fuodoro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Rick Wall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genda approval for previous mee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X Model Rules discussion regarding forthcoming event program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y other busi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commendations for Rules Sub-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mination of BXWG membership for 2006/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eeting adjour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Tom Donnelly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Chairman 27/12/05</w:t>
      </w:r>
    </w:p>
    <w:sectPr>
      <w:headerReference w:type="default" r:id="rId2"/>
      <w:type w:val="nextPage"/>
      <w:pgSz w:w="11906" w:h="16838"/>
      <w:pgMar w:left="1361" w:right="1134" w:gutter="0" w:header="720" w:top="1928" w:footer="0" w:bottom="136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7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9:48:00Z</dcterms:created>
  <dc:creator>Tom Donnelly</dc:creator>
  <dc:description/>
  <dc:language>en-US</dc:language>
  <cp:lastModifiedBy>Alex Nagorsk</cp:lastModifiedBy>
  <cp:lastPrinted>2005-12-29T22:46:00Z</cp:lastPrinted>
  <dcterms:modified xsi:type="dcterms:W3CDTF">2005-12-30T06:46:00Z</dcterms:modified>
  <cp:revision>5</cp:revision>
  <dc:subject/>
  <dc:title>BXWG Agenda   </dc:title>
</cp:coreProperties>
</file>