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5285285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10129567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0678732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