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8705668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5276738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87664434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