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6872266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4866988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997153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