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73069976"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413289021"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2128707588"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