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4448182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11451157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55562590"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