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983034203"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201603177"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410210297"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