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130502295"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722011819"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337870455"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