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8081095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13138716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61625562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