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5845343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37189270"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5235698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