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880076694"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839826513"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882763347"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