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47244519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748803064"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