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938768367"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234476098"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