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12606615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3662073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