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3385628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91925184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