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0670089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188605076"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