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86549785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64874473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