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81259394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80281674"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