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28958251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21697304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