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284840315"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835393428"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