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893447959"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552804434"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