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11" w:hanging="0"/>
        <w:rPr>
          <w:sz w:val="32"/>
          <w:u w:val="none"/>
          <w:lang w:val="en-GB"/>
        </w:rPr>
      </w:pPr>
      <w:r>
        <w:rPr>
          <w:sz w:val="32"/>
          <w:u w:val="none"/>
          <w:lang w:val="en-GB"/>
        </w:rPr>
        <w:t>ANNEX 1 - CIA ANNUAL STATISTICS QUESTIONNAIRE</w:t>
      </w:r>
    </w:p>
    <w:p>
      <w:pPr>
        <w:pStyle w:val="Heading1"/>
        <w:rPr>
          <w:sz w:val="32"/>
          <w:u w:val="none"/>
          <w:lang w:val="en-GB"/>
        </w:rPr>
      </w:pPr>
      <w:r>
        <w:rPr>
          <w:sz w:val="32"/>
          <w:u w:val="none"/>
          <w:lang w:val="en-GB"/>
        </w:rPr>
        <w:tab/>
        <w:tab/>
        <w:tab/>
        <w:t>FOR THE YEAR 2004</w:t>
      </w:r>
    </w:p>
    <w:p>
      <w:pPr>
        <w:pStyle w:val="Normal"/>
        <w:rPr>
          <w:rFonts w:ascii="Arial" w:hAnsi="Arial" w:cs="Arial"/>
          <w:sz w:val="20"/>
          <w:u w:val="none"/>
          <w:lang w:val="en-GB"/>
        </w:rPr>
      </w:pPr>
      <w:r>
        <w:rPr>
          <w:rFonts w:cs="Arial" w:ascii="Arial" w:hAnsi="Arial"/>
          <w:sz w:val="20"/>
          <w:u w:val="none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ermany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Deutscher Aero Club (DAe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Marita Krafczyk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+49-89-8994919-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m.krafczyk@dfsv.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Deutscher Freiballonsport Verband (DFSV)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F 13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-82142 Planegg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+49-89-8994919-2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eschaeftsstelle@dfsv.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Uwe Schneider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de-DE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de-DE"/>
              </w:rPr>
            </w:pPr>
            <w:r>
              <w:rPr>
                <w:rFonts w:eastAsia="Arial" w:cs="Arial" w:ascii="Arial" w:hAnsi="Arial"/>
                <w:i/>
                <w:sz w:val="1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+49-6403-72564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de-DE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u.schneider@dfsv.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it-IT"/>
              </w:rPr>
            </w:pPr>
            <w:r>
              <w:rPr>
                <w:rFonts w:cs="Arial" w:ascii="Arial" w:hAnsi="Arial"/>
                <w:i/>
                <w:sz w:val="14"/>
                <w:lang w:val="it-IT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homas Fink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+49-911-39901-91-0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.fink@dfsv.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A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fr-FR"/>
              </w:rPr>
              <w:t>Gas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de-DE"/>
              </w:rPr>
              <w:t>Rozier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de-DE"/>
              </w:rPr>
              <w:t>HLB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GB"/>
              </w:rPr>
              <w:t>GasLS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GB"/>
              </w:rPr>
              <w:t>H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GB"/>
              </w:rPr>
              <w:t>LS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pilots (P1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Piloten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68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85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149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pilots under training (PuT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zubi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records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usbild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29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s with valid Certificate of Airworthiness (CofA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LFZ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.36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ctive aerostat manufacturers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Herstell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s built in current year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in 2004 hergestell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?    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National Records claimed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beantragte deutsche Rekord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FAI World Records claimed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beantragte Welt-Rekord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Gebühr D-Rekord (falls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World Record Fees in US$ (if any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Gebühr Welt-Rekord (falls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 xml:space="preserve">2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</w:t>
            </w:r>
            <w:r>
              <w:rPr>
                <w:rFonts w:cs="Arial" w:ascii="Arial" w:hAnsi="Arial"/>
                <w:color w:val="0000FF"/>
                <w:sz w:val="16"/>
                <w:lang w:val="de-DE"/>
              </w:rPr>
              <w:t>Unfälle mit Verletzt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</w:t>
            </w: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</w:t>
            </w:r>
            <w:r>
              <w:rPr>
                <w:rFonts w:cs="Arial" w:ascii="Arial" w:hAnsi="Arial"/>
                <w:sz w:val="16"/>
                <w:lang w:val="de-DE"/>
              </w:rPr>
              <w:t>1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</w:t>
            </w:r>
            <w:r>
              <w:rPr>
                <w:rFonts w:cs="Arial" w:ascii="Arial" w:hAnsi="Arial"/>
                <w:color w:val="0000FF"/>
                <w:sz w:val="16"/>
                <w:lang w:val="de-DE"/>
              </w:rPr>
              <w:t>Unfälle ohne Verletzt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</w:t>
            </w: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fatalities in aerostat accidents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getötete Person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injured in aerostat accidents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verletzte Person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 (comp)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flights during the year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Fahrt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urs flown (all aerostat flights) during the year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Stund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w many ballooning “officials” (national and international competition officials and observers, jurors, record observers, etc.) do you have in your country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</w:t>
            </w:r>
            <w:r>
              <w:rPr>
                <w:rFonts w:cs="Arial" w:ascii="Arial" w:hAnsi="Arial"/>
                <w:color w:val="0000FF"/>
                <w:sz w:val="16"/>
                <w:lang w:val="de-DE"/>
              </w:rPr>
              <w:t>Observer und Offizielle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          </w:t>
            </w:r>
            <w:r>
              <w:rPr>
                <w:rFonts w:cs="Arial" w:ascii="Arial" w:hAnsi="Arial"/>
                <w:sz w:val="16"/>
                <w:lang w:val="de-DE"/>
              </w:rPr>
              <w:t>~4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w many ballooning associations (clubs) are there in your country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Vereine 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w many ballooning associations (clubs) are member of your Balloon Federation or National Aero Club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</w:t>
            </w:r>
            <w:r>
              <w:rPr>
                <w:rFonts w:cs="Arial" w:ascii="Arial" w:hAnsi="Arial"/>
                <w:color w:val="0000FF"/>
                <w:sz w:val="16"/>
                <w:lang w:val="de-DE"/>
              </w:rPr>
              <w:t>Vereine im DFSV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          </w:t>
            </w:r>
            <w:r>
              <w:rPr>
                <w:rFonts w:cs="Arial" w:ascii="Arial" w:hAnsi="Arial"/>
                <w:sz w:val="16"/>
                <w:lang w:val="de-DE"/>
              </w:rPr>
              <w:t>298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w many commercial balloon operators are there in your country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Kommerzielle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6"/>
                <w:lang w:val="en-GB"/>
              </w:rPr>
              <w:t>2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y 2001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rl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/>
            </w:pPr>
            <w:r>
              <w:rPr/>
              <w:t>Astrid Gerhardt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y 2004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ladenbach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/>
            </w:pPr>
            <w:r>
              <w:rPr/>
              <w:t>Uwe Schneider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16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69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Uwe Schneider   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</w:rPr>
            </w:pPr>
            <w:r>
              <w:rPr>
                <w:sz w:val="20"/>
                <w:lang w:val="en-GB"/>
              </w:rPr>
              <w:t>Email                    alex.nagorski@ualberta.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11:00Z</dcterms:created>
  <dc:creator>Uwe Schneider</dc:creator>
  <dc:description/>
  <dc:language>en-US</dc:language>
  <cp:lastModifiedBy>Uwe Schneider</cp:lastModifiedBy>
  <dcterms:modified xsi:type="dcterms:W3CDTF">2004-12-22T16:18:00Z</dcterms:modified>
  <cp:revision>3</cp:revision>
  <dc:subject/>
  <dc:title>2004 Statistics Germany</dc:title>
</cp:coreProperties>
</file>