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8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u w:val="single"/>
        </w:rPr>
        <w:t>CIA INTERNATIONAL JURY TEST 1 - ENTRY LEVEL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questions are taken from the current year edition of the General Section and Section 1 of the Sporting Code. It is an open book te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ere does one find Classification of Sporting Event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Chapter 3 General Section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Chapter 2 Section 1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Chapter 8 FAI Bylaw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at is the minimum number of NAC's entered in a World Championship for the title of Champion to be awarded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4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5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at is the normal lead-time to bid for a World or Continental Championship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Not less than 90 day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Not less than 2 year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Not less than 1 ye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ho approves the competition rules for a First Category even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FAI General Conference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FAI Air Sport Commission concerned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National Aero Clu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Where is the use of the Jury Handbook compulsory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At all First Category Event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At World Championship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At Continental Championship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If a specialized section (for example Section 1) is in conflict with the General Section which one shall overrule the othe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Section 1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General Section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Competition Ru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What must a Jury Member have a thorough knowledge of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Relevant Sporting Code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Rules and regulations for the event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Both a) and b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Are Juries for Category 1 Free Balloon Event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Nominated?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Representative?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Neither of above?</w:t>
      </w:r>
      <w:r>
        <w:br w:type="page"/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When must a competitor surrender his Sporting Licens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When requested by the Jury President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Before any Jury hearing concerning a protest made by the competitor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Upon disqualification by the Event Direc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Who is in overall operational charge of a sporting even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Jury President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Event Director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Safety Offic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What is the minimum penalty reduction for a Technical Infringemen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4% of the best score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5% of the best score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2% of the best sco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Event organizers must distribute the CIA approved Event Rules to each entrant and official before a specified time limit. What is this time limi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3 months before the start of the event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60 days before the start of the event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45 days after approval by the 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Who assembles information and facts concerning matters to be considered by the International Jury?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FAI Judge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Steward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CIA Delega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Who is responsible for publishing the officially accepted entry list prior to the even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The organizer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The Steward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The Event Direc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What are the required qualifications for the Pilot-in-Command of a sub-class of aerostat, by the start of the event and closing entry date of the even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12 months and 50 hours PIC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6 months and 50 hours PIC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24 months and 75 hours PI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What is the minimum penalty reduction for a serious infringemen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5% of the best score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2% of the best score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10% of the best sco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What is the purpose of a complain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May be made instead of a protest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To obtain a correction without the need to make a formal protest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To advise the FAI Secretary General of a problem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What does the holder of a Sporting License commit to abide by when he signs his Sporting License?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The Event Director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The FAI Sporting Code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The Competition Ru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When must penalties be published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Not specified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On the score sheet of the day on which the penalty is given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On the final resul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>Who has the Right of Appeal to the FAI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The NAC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The Event Director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The President of the International Ju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1.</w:t>
        <w:tab/>
        <w:t>What document proves the identity of a participant in a First Category Even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) ID issued by or on behalf of the government of the participant's country or country of residence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Official Entry Application document signed by the participant's NAC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Sporting licen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22.</w:t>
        <w:tab/>
        <w:t xml:space="preserve">The </w:t>
      </w:r>
      <w:r>
        <w:rPr>
          <w:rFonts w:cs="Arial" w:ascii="Arial" w:hAnsi="Arial"/>
          <w:u w:val="single"/>
        </w:rPr>
        <w:t>minimum</w:t>
      </w:r>
      <w:r>
        <w:rPr>
          <w:rFonts w:cs="Arial" w:ascii="Arial" w:hAnsi="Arial"/>
        </w:rPr>
        <w:t xml:space="preserve"> requirements for an event to be recognized as First Category and a Champion declared, the following must be complied wit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1 flight and 2 task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3 flights and 3 task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2 flights and 3 tas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3.</w:t>
        <w:tab/>
        <w:t>When are the results of an International Sporting Event final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When final results are posted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When the Event Director signs them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When the jury has dealt with all protes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4.</w:t>
        <w:tab/>
        <w:t>What does the holder of a Sporting License acknowledge when he signs his Sporting Licens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That he has received it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He knows and understands the Sporting Code and commits himself to abide by it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Proof of identi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5.</w:t>
        <w:tab/>
        <w:t>Jury decisions will be reached by secret ballo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Only in cases concerning eligibility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If requested by any Jury Member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Alway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6.</w:t>
        <w:tab/>
        <w:t>When is the deposited fee for a protest normally returned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Only if the protest is upheld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Always, regardless of outcome of protest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Nev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7.</w:t>
        <w:tab/>
        <w:t>When must the results of a First Category Event be received at FAI Headquarter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Within 8 day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Within 30 day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Within 14 day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8.</w:t>
        <w:tab/>
        <w:t>The flags of which countries should be flown during prizegiving at First Category Event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All competitor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1st, 2nd and 3rd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Winner on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9.</w:t>
        <w:tab/>
        <w:t>Who appoints the President of the Jury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NAC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CIA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FA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0.</w:t>
        <w:tab/>
        <w:t>In all interpretations, which language prevail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French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Language of the organizing NAC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Englis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1.</w:t>
        <w:tab/>
        <w:t>What does the International Jury deal with at FAI First Category Event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Task decision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Land owner problem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Protests and monitor the conduct of the ev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2.</w:t>
        <w:tab/>
        <w:t>An appeal to the FAI must arrive at FAI Headquarters with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14 day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90 day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120 day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rom the announcement of the decision leading to the appe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3.</w:t>
        <w:tab/>
        <w:t>All non-refunded deposit fees from protests must be sent to the FAI within how many days from the conclusion of the even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28 day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14 days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7 day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4.</w:t>
        <w:tab/>
        <w:t>What document proves the participant's representation right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Passport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Sporting license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FAI ID car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5.</w:t>
        <w:tab/>
        <w:t>When is the earliest time an application to host a First Category Event can be accepted by the CI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 1 year before the year of the event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) 2 years before the year of the event</w:t>
      </w:r>
    </w:p>
    <w:p>
      <w:pPr>
        <w:pStyle w:val="Normal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) 3 years before the year of the event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ANSWER SHEET FOR CIA JURY BOARD OPEN BOOK TEST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f you are not thoroughly familiar with the Sporting Code, you will probably need a current copy of Section 1 and the General Section to enable you to answer the test questions. Copies of the Sporting Code are available from the FAI Ballooning Commission Internet Web Site - documents pag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http://www.fai.org//ballooning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om your Balloon Federation or from your National Aero Club. If you have a problem obtaining them ask your CIA Delegate for assista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ach question has a correct answer of either a, b or c. Mark the correct answer for each question and send </w:t>
      </w:r>
      <w:r>
        <w:rPr>
          <w:rFonts w:cs="Arial" w:ascii="Arial" w:hAnsi="Arial"/>
          <w:u w:val="single"/>
        </w:rPr>
        <w:t>this page only</w:t>
      </w:r>
      <w:r>
        <w:rPr>
          <w:rFonts w:cs="Arial" w:ascii="Arial" w:hAnsi="Arial"/>
        </w:rPr>
        <w:t xml:space="preserve"> by E-mail or mail 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ns ÅKERSTEDT, Sveavägen 19b, S-181 60 Lidingö, Swed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3">
        <w:r>
          <w:rPr>
            <w:rStyle w:val="InternetLink"/>
            <w:color w:val="0000FF"/>
            <w:u w:val="single"/>
          </w:rPr>
          <w:t>Hans.akerstedt@swipnet.se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do not use fax. Comments on the test are very welcom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pass this test, your result must be better than 90%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  <w:tab w:val="right" w:pos="4253" w:leader="none"/>
          <w:tab w:val="left" w:pos="4820" w:leader="none"/>
          <w:tab w:val="right" w:pos="7371" w:leader="none"/>
          <w:tab w:val="left" w:pos="7938" w:leader="none"/>
        </w:tabs>
        <w:spacing w:lineRule="atLeast" w:line="48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    b    c</w:t>
        <w:tab/>
        <w:t>13.</w:t>
        <w:tab/>
        <w:t>a    b    c</w:t>
        <w:tab/>
        <w:t>25.</w:t>
        <w:tab/>
        <w:t xml:space="preserve">a    b    c </w:t>
      </w:r>
    </w:p>
    <w:p>
      <w:pPr>
        <w:pStyle w:val="Normal"/>
        <w:tabs>
          <w:tab w:val="clear" w:pos="709"/>
          <w:tab w:val="left" w:pos="1701" w:leader="none"/>
          <w:tab w:val="right" w:pos="4253" w:leader="none"/>
          <w:tab w:val="left" w:pos="4820" w:leader="none"/>
          <w:tab w:val="right" w:pos="7371" w:leader="none"/>
          <w:tab w:val="left" w:pos="7938" w:leader="none"/>
        </w:tabs>
        <w:spacing w:lineRule="atLeast" w:line="48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   b    c</w:t>
        <w:tab/>
        <w:t>14.</w:t>
        <w:tab/>
        <w:t>a    b    c</w:t>
        <w:tab/>
        <w:t>26.</w:t>
        <w:tab/>
        <w:t>a    b    c</w:t>
      </w:r>
    </w:p>
    <w:p>
      <w:pPr>
        <w:pStyle w:val="Normal"/>
        <w:tabs>
          <w:tab w:val="clear" w:pos="709"/>
          <w:tab w:val="left" w:pos="1701" w:leader="none"/>
          <w:tab w:val="right" w:pos="4253" w:leader="none"/>
          <w:tab w:val="left" w:pos="4820" w:leader="none"/>
          <w:tab w:val="right" w:pos="7371" w:leader="none"/>
          <w:tab w:val="left" w:pos="7938" w:leader="none"/>
        </w:tabs>
        <w:spacing w:lineRule="atLeast" w:line="48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    b    c</w:t>
        <w:tab/>
        <w:t>15.</w:t>
        <w:tab/>
        <w:t>a    b    c</w:t>
        <w:tab/>
        <w:t>27.</w:t>
        <w:tab/>
        <w:t>a    b    c</w:t>
      </w:r>
    </w:p>
    <w:p>
      <w:pPr>
        <w:pStyle w:val="Normal"/>
        <w:tabs>
          <w:tab w:val="clear" w:pos="709"/>
          <w:tab w:val="left" w:pos="1701" w:leader="none"/>
          <w:tab w:val="right" w:pos="4253" w:leader="none"/>
          <w:tab w:val="left" w:pos="4820" w:leader="none"/>
          <w:tab w:val="right" w:pos="7371" w:leader="none"/>
          <w:tab w:val="left" w:pos="7938" w:leader="none"/>
        </w:tabs>
        <w:spacing w:lineRule="atLeast" w:line="48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    b    c</w:t>
        <w:tab/>
        <w:t>16.</w:t>
        <w:tab/>
        <w:t>a    b    c</w:t>
        <w:tab/>
        <w:t>28.</w:t>
        <w:tab/>
        <w:t>a    b    c</w:t>
      </w:r>
    </w:p>
    <w:p>
      <w:pPr>
        <w:pStyle w:val="Normal"/>
        <w:tabs>
          <w:tab w:val="clear" w:pos="709"/>
          <w:tab w:val="left" w:pos="1701" w:leader="none"/>
          <w:tab w:val="right" w:pos="4253" w:leader="none"/>
          <w:tab w:val="left" w:pos="4820" w:leader="none"/>
          <w:tab w:val="right" w:pos="7371" w:leader="none"/>
          <w:tab w:val="left" w:pos="7938" w:leader="none"/>
        </w:tabs>
        <w:spacing w:lineRule="atLeast" w:line="48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a    b    c</w:t>
        <w:tab/>
        <w:t>17.</w:t>
        <w:tab/>
        <w:t>a    b    c</w:t>
        <w:tab/>
        <w:t>29.</w:t>
        <w:tab/>
        <w:t>a    b    c</w:t>
      </w:r>
    </w:p>
    <w:p>
      <w:pPr>
        <w:pStyle w:val="Normal"/>
        <w:tabs>
          <w:tab w:val="clear" w:pos="709"/>
          <w:tab w:val="left" w:pos="1701" w:leader="none"/>
          <w:tab w:val="right" w:pos="4253" w:leader="none"/>
          <w:tab w:val="left" w:pos="4820" w:leader="none"/>
          <w:tab w:val="right" w:pos="7371" w:leader="none"/>
          <w:tab w:val="left" w:pos="7938" w:leader="none"/>
        </w:tabs>
        <w:spacing w:lineRule="atLeast" w:line="48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a    b    c</w:t>
        <w:tab/>
        <w:t>18.</w:t>
        <w:tab/>
        <w:t>a    b    c</w:t>
        <w:tab/>
        <w:t>30.</w:t>
        <w:tab/>
        <w:t>a    b    c</w:t>
      </w:r>
    </w:p>
    <w:p>
      <w:pPr>
        <w:pStyle w:val="Normal"/>
        <w:tabs>
          <w:tab w:val="clear" w:pos="709"/>
          <w:tab w:val="left" w:pos="1701" w:leader="none"/>
          <w:tab w:val="right" w:pos="4253" w:leader="none"/>
          <w:tab w:val="left" w:pos="4820" w:leader="none"/>
          <w:tab w:val="right" w:pos="7371" w:leader="none"/>
          <w:tab w:val="left" w:pos="7938" w:leader="none"/>
        </w:tabs>
        <w:spacing w:lineRule="atLeast" w:line="48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a    b    c</w:t>
        <w:tab/>
        <w:t>19.</w:t>
        <w:tab/>
        <w:t>a    b    c</w:t>
        <w:tab/>
        <w:t>31.</w:t>
        <w:tab/>
        <w:t>a    b    c</w:t>
      </w:r>
    </w:p>
    <w:p>
      <w:pPr>
        <w:pStyle w:val="Normal"/>
        <w:tabs>
          <w:tab w:val="clear" w:pos="709"/>
          <w:tab w:val="left" w:pos="1701" w:leader="none"/>
          <w:tab w:val="right" w:pos="4253" w:leader="none"/>
          <w:tab w:val="left" w:pos="4820" w:leader="none"/>
          <w:tab w:val="right" w:pos="7371" w:leader="none"/>
          <w:tab w:val="left" w:pos="7938" w:leader="none"/>
        </w:tabs>
        <w:spacing w:lineRule="atLeast" w:line="48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a    b    c</w:t>
        <w:tab/>
        <w:t>20.</w:t>
        <w:tab/>
        <w:t>a    b    c</w:t>
        <w:tab/>
        <w:t>32.</w:t>
        <w:tab/>
        <w:t>a    b    c</w:t>
      </w:r>
    </w:p>
    <w:p>
      <w:pPr>
        <w:pStyle w:val="Normal"/>
        <w:tabs>
          <w:tab w:val="clear" w:pos="709"/>
          <w:tab w:val="left" w:pos="1701" w:leader="none"/>
          <w:tab w:val="right" w:pos="4253" w:leader="none"/>
          <w:tab w:val="left" w:pos="4820" w:leader="none"/>
          <w:tab w:val="right" w:pos="7371" w:leader="none"/>
          <w:tab w:val="left" w:pos="7938" w:leader="none"/>
        </w:tabs>
        <w:spacing w:lineRule="atLeast" w:line="48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a    b    c</w:t>
        <w:tab/>
        <w:t>21.</w:t>
        <w:tab/>
        <w:t>a    b    c</w:t>
        <w:tab/>
        <w:t>33.</w:t>
        <w:tab/>
        <w:t>a    b    c</w:t>
      </w:r>
    </w:p>
    <w:p>
      <w:pPr>
        <w:pStyle w:val="Normal"/>
        <w:tabs>
          <w:tab w:val="clear" w:pos="709"/>
          <w:tab w:val="left" w:pos="1701" w:leader="none"/>
          <w:tab w:val="right" w:pos="4253" w:leader="none"/>
          <w:tab w:val="left" w:pos="4820" w:leader="none"/>
          <w:tab w:val="right" w:pos="7371" w:leader="none"/>
          <w:tab w:val="left" w:pos="7938" w:leader="none"/>
        </w:tabs>
        <w:spacing w:lineRule="atLeast" w:line="48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a    b    c</w:t>
        <w:tab/>
        <w:t>22.</w:t>
        <w:tab/>
        <w:t>a    b    c</w:t>
        <w:tab/>
        <w:t>34.</w:t>
        <w:tab/>
        <w:t xml:space="preserve">a    b    c </w:t>
      </w:r>
    </w:p>
    <w:p>
      <w:pPr>
        <w:pStyle w:val="Normal"/>
        <w:tabs>
          <w:tab w:val="clear" w:pos="709"/>
          <w:tab w:val="left" w:pos="1701" w:leader="none"/>
          <w:tab w:val="right" w:pos="4253" w:leader="none"/>
          <w:tab w:val="left" w:pos="4820" w:leader="none"/>
          <w:tab w:val="right" w:pos="7371" w:leader="none"/>
          <w:tab w:val="left" w:pos="7938" w:leader="none"/>
        </w:tabs>
        <w:spacing w:lineRule="atLeast" w:line="48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a    b    c</w:t>
        <w:tab/>
        <w:t>23.</w:t>
        <w:tab/>
        <w:t>a    b    c</w:t>
        <w:tab/>
        <w:t>35.</w:t>
        <w:tab/>
        <w:t>a    b    c</w:t>
      </w:r>
    </w:p>
    <w:p>
      <w:pPr>
        <w:pStyle w:val="Normal"/>
        <w:tabs>
          <w:tab w:val="clear" w:pos="709"/>
          <w:tab w:val="left" w:pos="1701" w:leader="none"/>
          <w:tab w:val="right" w:pos="4253" w:leader="none"/>
          <w:tab w:val="left" w:pos="4820" w:leader="none"/>
          <w:tab w:val="right" w:pos="7371" w:leader="none"/>
          <w:tab w:val="left" w:pos="7938" w:leader="none"/>
        </w:tabs>
        <w:spacing w:lineRule="atLeast" w:line="48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a    b    c</w:t>
        <w:tab/>
        <w:t>24.</w:t>
        <w:tab/>
        <w:t>a    b    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360" w:hanging="9360"/>
        <w:jc w:val="both"/>
        <w:rPr>
          <w:rFonts w:ascii="Arial" w:hAnsi="Arial" w:cs="Arial"/>
        </w:rPr>
      </w:pPr>
      <w:r>
        <w:rPr>
          <w:rFonts w:cs="Arial" w:ascii="Arial" w:hAnsi="Arial"/>
        </w:rPr>
        <w:t>Date:____________________________</w:t>
      </w:r>
    </w:p>
    <w:p>
      <w:pPr>
        <w:pStyle w:val="Normal"/>
        <w:ind w:left="9360" w:hanging="9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360" w:hanging="9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360" w:hanging="9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360" w:hanging="9360"/>
        <w:jc w:val="both"/>
        <w:rPr>
          <w:rFonts w:ascii="Arial" w:hAnsi="Arial" w:cs="Arial"/>
        </w:rPr>
      </w:pPr>
      <w:r>
        <w:rPr>
          <w:rFonts w:cs="Arial" w:ascii="Arial" w:hAnsi="Arial"/>
        </w:rPr>
        <w:t>Signed: __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907" w:footer="454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left" w:pos="284" w:leader="none"/>
        <w:tab w:val="center" w:pos="4820" w:leader="none"/>
        <w:tab w:val="right" w:pos="9356" w:leader="none"/>
      </w:tabs>
      <w:ind w:left="284" w:hanging="284"/>
      <w:rPr/>
    </w:pPr>
    <w:r>
      <w:rPr>
        <w:rFonts w:cs="Arial" w:ascii="Arial" w:hAnsi="Arial"/>
        <w:b/>
      </w:rPr>
      <w:tab/>
      <w:t>VERSION 1999</w:t>
      <w:tab/>
      <w:t xml:space="preserve">Effective date: March 31, 1999 </w:t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left" w:pos="284" w:leader="none"/>
        <w:tab w:val="center" w:pos="4820" w:leader="none"/>
        <w:tab w:val="right" w:pos="9356" w:leader="none"/>
      </w:tabs>
      <w:ind w:left="284" w:hanging="284"/>
      <w:rPr>
        <w:rFonts w:ascii="Arial" w:hAnsi="Arial" w:cs="Arial"/>
        <w:b/>
        <w:b/>
        <w:sz w:val="24"/>
        <w:lang w:val="sv-SE"/>
      </w:rPr>
    </w:pPr>
    <w:r>
      <w:rPr>
        <w:rFonts w:cs="Arial" w:ascii="Arial" w:hAnsi="Arial"/>
        <w:b/>
        <w:sz w:val="24"/>
        <w:lang w:val="sv-SE"/>
      </w:rPr>
      <w:tab/>
      <w:t>CIA JURY BOARD</w:t>
      <w:tab/>
      <w:t>OPEN BOOK TEST 1</w:t>
      <w:tab/>
      <w:t>ENTRY LEVEL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09"/>
        <w:tab w:val="left" w:pos="9000" w:leader="none"/>
        <w:tab w:val="right" w:pos="9360" w:leader="none"/>
      </w:tabs>
      <w:ind w:left="720" w:hanging="720"/>
    </w:pPr>
    <w:rPr/>
  </w:style>
  <w:style w:type="paragraph" w:styleId="Contents7">
    <w:name w:val="TOC 7"/>
    <w:basedOn w:val="Normal"/>
    <w:next w:val="Normal"/>
    <w:pPr>
      <w:ind w:left="720" w:hanging="72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9000" w:leader="none"/>
        <w:tab w:val="right" w:pos="9360" w:leader="none"/>
      </w:tabs>
      <w:ind w:left="720" w:hanging="72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360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288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216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1440" w:right="720" w:hanging="72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spacing w:before="480" w:after="0"/>
      <w:ind w:left="720" w:right="720" w:hanging="720"/>
    </w:pPr>
    <w:rPr/>
  </w:style>
  <w:style w:type="paragraph" w:styleId="Index2">
    <w:name w:val="Index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1440" w:right="720" w:hanging="720"/>
    </w:pPr>
    <w:rPr/>
  </w:style>
  <w:style w:type="paragraph" w:styleId="Index1">
    <w:name w:val="Index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ind w:left="1440" w:right="72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nnehll9">
    <w:name w:val="innehåll 9"/>
    <w:basedOn w:val="Normal"/>
    <w:next w:val="Normal"/>
    <w:qFormat/>
    <w:pPr>
      <w:tabs>
        <w:tab w:val="clear" w:pos="709"/>
        <w:tab w:val="left" w:pos="9000" w:leader="dot"/>
        <w:tab w:val="right" w:pos="9360" w:leader="none"/>
      </w:tabs>
      <w:ind w:left="720" w:hanging="720"/>
    </w:pPr>
    <w:rPr/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</w:pPr>
    <w:rPr/>
  </w:style>
  <w:style w:type="paragraph" w:styleId="Beskrivning">
    <w:name w:val="beskrivning"/>
    <w:basedOn w:val="Normal"/>
    <w:next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i.org//ballooning" TargetMode="External"/><Relationship Id="rId3" Type="http://schemas.openxmlformats.org/officeDocument/2006/relationships/hyperlink" Target="mailto:Hans.akerstedt@mailbox.calypso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20:23:00Z</dcterms:created>
  <dc:creator>Mooseman</dc:creator>
  <dc:description/>
  <dc:language>en-US</dc:language>
  <cp:lastModifiedBy>Alex Nagorski</cp:lastModifiedBy>
  <cp:lastPrinted>1997-02-11T03:20:00Z</cp:lastPrinted>
  <dcterms:modified xsi:type="dcterms:W3CDTF">1999-04-01T17:44:00Z</dcterms:modified>
  <cp:revision>4</cp:revision>
  <dc:subject/>
  <dc:title/>
</cp:coreProperties>
</file>