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178268550"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353397006"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066915315"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904934640"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277030606"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529249213"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