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938872401"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791148333"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143599663"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671513374"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784606386"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523820433"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