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03402388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073716751"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696300917"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83636841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04345772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