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27497156"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63315689"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651545050"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804336579"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468016155"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