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953354507"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953935035"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1970644894"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12710569"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389179598"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829425482"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241825865"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1874061564"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215992817"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1477675438"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938305031"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1408072110"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850564006"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601440036"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461811829"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55800834"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877612902"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824667898"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