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527846142"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286814748"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242651961"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729809435"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639225507"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764018336"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035294017"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160921689"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950102261"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894603008"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932540465"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657420883"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637966514"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86338018"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795528731"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669733297"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85321607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870600358"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