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168508881"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556287046"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341278284"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209665169"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58463213"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