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4086177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76562928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59579626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6660695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19099682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