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84898118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4198230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3948149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74035598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8149179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