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534461326"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405304071"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736343582"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473751393"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766150995"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