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2141962748"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683424337"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702028804"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604792842"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268218173"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