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451014138"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435940449"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266197234"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620150075"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2054059906"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