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1008805268"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1156817962"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553306520"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191211707"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453332058"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