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411011448"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758328193"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258615338"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292249076"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89055537"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