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326190720"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1042074441"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1690284758"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1442365689"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374922891"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