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4113339378"/>
      <w:bookmarkStart w:id="1" w:name="__Fieldmark__0_4113339378"/>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4113339378"/>
      <w:bookmarkStart w:id="3" w:name="__Fieldmark__1_4113339378"/>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4113339378"/>
      <w:bookmarkStart w:id="5" w:name="__Fieldmark__2_4113339378"/>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4113339378"/>
      <w:bookmarkStart w:id="7" w:name="__Fieldmark__3_4113339378"/>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