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4159037195"/>
      <w:bookmarkStart w:id="20" w:name="__Fieldmark__0_4159037195"/>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4159037195"/>
      <w:bookmarkStart w:id="22" w:name="__Fieldmark__1_4159037195"/>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4159037195"/>
      <w:bookmarkStart w:id="24" w:name="__Fieldmark__2_4159037195"/>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4159037195"/>
      <w:bookmarkStart w:id="26" w:name="__Fieldmark__3_4159037195"/>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4159037195"/>
      <w:bookmarkStart w:id="28" w:name="__Fieldmark__4_4159037195"/>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4159037195"/>
      <w:bookmarkStart w:id="30" w:name="__Fieldmark__5_4159037195"/>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928883027"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578526016"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