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906434201"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412036200"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86196114"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163331326"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1234034628"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1825596827"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