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809644429"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854184885"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