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641535105"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579774729"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2034243688"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430814684"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685177460"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265329430"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