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235090516"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41055186"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668088482"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822546518"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2093393964"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874280375"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