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1398375999"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1502147866"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1067128761"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2040595005"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1586097080"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1033154030"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103928556"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1403885925"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