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834273105"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1243816180"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630896994"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193188390"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582592663"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1150190001"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105466940"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1692586409"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