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1102640885"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896920510"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999061796"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93817912"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809827938"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1924837707"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